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занятий по физическому развития детей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МБДОУ «Детский сад №363 «Камерт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гиной Софии Николаев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нятие№1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Средняя группа </w:t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>Тема: «Путешествие в осенний лес»</w:t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>Цель: Укрепление мышечного корсета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итие координации движений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разовательные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/Закреплять координированное движение рук и ног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/Совершенствовать двигательные умения в играх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/Развивать двигательные качества: ловкость, легкость в прыжках, ходьбу на высоких                                               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твереньках  по скамейке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/Закреплять знания о диких животных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здоровительные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/Укреплять мышцы рук, ног, позвоночник, косые мышцы живота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/Закреплять умение делать правильно массаж рук, ног.</w:t>
      </w:r>
    </w:p>
    <w:p>
      <w:pPr>
        <w:pStyle w:val="Normal"/>
        <w:ind w:left="-1260" w:right="-36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/.Дифференцировать подход к детям: малоактивным - роль ведущего, высокой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вижности -  усложнить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Воспитательные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Желание заниматься, умение слышать голос взрослого.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ывать любовь к животным , желание  прийти на помощь 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дивидуальная работа:</w:t>
      </w:r>
    </w:p>
    <w:p>
      <w:pPr>
        <w:pStyle w:val="Normal"/>
        <w:ind w:left="-1260" w:right="-365" w:hanging="0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тоды и приёмы: игровой, образный, подражание, иммитация, регулирование темпа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вижений.  </w:t>
      </w:r>
    </w:p>
    <w:p>
      <w:pPr>
        <w:pStyle w:val="Normal"/>
        <w:ind w:left="-709" w:right="-3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удование:   массажные мячи, листики на каждого ребенка,  шапочки изображающие  животных, скамейки , «пеньки, лужи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0"/>
        <w:gridCol w:w="39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занят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, приемы, указания, пояс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одьба по дорожке «Здоровья»  ,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 xml:space="preserve">Построение в шеренгу.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Массаж рук, ног массажным мячом.   Катание мяча в руках, сдавливание, массаж ногтей на руках, ног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Ходьба друг за другом, перешагивая че-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рез лужи , пеньки. Бег  обычный, змейкой между пеньков, с прыжком до листиков, ходьба простая, на носочках.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>
                <w:b/>
              </w:rPr>
              <w:t>Упражнения с листиками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а/и.п.основная стойка .поднимание рук вверх через стороны, опустить вниз.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б/и.п. руки вверху, ноги чуть расставить- (ветер поднялся )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 xml:space="preserve">Качание рук, туловища вправо. влево . </w:t>
            </w:r>
          </w:p>
          <w:p>
            <w:pPr>
              <w:pStyle w:val="Normal"/>
              <w:ind w:right="-365" w:hanging="0"/>
              <w:rPr/>
            </w:pPr>
            <w:r>
              <w:rPr/>
              <w:t>в/и.п. руки внизу, ноги узкой дорожкой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Повороты вправо, влево- поднимая лис- тики вперед.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г/и.п.пятки вместе, носки врозь, стоя руки внизу  Приседания-  </w:t>
            </w:r>
          </w:p>
          <w:p>
            <w:pPr>
              <w:pStyle w:val="Normal"/>
              <w:ind w:right="-365" w:hanging="0"/>
              <w:rPr/>
            </w:pPr>
            <w:r>
              <w:rPr/>
              <w:t>д/и.п. лежа на животе.   Поднимание головы, туловища, руки отведены назад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е/и.п. лежа на спине. движения рук и ног в воздухе.(без листиков)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е/и.п. основная стойка- прыжки  «кто как хочет)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Основные виды движений</w:t>
            </w:r>
            <w:r>
              <w:rPr/>
              <w:t>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а/прыжки с места вверх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( при прыжке руки вытягивать вверх.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б/метание в вертикальную цель   мяч-8см.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</w:t>
            </w:r>
            <w:r>
              <w:rPr/>
              <w:t>(с расстояния 2-3м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ходьба на высоких четвереньках  по скамейке(бревну)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в/Ходьба на внешней стороне стопы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Подвижная игра «Зайцы и волк»   </w:t>
            </w:r>
          </w:p>
          <w:p>
            <w:pPr>
              <w:pStyle w:val="Normal"/>
              <w:ind w:right="-365" w:hanging="0"/>
              <w:rPr/>
            </w:pPr>
            <w:r>
              <w:rPr/>
              <w:t>(прыжки на двух ногах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Ходьба с выполнением упражнений для рук. Дыхательное упражнение «Ёжики» </w:t>
            </w:r>
          </w:p>
          <w:p>
            <w:pPr>
              <w:pStyle w:val="Normal"/>
              <w:ind w:right="-365" w:hanging="0"/>
              <w:rPr/>
            </w:pPr>
            <w:r>
              <w:rPr/>
              <w:t>(и.п. низкий сед ,голову прижать к коленям, спинку поднять вверх- опасность 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Медленно поднимая голову- короткие  вдох, выдох через нос.- движение на подлокотниках и коленях.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  <w:t xml:space="preserve">по 3 р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раз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раз</w:t>
            </w:r>
          </w:p>
          <w:p>
            <w:pPr>
              <w:pStyle w:val="Normal"/>
              <w:rPr/>
            </w:pPr>
            <w:r>
              <w:rPr/>
              <w:t>каждой</w:t>
            </w:r>
          </w:p>
          <w:p>
            <w:pPr>
              <w:pStyle w:val="Normal"/>
              <w:rPr/>
            </w:pPr>
            <w:r>
              <w:rPr/>
              <w:t>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к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Войдя в зал, дети проходят по дорожке «Здоровья» В зал вбегает зайчик(игрушка)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Ребята, я потерял своих друзей, помогите мне их найти!(плачет)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руктор: «Ребята, а как вы думаете, кто друзья зайчика? Правильно зайчата. Но где мы можем их найти?(ответы детей)Поможем зайчику? Но прежде чем отправиться в дальний путь, нам надо подготовиться, силы свои собрать. У вас в руках мячики массажные, руки разогрели,  и ноги разомнем, путь у нас длинны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Мы готовы ,показывай нам дорогу в лес ,зайчик!</w:t>
            </w:r>
          </w:p>
          <w:p>
            <w:pPr>
              <w:pStyle w:val="Normal"/>
              <w:ind w:right="-108" w:hanging="0"/>
              <w:rPr/>
            </w:pPr>
            <w:r>
              <w:rPr/>
              <w:t>(зайчик с инструктором первый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а мной, шагом марш! Дети внимательнее, на дороге лужи, делайте широкий шаг- перешагивайте! Нам поспешить надо, бегом за зайчиком! Вот и приближаемся мы к лесу, сколько пеньков на дороге- обегаем их. А на деревьях листики, подпрыгнем. достанем до них!  Ребята,  тихо, мы расшумелись в лесу, на носочках пойдем, чтобы нас ни кто не услышал.             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  <w:t>-ребята, посмотрите на поляне много листиков лежит, возьмем по два листика и поиграем!</w:t>
            </w:r>
          </w:p>
          <w:p>
            <w:pPr>
              <w:pStyle w:val="Normal"/>
              <w:ind w:right="-108" w:hanging="0"/>
              <w:rPr/>
            </w:pPr>
            <w:r>
              <w:rPr/>
              <w:t>-Покажите, какие красивые вы листья собрали!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м покажите (руки поднимаем в стороны-на уровне плеч, вверх- поиграли  листиками-опусти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тер качает веточки деревьев ( вправо. влево-утих ветер-опустили ручк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кажем всем в лесу, какие  у вас листики!</w:t>
            </w:r>
          </w:p>
          <w:p>
            <w:pPr>
              <w:pStyle w:val="Normal"/>
              <w:ind w:right="-108" w:hanging="0"/>
              <w:rPr/>
            </w:pPr>
            <w:r>
              <w:rPr/>
              <w:t>Спрятались ребята от зайчика- присели, закрылись листиком. Встали- «Вот я!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«Птицы летят на юг»-крыльями машут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Жук упал и встать не может, ждет он ,кто ему поможет» -на слова «сам сел жук»-дети садятся, делая мах ногами, рукам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ти рады, веселятся, что сейчас найдут друз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йчонку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Достань листик  на дереве»-прыгать легко, отталкиваясь двумя ногами.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. посмотрите, а на деревьях орехи, давайте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лочкам наберём орех. Но мы будем их сбивать мячом.(метание правой, левой рукой с разного расстояния)не расстраивайтесь, вот у меня есть в корзине орешки ,мы им здесь и поставим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, посмотрите, там за оврагом показались медведи!(в это время дети одевают хвосты, на руки меховые лапы медведя) Зайчик, это твои друзья?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т! нет я его боюсь! Медведи увидели поваленное бревно и по нему пошли.(ходьба на высоких четвереньках, держась за края скамей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руктор:  мишутки, а вы видели зайчат в лесу Мы сейчас поможем вам найти их.(сойдя со скамейки дети-медвежата выпрямились и идут во весь рост на внешней стороне стопы.(снимая шапочки)   (голос зайчика- плачет)  как мне быть? ,мы не встретили  моих друзей. Не плачь зайчишка, Мы обязательно найдем их.(в это время дети одевают шапочки зайчиков и хвосты)Ура! Вот мои друзья.(все прыгают, веселятся)голос вол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Кто здесь веселится? как я есть хочу!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кто попался волку в лапы? Почему вас он не поймал?   Да ,ребята вы были ловкие, быстрые, внимательные. Нам пора возвращаться из леса, .Посмотрите, а здесь ёжики.(дыхательное упражнение-(ёжик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, мы сегодня помогли зайчонку найти друзей. А где мы их нашли? Кого мы встретили в лесу? Это какие животные? А почему они дикие? Правильно, они живут в лесу и за ними не ухаживает человек. Но мы смогли зайчонку помочь т.к. вы сильные, здоровые, крепкие, смелые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нятие №2. Старшая группа Тема «Цирковая школа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Укрепление мышечного корс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здоровительные: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Укреплять мышцы рук, ног, спин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Закреплять умение делать самомассаж, дыхательные упражнения, растяжки.</w:t>
      </w:r>
    </w:p>
    <w:p>
      <w:pPr>
        <w:pStyle w:val="TextBody"/>
        <w:rPr/>
      </w:pPr>
      <w:r>
        <w:rPr>
          <w:b/>
          <w:bCs/>
          <w:szCs w:val="28"/>
        </w:rPr>
        <w:t>Образовательные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Совершенствовать  движение рук, ног при беге, ходьбе, спрыгивая с бревна, батута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акреплять умение детей бросать, ловить, отбивать мяч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пражнять в прыжках на батуте, отрабатывая приземление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азвивающие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физические качества: быстроту, ловкость, гибкость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творчество в применении различных движений: клоун, гимнаст, жонглёр, акробат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Воспитательные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оспитывать  желание заниматься, играть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оспитывать эмоции, настрой, радость от полученных действий.</w:t>
      </w:r>
    </w:p>
    <w:p>
      <w:pPr>
        <w:pStyle w:val="TextBody"/>
        <w:rPr/>
      </w:pPr>
      <w:r>
        <w:rPr>
          <w:b/>
          <w:bCs/>
          <w:szCs w:val="28"/>
        </w:rPr>
        <w:t xml:space="preserve">Использование ЗСТ: </w:t>
      </w:r>
      <w:r>
        <w:rPr>
          <w:szCs w:val="28"/>
        </w:rPr>
        <w:t xml:space="preserve"> Самомассаж,  цирковая резинка, ходьба на дорожке «здоровья», растяжки, самовидение элемента йоги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дивидуально – дифференцированная работа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льчики (усложн.) – прыжки на батуте.</w:t>
      </w:r>
    </w:p>
    <w:p>
      <w:pPr>
        <w:pStyle w:val="TextBody"/>
        <w:rPr>
          <w:szCs w:val="28"/>
        </w:rPr>
      </w:pPr>
      <w:r>
        <w:rPr>
          <w:szCs w:val="28"/>
        </w:rPr>
        <w:t>Девочки (усложн.)  - на бревне, шведской лесенке.</w:t>
      </w:r>
    </w:p>
    <w:p>
      <w:pPr>
        <w:pStyle w:val="TextBody"/>
        <w:rPr>
          <w:szCs w:val="28"/>
        </w:rPr>
      </w:pPr>
      <w:r>
        <w:rPr>
          <w:szCs w:val="28"/>
        </w:rPr>
        <w:t>Дети    - (плоскост.) не прыгают вокруг резинки.</w:t>
      </w:r>
    </w:p>
    <w:p>
      <w:pPr>
        <w:pStyle w:val="TextBody"/>
        <w:rPr>
          <w:szCs w:val="28"/>
        </w:rPr>
      </w:pPr>
      <w:r>
        <w:rPr>
          <w:szCs w:val="28"/>
        </w:rPr>
        <w:t>В.О.Р.У. – мальчики – дозировка упр.          больш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девочки в это время выполняют растяжку.</w:t>
      </w:r>
    </w:p>
    <w:p>
      <w:pPr>
        <w:pStyle w:val="TextBody"/>
        <w:rPr>
          <w:szCs w:val="28"/>
        </w:rPr>
      </w:pPr>
      <w:r>
        <w:rPr>
          <w:szCs w:val="28"/>
        </w:rPr>
        <w:t>Дети     (наруш. осанки)  - бегают 1 круг ( проверка осанки у стены)</w:t>
      </w:r>
    </w:p>
    <w:p>
      <w:pPr>
        <w:pStyle w:val="TextBody"/>
        <w:rPr>
          <w:szCs w:val="28"/>
        </w:rPr>
      </w:pPr>
      <w:r>
        <w:rPr>
          <w:szCs w:val="28"/>
        </w:rPr>
        <w:t>В игре ведущий  Андрей (малоподвижный).</w:t>
      </w:r>
    </w:p>
    <w:p>
      <w:pPr>
        <w:pStyle w:val="TextBody"/>
        <w:rPr>
          <w:szCs w:val="28"/>
        </w:rPr>
      </w:pPr>
      <w:r>
        <w:rPr>
          <w:szCs w:val="28"/>
        </w:rPr>
        <w:t>Выбывшим из игры даются разные зада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работа на массажжёрах, у стенки,  с        активн. – отжимание  от пол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Методы и приёмы: </w:t>
      </w:r>
      <w:r>
        <w:rPr>
          <w:szCs w:val="28"/>
        </w:rPr>
        <w:t>игровой, образный, имитация, подражание, зрительные ориентиры, вопросы, поощрени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 xml:space="preserve">Оборудование: </w:t>
      </w:r>
      <w:r>
        <w:rPr>
          <w:szCs w:val="28"/>
        </w:rPr>
        <w:t>дорожка «Здоровья», эспандеры (ручные),  резинки цирковые на каждого ребёнка, коврики, скамейка п – 20см., батут, маты, гимнаст. бревно, шведская стенка, гора – скалолаз, канат, полусферы, носики для клоунов, шапочка для водящего игро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55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Часть занятия,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Дозиров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Методы и  приемы, указания, пояснения</w:t>
            </w:r>
          </w:p>
        </w:tc>
      </w:tr>
      <w:tr>
        <w:trPr>
          <w:trHeight w:val="140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1. Вводно – подготовительная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Ходьба по дорожке «Здоровья»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авнение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Самомассаж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ук: 1) растирание ладоней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2) «умывание» рук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3) «Стиральная доска»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Ушей: 1) потянем ушк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2) за мочку - вниз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3) за верхнюю часть уха вверх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4) за середину ушка – в сторону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5) скручивание ушей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«Мы очень рады» - хлопки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исование носиком (в воздухе) солнышко (элемент йога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>
                <w:u w:val="single"/>
              </w:rPr>
              <w:t>Ходьба</w:t>
            </w:r>
            <w:r>
              <w:rPr/>
              <w:t xml:space="preserve"> (обычная, с перекатом с пятки на носок, на внешней стороне стопы, и на творчество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Бег – легкий непринужденный, большой змейкой, маленькой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«Достань шарик»(подвеш.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Ходьба с перестроением в 2 колон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массаж спины</w:t>
            </w:r>
          </w:p>
          <w:p>
            <w:pPr>
              <w:pStyle w:val="Normal"/>
              <w:jc w:val="both"/>
              <w:rPr/>
            </w:pPr>
            <w:r>
              <w:rPr/>
              <w:t>О.р.у.с. цирковой резин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и.п.осн. стойка, руки внизу.</w:t>
            </w:r>
          </w:p>
          <w:p>
            <w:pPr>
              <w:pStyle w:val="Normal"/>
              <w:jc w:val="both"/>
              <w:rPr/>
            </w:pPr>
            <w:r>
              <w:rPr/>
              <w:t>Поднимание резинки вверх с отставлением  ноги (назад)</w:t>
            </w:r>
          </w:p>
          <w:p>
            <w:pPr>
              <w:pStyle w:val="Normal"/>
              <w:jc w:val="both"/>
              <w:rPr/>
            </w:pPr>
            <w:r>
              <w:rPr/>
              <w:t>Руки вверх  - 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пуст – выдо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и.п. ноги на ширине плеч, руки с резинкой вверху.(резинка растянута.)</w:t>
            </w:r>
          </w:p>
          <w:p>
            <w:pPr>
              <w:pStyle w:val="Normal"/>
              <w:jc w:val="both"/>
              <w:rPr/>
            </w:pPr>
            <w:r>
              <w:rPr/>
              <w:t>Наклоны: вправо – выдох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Прямо - 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Влево – вы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Прямо – вдо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и.п. осн. стойка.</w:t>
            </w:r>
          </w:p>
          <w:p>
            <w:pPr>
              <w:pStyle w:val="Normal"/>
              <w:jc w:val="both"/>
              <w:rPr/>
            </w:pPr>
            <w:r>
              <w:rPr/>
              <w:t>Перешагивание через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и.п. ноги чуть расставлены, руки внизу.</w:t>
            </w:r>
          </w:p>
          <w:p>
            <w:pPr>
              <w:pStyle w:val="Normal"/>
              <w:jc w:val="both"/>
              <w:rPr/>
            </w:pPr>
            <w:r>
              <w:rPr/>
              <w:t>Приседание (руки – вперёд).</w:t>
            </w:r>
          </w:p>
          <w:p>
            <w:pPr>
              <w:pStyle w:val="Normal"/>
              <w:jc w:val="both"/>
              <w:rPr/>
            </w:pPr>
            <w:r>
              <w:rPr/>
              <w:t>5.  Лежа на животе, поднять руки,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 Лежа на спине.</w:t>
            </w:r>
          </w:p>
          <w:p>
            <w:pPr>
              <w:pStyle w:val="Normal"/>
              <w:jc w:val="both"/>
              <w:rPr/>
            </w:pPr>
            <w:r>
              <w:rPr/>
              <w:t>Растяжки   «Коше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Прыжки вокруг скакалки, в чередовании с ходь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В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Работа с мячом.   </w:t>
            </w:r>
          </w:p>
          <w:p>
            <w:pPr>
              <w:pStyle w:val="Normal"/>
              <w:jc w:val="both"/>
              <w:rPr/>
            </w:pPr>
            <w:r>
              <w:rPr/>
              <w:t>а) большим – подбрасывают вверх, ловят, ударяют об пол, под ногой.</w:t>
            </w:r>
          </w:p>
          <w:p>
            <w:pPr>
              <w:pStyle w:val="Normal"/>
              <w:jc w:val="both"/>
              <w:rPr/>
            </w:pPr>
            <w:r>
              <w:rPr/>
              <w:t>б) С маленьким – бросают одной рукой вверх, ловят двум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а) прыжки на бату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ползание на четверень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на скамей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Ходьба по гимнастическому брев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зание по лестн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е – скалолаз</w:t>
            </w:r>
          </w:p>
          <w:p>
            <w:pPr>
              <w:pStyle w:val="Normal"/>
              <w:jc w:val="both"/>
              <w:rPr/>
            </w:pPr>
            <w:r>
              <w:rPr/>
              <w:t>Кан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Ползание на жив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« Ноги от земл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 «Надуем шарики».</w:t>
            </w:r>
          </w:p>
          <w:p>
            <w:pPr>
              <w:pStyle w:val="Normal"/>
              <w:jc w:val="both"/>
              <w:rPr/>
            </w:pPr>
            <w:r>
              <w:rPr/>
              <w:t>Самоутверж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 сек. С муз. сопровож-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-20 с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-6 р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раза</w:t>
            </w:r>
          </w:p>
          <w:p>
            <w:pPr>
              <w:pStyle w:val="Normal"/>
              <w:jc w:val="both"/>
              <w:rPr/>
            </w:pPr>
            <w:r>
              <w:rPr/>
              <w:t>в каждую</w:t>
            </w:r>
          </w:p>
          <w:p>
            <w:pPr>
              <w:pStyle w:val="Normal"/>
              <w:jc w:val="both"/>
              <w:rPr/>
            </w:pPr>
            <w:r>
              <w:rPr/>
              <w:t>стор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4 р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-5 р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  <w:t>2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  <w:t>6-8 р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10 сек.</w:t>
            </w:r>
          </w:p>
          <w:p>
            <w:pPr>
              <w:pStyle w:val="Normal"/>
              <w:jc w:val="both"/>
              <w:rPr/>
            </w:pPr>
            <w:r>
              <w:rPr/>
              <w:t>2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Войдя в зал, дети проходят по дорожке «Здоровья»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ебята, куда мы с вами  попали? Да, в цирковую школу. Хотите стать цирковыми артистами? Вот сегодня мы будем не просто ребятами, а клоунами, гимнастами, акробатами, жонглерами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Но сначала разогреем наши р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действие на все орг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т мы и готовы! Представим, что сейчас мы все клоуны. Оденьте носики.</w:t>
            </w:r>
          </w:p>
          <w:p>
            <w:pPr>
              <w:pStyle w:val="Normal"/>
              <w:jc w:val="both"/>
              <w:rPr/>
            </w:pPr>
            <w:r>
              <w:rPr/>
              <w:t>Но, минуточку, в зале нет солнышка, давайте нарисуем   носиками  солнышко!  (воздействие  на шейный отдел позвоноч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 нашей цирковой школе гости, давайте поприветствуем гостей, развеселим их (дети выполняют разные виды движений рук, ног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у держать прямо, легко.</w:t>
            </w:r>
          </w:p>
          <w:p>
            <w:pPr>
              <w:pStyle w:val="Normal"/>
              <w:jc w:val="both"/>
              <w:rPr/>
            </w:pPr>
            <w:r>
              <w:rPr/>
              <w:t>Сергей Е.  после первого круга – присед у ст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нимают носики. Вот нашим гостям весело стало. Ребята, а теперь мы с вами гимнасты, расстелите коврики, возьмите рези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ышцы  на спине разогреть – бы надо!</w:t>
            </w:r>
          </w:p>
          <w:p>
            <w:pPr>
              <w:pStyle w:val="Normal"/>
              <w:jc w:val="both"/>
              <w:rPr/>
            </w:pPr>
            <w:r>
              <w:rPr/>
              <w:t>Веселее – веселе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вверх, резинку растянуть широко.</w:t>
            </w:r>
          </w:p>
          <w:p>
            <w:pPr>
              <w:pStyle w:val="Normal"/>
              <w:jc w:val="both"/>
              <w:rPr/>
            </w:pPr>
            <w:r>
              <w:rPr/>
              <w:t>Девочки прогнулись – посмотрели на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у, туловище – вперед, не наклоняясь.</w:t>
            </w:r>
          </w:p>
          <w:p>
            <w:pPr>
              <w:pStyle w:val="Normal"/>
              <w:jc w:val="both"/>
              <w:rPr/>
            </w:pPr>
            <w:r>
              <w:rPr/>
              <w:t>Резинка широко растяну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инку натягивать, пятки от пола отрывать.</w:t>
            </w:r>
          </w:p>
          <w:p>
            <w:pPr>
              <w:pStyle w:val="Normal"/>
              <w:jc w:val="both"/>
              <w:rPr/>
            </w:pPr>
            <w:r>
              <w:rPr/>
              <w:t>Спинку пря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прямые, растянув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выполняют любые движения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подъем тулови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        - не прыгают (катают скакалку ногой). Молодцы, красиво у нас получилось. Дети убирают резинки, ков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м себе, что мы жонглеры, возьмите мяч любой формы и встаньте где вам удобно.</w:t>
            </w:r>
          </w:p>
          <w:p>
            <w:pPr>
              <w:pStyle w:val="Normal"/>
              <w:jc w:val="both"/>
              <w:rPr/>
            </w:pPr>
            <w:r>
              <w:rPr/>
              <w:t>(мяч во время работы можно смени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чики  1 раз – обы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2 раза – вокруг себя.</w:t>
            </w:r>
          </w:p>
          <w:p>
            <w:pPr>
              <w:pStyle w:val="Normal"/>
              <w:jc w:val="both"/>
              <w:rPr/>
            </w:pPr>
            <w:r>
              <w:rPr/>
              <w:t>Девочки   1 раз – обы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льчики  1 раз – на жив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2        - на спи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вочки – на животе.               </w:t>
            </w:r>
          </w:p>
          <w:p>
            <w:pPr>
              <w:pStyle w:val="Normal"/>
              <w:jc w:val="both"/>
              <w:rPr/>
            </w:pPr>
            <w:r>
              <w:rPr/>
              <w:t>Девочки 1 раз прямо, с носоч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 раз – делая приседания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1 раз пря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выполняют гимн. Упражнение «Колесо», «Часики» и др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обычным  способом.</w:t>
            </w:r>
          </w:p>
          <w:p>
            <w:pPr>
              <w:pStyle w:val="Normal"/>
              <w:jc w:val="both"/>
              <w:rPr/>
            </w:pPr>
            <w:r>
              <w:rPr/>
              <w:t>Мальчики (по способностям де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в цирке выступает различные животные.</w:t>
            </w:r>
          </w:p>
          <w:p>
            <w:pPr>
              <w:pStyle w:val="Normal"/>
              <w:jc w:val="both"/>
              <w:rPr/>
            </w:pPr>
            <w:r>
              <w:rPr/>
              <w:t>Я беру дудочку , и мои змеи оживают.</w:t>
            </w:r>
          </w:p>
          <w:p>
            <w:pPr>
              <w:pStyle w:val="Normal"/>
              <w:jc w:val="both"/>
              <w:rPr/>
            </w:pPr>
            <w:r>
              <w:rPr/>
              <w:t>Дудочка не играет, змеи замирают.</w:t>
            </w:r>
          </w:p>
          <w:p>
            <w:pPr>
              <w:pStyle w:val="Normal"/>
              <w:jc w:val="both"/>
              <w:rPr/>
            </w:pPr>
            <w:r>
              <w:rPr/>
              <w:t>Прекрасно мы в цирковой школе позанимались!</w:t>
            </w:r>
          </w:p>
          <w:p>
            <w:pPr>
              <w:pStyle w:val="Normal"/>
              <w:jc w:val="both"/>
              <w:rPr/>
            </w:pPr>
            <w:r>
              <w:rPr/>
              <w:t>А теперь поиграем в игру «Ноги от земл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вишкой    будет клоун Андрюша (малоподв.), одеваю ему шапочку. Напоминаю правило: до кого дотронулся, тот выходит из игры (ему дает взросл. разные задания). Если ребёнок   с нарушением осанки – на массажере – спину массажировать, делать приседания у стены.</w:t>
            </w:r>
          </w:p>
          <w:p>
            <w:pPr>
              <w:pStyle w:val="Normal"/>
              <w:jc w:val="both"/>
              <w:rPr/>
            </w:pPr>
            <w:r>
              <w:rPr/>
              <w:t>Если ребёнок             подвижный – без нарушений, то он отжимается от п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дох через нос, глубокий выдох.</w:t>
            </w:r>
          </w:p>
          <w:p>
            <w:pPr>
              <w:pStyle w:val="Normal"/>
              <w:jc w:val="both"/>
              <w:rPr/>
            </w:pPr>
            <w:r>
              <w:rPr/>
              <w:t>« Я здоровый, крепкий, весел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  <w:t>Вбегает ребёнок из подготовительной группы «Здравствуйте, ребята, я приглашаю вас к нам в цирк!»   (отдает   нам  приглашение)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>Затем выполняет несколько акробатических трюков: «колесо», «кувырок»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Занятие №3 подготовительная к школе группа. Тема: «</w:t>
      </w:r>
      <w:r>
        <w:rPr>
          <w:b/>
          <w:sz w:val="28"/>
          <w:szCs w:val="28"/>
        </w:rPr>
        <w:t>Путешествие в зоопарк»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Цель:    Укрепление мышечного корсета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и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здоровительные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креплять мышцы рук, ног, спины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Закреплять умение делать самомассаж, дыхательные упражнения, растяжки.,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ОУТВЕРЖДЕНИЯ, Мудры «Очищение организма»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тельные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Закреплять технику выполнения лазания по шведской лестнице, горе- скалолаз,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ыжков вверх из глубокого приседа, метания мяча(1кг)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Закреплять правила дорожного движения, название цифр, счет (сколько поймали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зьян?) Кто больше поймал?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Закреплять знания о диких животных.   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вивающие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Развивать физические качества: быстроту, ловкость, гибкость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развивать творчество в изображении движений различных животных, закрепляя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ния о них: какие это животные? их повадки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желание тренироваться, играть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Воспитывать эмоции, настрой, радость от полученных действий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ьзование ЗСТ: самомассаж, полусферы, ходьба по дорожке «Здоровья»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мовидение элемента йоги(мудра «Энергия»),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моутверждение –«Я здоров»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ндивидуально-дифференцированная работа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ям 1гр.здоровьянадеть на ноги напульсники Мальч.200 гр., дев-м 150 гр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     не прыгают вокруг полусферы, в игре прыжки заменить на бег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О.Р.У. мальчики дозировка больше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ключая отжимание, дев. -упр. растяжку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ети (нарушение осанки)-бегают один круг(проверка осанки у стенки)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ыбывшим из игры даются разные задания: работа на массажерах,</w:t>
      </w:r>
    </w:p>
    <w:p>
      <w:pPr>
        <w:pStyle w:val="Normal"/>
        <w:ind w:left="-426" w:right="-365" w:firstLine="284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У стенки. ползание по скамейке.      </w:t>
      </w:r>
    </w:p>
    <w:p>
      <w:pPr>
        <w:pStyle w:val="Normal"/>
        <w:ind w:left="-426" w:right="-365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ы и приемы: игровой, образный, иммитация, подражание, зрительные ориентиры,    поощрения, художественное слово, вопросы.</w:t>
      </w:r>
    </w:p>
    <w:p>
      <w:pPr>
        <w:pStyle w:val="Normal"/>
        <w:ind w:left="-426" w:right="-365" w:firstLine="284"/>
        <w:rPr>
          <w:sz w:val="28"/>
          <w:szCs w:val="28"/>
        </w:rPr>
      </w:pPr>
      <w:r>
        <w:rPr>
          <w:sz w:val="28"/>
          <w:szCs w:val="28"/>
        </w:rPr>
        <w:t xml:space="preserve">Оборудование: дорожка «Здоровья»,напульсники, массажеры  для ног, полусферы, рули, шапочки, хвосты животных ,шведская стенка, маты, мячи набивные-1кг, гора-скалолаз,канат,  скамейки.   </w:t>
      </w:r>
    </w:p>
    <w:tbl>
      <w:tblPr>
        <w:tblW w:w="1074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300"/>
        <w:gridCol w:w="5296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Часть занятия, содерж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Дозировк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Методы и  приемы, указания, пояснения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1.Вводно-подготовительная:</w:t>
            </w:r>
          </w:p>
          <w:p>
            <w:pPr>
              <w:pStyle w:val="Normal"/>
              <w:ind w:right="-365" w:hanging="0"/>
              <w:rPr/>
            </w:pPr>
            <w:r>
              <w:rPr/>
              <w:t>Ходьба по дорожке «Здоровья»</w:t>
            </w:r>
          </w:p>
          <w:p>
            <w:pPr>
              <w:pStyle w:val="Normal"/>
              <w:ind w:right="-365" w:hanging="0"/>
              <w:rPr/>
            </w:pPr>
            <w:r>
              <w:rPr/>
              <w:t>Построение в шеренгу. Равнение.</w:t>
            </w:r>
          </w:p>
          <w:p>
            <w:pPr>
              <w:pStyle w:val="Normal"/>
              <w:ind w:right="-365" w:hanging="0"/>
              <w:rPr/>
            </w:pPr>
            <w:r>
              <w:rPr/>
              <w:t>(у детей 1гр.зд-я  на ногах одеты напульсники-у девочек -  150гр,мальч.-200гр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Стоя на массажерах дети выполняют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</w:t>
            </w:r>
            <w:r>
              <w:rPr/>
              <w:t>Самомассаж:</w:t>
            </w:r>
          </w:p>
          <w:p>
            <w:pPr>
              <w:pStyle w:val="Normal"/>
              <w:ind w:right="-365" w:hanging="0"/>
              <w:rPr/>
            </w:pPr>
            <w:r>
              <w:rPr/>
              <w:t>Рук: а/растирание ладоней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</w:t>
            </w:r>
            <w:r>
              <w:rPr/>
              <w:t>б/  «умывание» рук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  <w:r>
              <w:rPr/>
              <w:t>в/  «стиральная доска»</w:t>
            </w:r>
          </w:p>
          <w:p>
            <w:pPr>
              <w:pStyle w:val="Normal"/>
              <w:ind w:right="-365" w:hanging="0"/>
              <w:rPr/>
            </w:pPr>
            <w:r>
              <w:rPr/>
              <w:t>Ушей: а/ потянем ушки -за мочку вниз,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</w:t>
            </w:r>
            <w:r>
              <w:rPr/>
              <w:t>за верхнюю часть уха вверх,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</w:t>
            </w:r>
            <w:r>
              <w:rPr/>
              <w:t>за середину ушка- в сторону,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</w:t>
            </w:r>
            <w:r>
              <w:rPr/>
              <w:t>скручивание ушей.</w:t>
            </w:r>
          </w:p>
          <w:p>
            <w:pPr>
              <w:pStyle w:val="Normal"/>
              <w:ind w:right="-365" w:hanging="0"/>
              <w:rPr/>
            </w:pPr>
            <w:r>
              <w:rPr/>
              <w:t>«Мы очень рады»- хлопки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Ходьба друг за другом, высоко поднимая ко-   </w:t>
            </w:r>
          </w:p>
          <w:p>
            <w:pPr>
              <w:pStyle w:val="Normal"/>
              <w:ind w:right="-365" w:hanging="0"/>
              <w:rPr/>
            </w:pPr>
            <w:r>
              <w:rPr/>
              <w:t>лено, с перекатом с пятки на носок, мальчики-</w:t>
            </w:r>
          </w:p>
          <w:p>
            <w:pPr>
              <w:pStyle w:val="Normal"/>
              <w:ind w:right="-365" w:hanging="0"/>
              <w:rPr/>
            </w:pPr>
            <w:r>
              <w:rPr/>
              <w:t>в полном приседе, девочки -на носочках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Бег- по прямой, «змейкой,» с прыжком через кочки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Игра «автомобилисты на дорогах города»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</w:t>
            </w:r>
            <w:r>
              <w:rPr/>
              <w:t>Упражнения с полусферами.</w:t>
            </w:r>
          </w:p>
          <w:p>
            <w:pPr>
              <w:pStyle w:val="Normal"/>
              <w:ind w:right="-365" w:hanging="0"/>
              <w:rPr/>
            </w:pPr>
            <w:r>
              <w:rPr/>
              <w:t>1.и.п.с.перед полусферой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1-2 шаг на п-у правой ногой, приставив левую, руки в стороны;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3-4-шаг с п-ы левой ногой,  приставив правую ,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  <w:r>
              <w:rPr/>
              <w:t xml:space="preserve">руки вниз.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2.и.п. стоя перед п-ой, руки в стороны.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1-2-шаг на п-ру правой ногой, приставив   левую ,  руками обнять плечи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 xml:space="preserve">3-4-шаг с пол-ы левой ногой,  приставив правую.                                    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3.стоя на пол-е руки внизу- поднимание ноги вперед ,согнув в колене-руки в стороны.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4.и.п.сидя на пол-е, ноги скрестно, руки на поясе. 1-2прогибаясь ,отвести руки назад коснуться руками пола как можно дальше от себя.3-4-и.п.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5. Перевернуть полусферу.</w:t>
            </w:r>
          </w:p>
          <w:p>
            <w:pPr>
              <w:pStyle w:val="Normal"/>
              <w:ind w:right="-365" w:hanging="0"/>
              <w:rPr/>
            </w:pPr>
            <w:r>
              <w:rPr/>
              <w:t>лежа на полусфере, животом вниз ,ноги согнув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вращение вокруг себя, отталкиваясь руками.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6.И.п. стоя на полусфере,руки в  низу.передвижение на полусфере вперед 7.вернуть полусферу в исходное положение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</w:t>
            </w:r>
            <w:r>
              <w:rPr/>
              <w:t>Прыжки на одной ноге вокруг полусферы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</w:t>
            </w:r>
            <w:r>
              <w:rPr/>
              <w:t>(на другой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8.упражнение на дыхание:.стоя на полусфере-поднимание рук через стороны  вверх- вдох, .опустив- выдох.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новные виды движений</w:t>
            </w:r>
            <w:r>
              <w:rPr/>
              <w:t>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1.Лазание по шведской лесенке, спрыгивание с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неё, прыжки из полуприседа.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2.Ходьба на высоких четвереньках,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  <w:t>3.Метание тяжелого мяча (1кг)-в даль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Подвижная игра «Озорные обезьянки»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Дыхательное упражнение ррррр-на выдохе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(стоя на низких четвереньках, открыв широко </w:t>
            </w:r>
          </w:p>
          <w:p>
            <w:pPr>
              <w:pStyle w:val="Normal"/>
              <w:ind w:right="-365" w:hanging="0"/>
              <w:rPr/>
            </w:pPr>
            <w:r>
              <w:rPr/>
              <w:t>рот)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  <w:t>Легкий бег с замедлением(сигнал светофора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Спокойная ходьба с упражнением на дыхание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Мудра «Энергия»(Очищение организма, болезни       позвоночника)  и.п.сидя на пятках(низкий сед)руки согнуты в локтях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Самоутверждение    «Я здоровый, крепкий, веселый».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  <w:p>
            <w:pPr>
              <w:pStyle w:val="Normal"/>
              <w:jc w:val="center"/>
              <w:rPr/>
            </w:pPr>
            <w:r>
              <w:rPr/>
              <w:t>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кру-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сек</w:t>
            </w:r>
          </w:p>
          <w:p>
            <w:pPr>
              <w:pStyle w:val="Normal"/>
              <w:jc w:val="center"/>
              <w:rPr/>
            </w:pPr>
            <w:r>
              <w:rPr/>
              <w:t>3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  <w:t>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руг</w:t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/>
              <w:t>1раз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бята, сегодня мы с вами отправимся на экскурсию в зоопарк  Лимппопо. А подскажите. кто там живет? Как всех этих животных можно назвать одним словом? (дикие животны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о сначала подготовим свой организм к путешествию. (самомассаж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(выполняем энергично, следим за осанко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одновременно делая шаги в сторону, повороты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 массажерах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Вот мы и готовы! На право! Шагом марш!</w:t>
            </w:r>
          </w:p>
          <w:p>
            <w:pPr>
              <w:pStyle w:val="Normal"/>
              <w:ind w:right="-108" w:hanging="0"/>
              <w:rPr/>
            </w:pPr>
            <w:r>
              <w:rPr/>
              <w:t>(поднимая колено- носочки тянуть вниз, при ходьбе в приседе-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 xml:space="preserve">мальчики- спина прямая , можно работать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руками</w:t>
            </w:r>
          </w:p>
          <w:p>
            <w:pPr>
              <w:pStyle w:val="Normal"/>
              <w:ind w:right="-108" w:hanging="0"/>
              <w:rPr/>
            </w:pPr>
            <w:r>
              <w:rPr/>
              <w:t>-Ребята, чтобы быстрее добраться нам до пар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сядем на автомобили!(дети берут рули)не забудьте пристегнуться!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структор берет регулировочную палочку, шапку милиционера)(воспитатель расстилает  пешеходную   дорожку и выполняет роль пешеход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руктор- «а вот и парк, ставим машины на стоянку. Но что такое.?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 устали? ноги у вас затекли сидя в машине, а давайте разомнемся! как хорошо, что здесь есть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чки (полусфер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олову не опуска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уки на уровне плеч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удерживать равновесие, не наклоняться ,носочки вытягивая, опуская вниз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спина-прямая, ноги стараться не выпрямлять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айти центр тяжести, равновеси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омогать движениями рук(дети     не выполняют .заменив на проверку спинки у ст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тям       не прыгать,   заменив на упр-е  «перекаты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уки прямые., вверху постараться руками закрыть  уш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ребята, посмотрите, в парк можно заходить.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т вольер под каким номером? 3!Здесь находятся…..(ответ детей)-БЕЛКИ! (В это время дети одевают шапочки., хвосты) Какие они резвые, шустрые, по деревьям лазают, прыгают.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т вам орешки, отдохните немного.(в это время дети снимают шапочки, хвосты.)</w:t>
            </w:r>
          </w:p>
          <w:p>
            <w:pPr>
              <w:pStyle w:val="Normal"/>
              <w:ind w:right="-108" w:hanging="0"/>
              <w:rPr/>
            </w:pPr>
            <w:r>
              <w:rPr/>
              <w:t>-пойдемте дальше. Смотрите, медведи еще не спят.(дети одевают шапочки, хвосты. Почему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ни не спят?(осень) Выпустили медведей в большой вольер- обрадовались они, здесь           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  <w:t>и камни большие приготовлены для тренировки, взяли они и решили покидать ,кто дальше!</w:t>
            </w:r>
          </w:p>
          <w:p>
            <w:pPr>
              <w:pStyle w:val="Normal"/>
              <w:ind w:right="-108" w:hanging="0"/>
              <w:rPr/>
            </w:pPr>
            <w:r>
              <w:rPr/>
              <w:t>Эти камни они себе в вольер понесли, укрепляя своё жилище. Какой номер вольера?—5!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, медведям пора отдыхат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дети снимают шапочки) , а мы с вами  отправимся дальше.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Что за крик в этом вольере! Да здесь озорные обезьянки играют, веселятся. Что они делают ?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 друг у друга отбирают хвосты. Подождите, подождите сначала загадайте загадку про себя.(загадка про обезьян)</w:t>
            </w:r>
          </w:p>
          <w:p>
            <w:pPr>
              <w:pStyle w:val="Normal"/>
              <w:ind w:right="-108" w:hanging="0"/>
              <w:rPr/>
            </w:pPr>
            <w:r>
              <w:rPr/>
              <w:t>(вышедшие из игры ползут по скамейк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Устали обезьянки, решили отдохнуть            (дети снимают хвосты)</w:t>
            </w:r>
          </w:p>
          <w:p>
            <w:pPr>
              <w:pStyle w:val="Normal"/>
              <w:ind w:right="-108" w:hanging="0"/>
              <w:rPr/>
            </w:pPr>
            <w:r>
              <w:rPr/>
              <w:t>А в этом вольере (какой № вольера?) тигры почему то рычат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ети встали на низкие четвереньки и «рычат»</w:t>
            </w:r>
          </w:p>
          <w:p>
            <w:pPr>
              <w:pStyle w:val="Normal"/>
              <w:ind w:right="-108" w:hanging="0"/>
              <w:rPr/>
            </w:pPr>
            <w:r>
              <w:rPr/>
              <w:t>-ребята, времени уже много, нам пора возвращаться. Ходьба на автомобильную стоянку. Скорость небольшая, прошел дождь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Будьте внимательны (работа светофора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де находится наш д/с? (на ул Зайцева)  Вот мы (и приехали.) Машины ставим на стоянку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А нам пора отдохнуть,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единить подушечки среднего, безымянного и большого пальцев. Остальные без напряжения (закрыть глаза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дна рука на плече, другая под мышкой-большой палец впереди, четыре сзади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онравилось вам наше путешествие в зоопарк?</w:t>
            </w:r>
          </w:p>
          <w:p>
            <w:pPr>
              <w:pStyle w:val="Normal"/>
              <w:ind w:right="-108" w:hanging="0"/>
              <w:rPr/>
            </w:pPr>
            <w:r>
              <w:rPr/>
              <w:t>А вы знаете загадки про животных? Загадайте мне, я хочу услышать их! А вы мне поможете их отгадать? Дети загадывают загадки.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right="-36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firstLine="976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-426" w:right="-365" w:firstLine="976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-426" w:firstLine="976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6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60" w:leader="none"/>
      </w:tabs>
      <w:ind w:left="79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24:00Z</dcterms:created>
  <dc:creator>Noname</dc:creator>
  <dc:description/>
  <cp:keywords/>
  <dc:language>en-US</dc:language>
  <cp:lastModifiedBy>Irina</cp:lastModifiedBy>
  <dcterms:modified xsi:type="dcterms:W3CDTF">2023-10-31T17:13:00Z</dcterms:modified>
  <cp:revision>74</cp:revision>
  <dc:subject/>
  <dc:title>Растение – живое существо</dc:title>
</cp:coreProperties>
</file>