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занятий по физическому развития детей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МБДОУ «Детский сад №363 «Камерт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гиной Софии Николаевн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нятие№1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09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Средняя группа </w:t>
      </w:r>
    </w:p>
    <w:p>
      <w:pPr>
        <w:pStyle w:val="Normal"/>
        <w:ind w:left="-709" w:right="-365" w:hanging="0"/>
        <w:rPr>
          <w:sz w:val="28"/>
          <w:szCs w:val="28"/>
        </w:rPr>
      </w:pPr>
      <w:r>
        <w:rPr>
          <w:sz w:val="28"/>
          <w:szCs w:val="28"/>
        </w:rPr>
        <w:t>Тема: «Путешествие в осенний лес»</w:t>
      </w:r>
    </w:p>
    <w:p>
      <w:pPr>
        <w:pStyle w:val="Normal"/>
        <w:ind w:left="-709" w:right="-365" w:hanging="0"/>
        <w:rPr>
          <w:sz w:val="28"/>
          <w:szCs w:val="28"/>
        </w:rPr>
      </w:pPr>
      <w:r>
        <w:rPr>
          <w:sz w:val="28"/>
          <w:szCs w:val="28"/>
        </w:rPr>
        <w:t>Цель: Укрепление мышечного корсета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итие координации движений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Образовательные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/Закреплять координированное движение рук и ног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/Совершенствовать двигательные умения в играх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/Развивать двигательные качества: ловкость, легкость в прыжках, ходьбу на высоких                                                       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твереньках  по скамейке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/Закреплять знания о диких животных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Оздоровительные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/Укреплять мышцы рук, ног, позвоночник, косые мышцы живота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/Закреплять умение делать правильно массаж рук, ног.</w:t>
      </w:r>
    </w:p>
    <w:p>
      <w:pPr>
        <w:pStyle w:val="Normal"/>
        <w:ind w:left="-1260" w:right="-36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/.Дифференцировать подход к детям: малоактивным - роль ведущего, высокой  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вижности -  усложнить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Воспитательные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Желание заниматься, умение слышать голос взрослого.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спитывать любовь к животным , желание  прийти на помощь 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ндивидуальная работа:</w:t>
      </w:r>
    </w:p>
    <w:p>
      <w:pPr>
        <w:pStyle w:val="Normal"/>
        <w:ind w:left="-1260" w:right="-365" w:hanging="0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етоды и приёмы: игровой, образный, подражание, иммитация, регулирование темпа    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движений.  </w:t>
      </w:r>
    </w:p>
    <w:p>
      <w:pPr>
        <w:pStyle w:val="Normal"/>
        <w:ind w:left="-709" w:right="-36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рудование:   массажные мячи, листики на каждого ребенка,  шапочки изображающие  животных, скамейки , «пеньки, лужи»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10"/>
        <w:gridCol w:w="399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занят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, приемы, указания, пояс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Ходьба по дорожке «Здоровья»  ,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 xml:space="preserve">Построение в шеренгу.                 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Массаж рук, ног массажным мячом.   Катание мяча в руках, сдавливание, массаж ногтей на руках, ног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Ходьба друг за другом, перешагивая че-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рез лужи , пеньки. Бег  обычный, змейкой между пеньков, с прыжком до листиков, ходьба простая, на носочках.               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>
                <w:b/>
              </w:rPr>
              <w:t>Упражнения с листиками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а/и.п.основная стойка .поднимание рук вверх через стороны, опустить вниз.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б/и.п. руки вверху, ноги чуть расставить- (ветер поднялся )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 xml:space="preserve">Качание рук, туловища вправо. влево . </w:t>
            </w:r>
          </w:p>
          <w:p>
            <w:pPr>
              <w:pStyle w:val="Normal"/>
              <w:ind w:right="-365" w:hanging="0"/>
              <w:rPr/>
            </w:pPr>
            <w:r>
              <w:rPr/>
              <w:t>в/и.п. руки внизу, ноги узкой дорожкой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Повороты вправо, влево- поднимая лис- тики вперед.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г/и.п.пятки вместе, носки врозь, стоя руки внизу  Приседания-  </w:t>
            </w:r>
          </w:p>
          <w:p>
            <w:pPr>
              <w:pStyle w:val="Normal"/>
              <w:ind w:right="-365" w:hanging="0"/>
              <w:rPr/>
            </w:pPr>
            <w:r>
              <w:rPr/>
              <w:t>д/и.п. лежа на животе.   Поднимание головы, туловища, руки отведены назад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е/и.п. лежа на спине. движения рук и ног в воздухе.(без листиков)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е/и.п. основная стойка- прыжки  «кто как хочет)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Основные виды движений</w:t>
            </w:r>
            <w:r>
              <w:rPr/>
              <w:t>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а/прыжки с места вверх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( при прыжке руки вытягивать вверх.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б/метание в вертикальную цель   мяч-8см.   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</w:t>
            </w:r>
            <w:r>
              <w:rPr/>
              <w:t>(с расстояния 2-3м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ходьба на высоких четвереньках  по скамейке(бревну)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в/Ходьба на внешней стороне стопы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Подвижная игра «Зайцы и волк»   </w:t>
            </w:r>
          </w:p>
          <w:p>
            <w:pPr>
              <w:pStyle w:val="Normal"/>
              <w:ind w:right="-365" w:hanging="0"/>
              <w:rPr/>
            </w:pPr>
            <w:r>
              <w:rPr/>
              <w:t>(прыжки на двух ногах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Ходьба с выполнением упражнений для рук. Дыхательное упражнение «Ёжики» </w:t>
            </w:r>
          </w:p>
          <w:p>
            <w:pPr>
              <w:pStyle w:val="Normal"/>
              <w:ind w:right="-365" w:hanging="0"/>
              <w:rPr/>
            </w:pPr>
            <w:r>
              <w:rPr/>
              <w:t>(и.п. низкий сед ,голову прижать к коленям, спинку поднять вверх- опасность 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Медленно поднимая голову- короткие  вдох, выдох через нос.- движение на подлокотниках и коленях.                     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  <w:t>сек</w:t>
            </w:r>
          </w:p>
          <w:p>
            <w:pPr>
              <w:pStyle w:val="Normal"/>
              <w:rPr/>
            </w:pPr>
            <w:r>
              <w:rPr/>
              <w:t xml:space="preserve">по 3 ра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раз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раз</w:t>
            </w:r>
          </w:p>
          <w:p>
            <w:pPr>
              <w:pStyle w:val="Normal"/>
              <w:rPr/>
            </w:pPr>
            <w:r>
              <w:rPr/>
              <w:t>каждой</w:t>
            </w:r>
          </w:p>
          <w:p>
            <w:pPr>
              <w:pStyle w:val="Normal"/>
              <w:rPr/>
            </w:pPr>
            <w:r>
              <w:rPr/>
              <w:t>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ек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Войдя в зал, дети проходят по дорожке «Здоровья» В зал вбегает зайчик(игрушка)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Ребята, я потерял своих друзей, помогите мне их найти!(плачет)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структор: «Ребята, а как вы думаете, кто друзья зайчика? Правильно зайчата. Но где мы можем их найти?(ответы детей)Поможем зайчику? Но прежде чем отправиться в дальний путь, нам надо подготовиться, силы свои собрать. У вас в руках мячики массажные, руки разогрели,  и ноги разомнем, путь у нас длинный.</w:t>
            </w:r>
          </w:p>
          <w:p>
            <w:pPr>
              <w:pStyle w:val="Normal"/>
              <w:ind w:right="-108" w:hanging="0"/>
              <w:rPr/>
            </w:pPr>
            <w:r>
              <w:rPr/>
              <w:t>Мы готовы ,показывай нам дорогу в лес ,зайчик!</w:t>
            </w:r>
          </w:p>
          <w:p>
            <w:pPr>
              <w:pStyle w:val="Normal"/>
              <w:ind w:right="-108" w:hanging="0"/>
              <w:rPr/>
            </w:pPr>
            <w:r>
              <w:rPr/>
              <w:t>(зайчик с инструктором первый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а мной, шагом марш! Дети внимательнее, на дороге лужи, делайте широкий шаг- перешагивайте! Нам поспешить надо, бегом за зайчиком! Вот и приближаемся мы к лесу, сколько пеньков на дороге- обегаем их. А на деревьях листики, подпрыгнем. достанем до них!  Ребята,  тихо, мы расшумелись в лесу, на носочках пойдем, чтобы нас ни кто не услышал.                                                         </w:t>
            </w:r>
          </w:p>
          <w:p>
            <w:pPr>
              <w:pStyle w:val="Normal"/>
              <w:ind w:right="-108" w:hanging="0"/>
              <w:rPr/>
            </w:pPr>
            <w:r>
              <w:rPr/>
              <w:t>-ребята, посмотрите на поляне много листиков лежит, возьмем по два листика и поиграем!</w:t>
            </w:r>
          </w:p>
          <w:p>
            <w:pPr>
              <w:pStyle w:val="Normal"/>
              <w:ind w:right="-108" w:hanging="0"/>
              <w:rPr/>
            </w:pPr>
            <w:r>
              <w:rPr/>
              <w:t>-Покажите, какие красивые вы листья собрали!</w:t>
            </w:r>
          </w:p>
          <w:p>
            <w:pPr>
              <w:pStyle w:val="Normal"/>
              <w:ind w:right="-108" w:hanging="0"/>
              <w:rPr/>
            </w:pPr>
            <w:r>
              <w:rPr/>
              <w:t>Всем покажите (руки поднимаем в стороны-на уровне плеч, вверх- поиграли  листиками-опусти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Ветер качает веточки деревьев ( вправо. влево-утих ветер-опустили ручки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кажем всем в лесу, какие  у вас листики!</w:t>
            </w:r>
          </w:p>
          <w:p>
            <w:pPr>
              <w:pStyle w:val="Normal"/>
              <w:ind w:right="-108" w:hanging="0"/>
              <w:rPr/>
            </w:pPr>
            <w:r>
              <w:rPr/>
              <w:t>Спрятались ребята от зайчика- присели, закрылись листиком. Встали- «Вот я!»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«Птицы летят на юг»-крыльями машут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«Жук упал и встать не может, ждет он ,кто ему поможет» -на слова «сам сел жук»-дети садятся, делая мах ногами, руками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ти рады, веселятся, что сейчас найдут друзей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йчонку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«Достань листик  на дереве»-прыгать легко, отталкиваясь двумя ногами.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ята. посмотрите, а на деревьях орехи, давайте</w:t>
            </w:r>
          </w:p>
          <w:p>
            <w:pPr>
              <w:pStyle w:val="Normal"/>
              <w:ind w:right="-108" w:hanging="0"/>
              <w:rPr/>
            </w:pPr>
            <w:r>
              <w:rPr/>
              <w:t>белочкам наберём орех. Но мы будем их сбивать мячом.(метание правой, левой рукой с разного расстояния)не расстраивайтесь, вот у меня есть в корзине орешки ,мы им здесь и поставим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ята, посмотрите, там за оврагом показались медведи!(в это время дети одевают хвосты, на руки меховые лапы медведя) Зайчик, это твои друзья?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т! нет я его боюсь! Медведи увидели поваленное бревно и по нему пошли.(ходьба на высоких четвереньках, держась за края скамейки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структор:  мишутки, а вы видели зайчат в лесу Мы сейчас поможем вам найти их.(сойдя со скамейки дети-медвежата выпрямились и идут во весь рост на внешней стороне стопы.(снимая шапочки)   (голос зайчика- плачет)  как мне быть? ,мы не встретили  моих друзей. Не плачь зайчишка, Мы обязательно найдем их.(в это время дети одевают шапочки зайчиков и хвосты)Ура! Вот мои друзья.(все прыгают, веселятся)голос волка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Кто здесь веселится? как я есть хочу!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-кто попался волку в лапы? Почему вас он не поймал?   Да ,ребята вы были ловкие, быстрые, внимательные. Нам пора возвращаться из леса, .Посмотрите, а здесь ёжики.(дыхательное упражнение-(ёжик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ебята, мы сегодня помогли зайчонку найти друзей. А где мы их нашли? Кого мы встретили в лесу? Это какие животные? А почему они дикие? Правильно, они живут в лесу и за ними не ухаживает человек. Но мы смогли зайчонку помочь т.к. вы сильные, здоровые, крепкие, смелые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6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60" w:leader="none"/>
      </w:tabs>
      <w:ind w:left="79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24:00Z</dcterms:created>
  <dc:creator>Noname</dc:creator>
  <dc:description/>
  <cp:keywords/>
  <dc:language>en-US</dc:language>
  <cp:lastModifiedBy>Irina</cp:lastModifiedBy>
  <dcterms:modified xsi:type="dcterms:W3CDTF">2023-10-31T17:29:00Z</dcterms:modified>
  <cp:revision>76</cp:revision>
  <dc:subject/>
  <dc:title>Растение – живое существо</dc:title>
</cp:coreProperties>
</file>