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Мышка и Mишкa</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формирование глубокого ритмичного вдоха и выдоха, развитие координации движений, укрепление мышц позвоночни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показывает движения и произносит слов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ишки дом огромный.   (выпрямиться, встать на носки,</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ть руки вверх, потянуться, посмотреть на руки — вдох)</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ышки — очень Маленький.   (присесть, обхватив руками</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ени, опустить голову — выдох с произнесением звука «шшш»)</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ка ходит в гости к Мишке,</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же к ней не попадет.  (надо ходить по зал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шок с движениями повторяется 4—6 раз. Ведущему следует внимательно следить за четкостью и координацией движений.</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Петушок</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лучшение функции дыхания, тренировка носового дыхания, смыкания губ.</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игрушки или кубики высотой не более 10—12 см.</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тоят в шеренге. По площадке перед детьми на расстоянии шага расставлены предметы. Руки-«крылья» опущены, вытянуты, несколько отведены ладонями вперед, лопатки сдвинуты. Высоко поднимая колени, оттягивая носок, дети движутся вперед, перешагивая через предметы, произнося: «Пе-ту- шок». На слоге «шок» дети опускают ногу за предмет. Игра повторяется несколько раз. Ведущий контролирует осанку. В эту игру может играть и один ребенок со взрослы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i/>
          <w:iCs/>
          <w:sz w:val="28"/>
          <w:szCs w:val="28"/>
          <w:lang w:eastAsia="ru-RU"/>
        </w:rPr>
        <w:t>Шарик</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восстановление носового дыхания, формирование углубленного дыхания, правильного смыкания губ, ритмирование.</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фанты из бумаг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адятся полукругом. Ведущий предлагает «надуть шарик». Дети должны надуть шар: широко развести руки в стороны и широко вдохнуть воздух носом, выдуть его в воображаемый шарик через рот — «ффф», — медленно соединяя ладони под шариком. Затем по хлопку ведущего шарик лопается — дети хлопают в ладоши. Из шарика выходит воздух: дети произносят звук «шшш», делая губы хоботком и складывая руки на коленях. Шарик надувают 2—5 раз. Тот, кто сделал лучше всех, получает фант. Ведущий следит, чтобы вдох был глубокий, а во время игры  не возникло эмоционального чрезмерного возбуждения у ребенк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sz w:val="28"/>
          <w:szCs w:val="28"/>
          <w:lang w:eastAsia="ru-RU"/>
        </w:rPr>
        <w:t>Домовитый хомячок</w:t>
      </w:r>
    </w:p>
    <w:p>
      <w:pPr>
        <w:pStyle w:val="Normal"/>
        <w:spacing w:lineRule="auto" w:line="240" w:before="0" w:after="268"/>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тренировка носового дыхания, смыкания губ, координации движений.</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2 стула, листы бумаги, 4—5 фантов.</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рассказывает детям о том, что хомячки носят запасы в щечках. Затем предлагает перенести через «болото» зерно. Необходимо от стула до стула («болото»), шагая по листам бумаги, преодолеть «болото» и перенести все фанты на другую сторону. Ребенок берет в руку фант, надувает щеки и переходит через «болото» по «кочкам» (лист бумаги). На другой стороне оставляет фант на стуле, хлопает себя по щекам и возвращается так же по «кочкам» обратно. Затем начинает снова, пока не перенесет все фанты. Ведущий следит за точностью выполнения игры и награждает того, кто справился быстрее всех и не оступился с «кочек».</w:t>
      </w:r>
    </w:p>
    <w:p>
      <w:pPr>
        <w:pStyle w:val="Normal"/>
        <w:spacing w:lineRule="auto" w:line="240" w:before="0" w:after="26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Совушка - сова           </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ррекции движения рук с дыхательными движениями грудной клетки, улучшение функции дыхания (углубленный выдох).</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адятся полукругом перед ведущим. По сигналу ведущего «день» дети - «совы» медленно поворачивают головы влево и вправо. По сигналу «ночь» дети смотрят вперед, взмахивают руками - «крыльями». Опуская их вниз, протяжно, без напряжения произносят «ууффф». Повторяют 2—4 раза.</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Кто самый громкий                </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тренировка носового дыхания, смыкание губ.</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фанты-жетоны.</w:t>
      </w:r>
    </w:p>
    <w:p>
      <w:pPr>
        <w:pStyle w:val="Normal"/>
        <w:spacing w:lineRule="auto" w:line="240" w:before="0" w:after="268"/>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показывает детям, как играть: выпрямить спину, губы сомкнуть, указательный палец левой руки поместить на боковую сторону носа, плотно прижимая левую ноздрю, глубоко вдохнуть правой ноздрей (рот закрыт) и произносить (выдыхать) «ммм», одновременно похлопывая указательным пальцем правой руки по правой ноздре. В результате чего получается длинный скандированный выдох. Звук «ммм» надо направлять в нос, он должен быть звучным. Затем прижимается правая ноздря и так же на выходе с произнесением «ммм» надо похлопать указательным пальцем по левой ноздре. Игра повторяется несколько раз. После каждого раза тому, кто произнес звук «ммм» правильно и громче всех, вручается фант. После окончания игры подсчитываются фанты и объявляется победитель.</w:t>
      </w:r>
    </w:p>
    <w:p>
      <w:pPr>
        <w:pStyle w:val="Normal"/>
        <w:spacing w:lineRule="auto" w:line="240" w:before="0" w:after="26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здушный шар</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ординации движений, равновесия; улучшение функции дыхания.</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воздушные шарики, верев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идят или стоят, самостоятельно надувая шары. Ведущий помогает завязывать отверстие. Дети подбрасывают шары вверх и ловят их, бросая друг другу. Ведущий предупреждает, что шар надо ловить осторожно, чтобы он не лопнул. Перебрасывать шар друг другу можно и через веревочку. Для детей 7 лет и старше задание усложняется. Перед ними ставится задача хорошо надуть шар за меньшее число дыхательных движений.</w:t>
      </w:r>
    </w:p>
    <w:p>
      <w:pPr>
        <w:pStyle w:val="Normal"/>
        <w:spacing w:lineRule="auto" w:line="240" w:before="0" w:after="26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ймай свой хвост</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ординации движений, чувства равновесия, умения ориентироваться в пространстве, изменять направление движений; общее воздействие на организм ребенка; усиление обмена веществ; стимуляция функции дыхани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ающие выстраиваются в затылок друг другу и берутся руками за пояс впереди стоящего. Вся колонна — «змея», первый в колонне — «голова», а последний — «хвост». По сигналу ведущего «голова» должна поймать «хвост», который от нее ускользает. «Голова» (ребенок, стоящий первым), поймавшая «хвост», переходит в конец колонны, и игра повторяется. Проигравшими считаются дети, которые «расцепили» цепь; они выходят из игры. Остальные дети становятся в исходное положение и продолжают игру.</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Идет коза по лесу</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ординации движений конечностей, туловища; улучшение функции дыхания, зрительного и слухового анализаторов.</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тоят в кругу, выбирают «козу». Затем идут по кругу поскоками. «Коза» идет также, но в кругу. Все поют: «Идет коза по лесу, по лесу. Нашла коза принцессу, принцессу». «Коза» выбирает кого-нибудь и, взяв за руки «принцессу», делает вместе с ней в кругу движения, которые, согласно песне, повторяют все играющие:</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вай, коза, попрыгаем, попрыгаем, попрыгаем (прыгают на двух ногах) и ножками подрыгаем (дети подскоком выставляют поочередно ноги вперед), и ручками похлопаем, похлопаем, похлопаем (хлопают), и ножками потопаем, потопаем, потопаем» (топают). Затем «коза» встает в круг, а выбранная ею «принцесса» становится «козой».</w:t>
      </w:r>
    </w:p>
    <w:p>
      <w:pPr>
        <w:pStyle w:val="C4"/>
        <w:shd w:fill="FFFFFF" w:val="clear"/>
        <w:spacing w:before="0" w:after="0"/>
        <w:jc w:val="center"/>
        <w:rPr>
          <w:rFonts w:ascii="Calibri" w:hAnsi="Calibri" w:cs="Calibri"/>
          <w:sz w:val="28"/>
          <w:szCs w:val="28"/>
        </w:rPr>
      </w:pPr>
      <w:r>
        <w:rPr>
          <w:rStyle w:val="C9"/>
          <w:b/>
          <w:bCs/>
          <w:sz w:val="28"/>
          <w:szCs w:val="28"/>
        </w:rPr>
        <w:t>Спящий кот</w:t>
      </w:r>
    </w:p>
    <w:p>
      <w:pPr>
        <w:pStyle w:val="C4"/>
        <w:shd w:fill="FFFFFF" w:val="clear"/>
        <w:spacing w:before="0" w:after="0"/>
        <w:rPr>
          <w:rFonts w:ascii="Calibri" w:hAnsi="Calibri" w:cs="Calibri"/>
          <w:sz w:val="28"/>
          <w:szCs w:val="28"/>
        </w:rPr>
      </w:pPr>
      <w:r>
        <w:rPr>
          <w:rStyle w:val="C2"/>
          <w:b/>
          <w:bCs/>
          <w:iCs/>
          <w:sz w:val="28"/>
          <w:szCs w:val="28"/>
        </w:rPr>
        <w:t>Цель :</w:t>
      </w:r>
      <w:r>
        <w:rPr>
          <w:rStyle w:val="C1"/>
          <w:sz w:val="28"/>
          <w:szCs w:val="28"/>
        </w:rPr>
        <w:t> развитие навыков в ходьбе, ловкости, внимании.</w:t>
      </w:r>
    </w:p>
    <w:p>
      <w:pPr>
        <w:pStyle w:val="C4"/>
        <w:shd w:fill="FFFFFF" w:val="clear"/>
        <w:spacing w:before="0" w:after="0"/>
        <w:rPr>
          <w:rFonts w:ascii="Calibri" w:hAnsi="Calibri" w:cs="Calibri"/>
          <w:sz w:val="28"/>
          <w:szCs w:val="28"/>
        </w:rPr>
      </w:pPr>
      <w:r>
        <w:rPr>
          <w:rStyle w:val="C2"/>
          <w:b/>
          <w:bCs/>
          <w:iCs/>
          <w:sz w:val="28"/>
          <w:szCs w:val="28"/>
        </w:rPr>
        <w:t>Необходимый материал: </w:t>
      </w:r>
      <w:r>
        <w:rPr>
          <w:rStyle w:val="C6"/>
          <w:b/>
          <w:bCs/>
          <w:sz w:val="28"/>
          <w:szCs w:val="28"/>
        </w:rPr>
        <w:t>стулья.</w:t>
      </w:r>
    </w:p>
    <w:p>
      <w:pPr>
        <w:pStyle w:val="C4"/>
        <w:shd w:fill="FFFFFF" w:val="clear"/>
        <w:spacing w:before="0" w:after="0"/>
        <w:rPr>
          <w:rFonts w:ascii="Calibri" w:hAnsi="Calibri" w:cs="Calibri"/>
          <w:sz w:val="28"/>
          <w:szCs w:val="28"/>
        </w:rPr>
      </w:pPr>
      <w:r>
        <w:rPr>
          <w:rStyle w:val="C2"/>
          <w:b/>
          <w:bCs/>
          <w:iCs/>
          <w:sz w:val="28"/>
          <w:szCs w:val="28"/>
        </w:rPr>
        <w:t>Ход игры. </w:t>
      </w:r>
      <w:r>
        <w:rPr>
          <w:rStyle w:val="C1"/>
          <w:sz w:val="28"/>
          <w:szCs w:val="28"/>
        </w:rPr>
        <w:t>Один играющий ложится (садится) на скамью (стулья), стоящую в середине площадки (комнаты), изображая спящего кота. Остальные дети — мыши — тихо на носках обходят его со всех сторон. По сигналу ведущего кот «просыпается» и ловит разбегающихся мышей. Пойманный в свою очередь становится котом.</w:t>
      </w:r>
    </w:p>
    <w:p>
      <w:pPr>
        <w:pStyle w:val="C4"/>
        <w:shd w:fill="FFFFFF" w:val="clear"/>
        <w:spacing w:before="0" w:after="0"/>
        <w:rPr>
          <w:rStyle w:val="C9"/>
          <w:b/>
          <w:b/>
          <w:bCs/>
          <w:sz w:val="20"/>
          <w:szCs w:val="20"/>
        </w:rPr>
      </w:pPr>
      <w:r>
        <w:rPr>
          <w:rFonts w:cs="Calibri" w:ascii="Calibri" w:hAnsi="Calibri"/>
          <w:sz w:val="28"/>
          <w:szCs w:val="28"/>
        </w:rPr>
      </w:r>
    </w:p>
    <w:p>
      <w:pPr>
        <w:pStyle w:val="C4"/>
        <w:shd w:fill="FFFFFF" w:val="clear"/>
        <w:spacing w:before="0" w:after="0"/>
        <w:jc w:val="center"/>
        <w:rPr>
          <w:sz w:val="28"/>
          <w:szCs w:val="28"/>
        </w:rPr>
      </w:pPr>
      <w:r>
        <w:rPr>
          <w:rStyle w:val="C9"/>
          <w:b/>
          <w:bCs/>
          <w:sz w:val="28"/>
          <w:szCs w:val="28"/>
        </w:rPr>
        <w:t>Петушиный шаг</w:t>
      </w:r>
    </w:p>
    <w:p>
      <w:pPr>
        <w:pStyle w:val="C4"/>
        <w:shd w:fill="FFFFFF" w:val="clear"/>
        <w:spacing w:before="0" w:after="0"/>
        <w:rPr>
          <w:sz w:val="28"/>
          <w:szCs w:val="28"/>
        </w:rPr>
      </w:pPr>
      <w:r>
        <w:rPr>
          <w:rStyle w:val="C2"/>
          <w:b/>
          <w:bCs/>
          <w:iCs/>
          <w:sz w:val="28"/>
          <w:szCs w:val="28"/>
        </w:rPr>
        <w:t>Цель:</w:t>
      </w:r>
      <w:r>
        <w:rPr>
          <w:rStyle w:val="C1"/>
          <w:sz w:val="28"/>
          <w:szCs w:val="28"/>
        </w:rPr>
        <w:t> улучшение осанки; укрепление мышц туловища, ног; связочно-мышечного аппарата стоп.</w:t>
      </w:r>
    </w:p>
    <w:p>
      <w:pPr>
        <w:pStyle w:val="C4"/>
        <w:shd w:fill="FFFFFF" w:val="clear"/>
        <w:spacing w:before="0" w:after="0"/>
        <w:rPr>
          <w:sz w:val="28"/>
          <w:szCs w:val="28"/>
        </w:rPr>
      </w:pPr>
      <w:r>
        <w:rPr>
          <w:rStyle w:val="C1"/>
          <w:sz w:val="28"/>
          <w:szCs w:val="28"/>
        </w:rPr>
        <w:t>Ходить с высоким подниманием бедра, руки на поясе, голова, спина прямо, смотреть вперед, плечи не поднимать. Опускать ногу на носок с перекатом на пятку. Выигрывает игрок, выполнивший упражнения более красиво, четк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Вперед быстрей иди, только не беги  </w:t>
      </w:r>
    </w:p>
    <w:p>
      <w:pPr>
        <w:pStyle w:val="Normal"/>
        <w:spacing w:lineRule="auto" w:line="240" w:before="0" w:after="268"/>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улучшение дренажной функции бронхов, общефизическое воздействие, развитие ловкост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троятся в затылок друг другу в 2 колонны. Перед первыми в колоннах чертят линию старта. На расстоянии 20—30 м — финиш. Задача заключается в том, чтобы по сигналу ведущего как можно быстрее достигнуть финиша. Но бежать нельзя: можно кувыркаться, перекатываться с боку на бок, ходить на коленях, четвереньках и т.п. Достигнув финиша, дети спокойным шагом возвращаются в конец шеренги.       </w:t>
      </w:r>
    </w:p>
    <w:p>
      <w:pPr>
        <w:pStyle w:val="Normal"/>
        <w:spacing w:lineRule="auto" w:line="240" w:before="0" w:after="26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сари</w:t>
      </w:r>
    </w:p>
    <w:p>
      <w:pPr>
        <w:pStyle w:val="Normal"/>
        <w:spacing w:lineRule="auto" w:line="240" w:before="0" w:after="268"/>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мышц плечевого пояса, формирование правильного дыхания, чувства ритм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предлагает ребенку покосить траву. Ребенок стоит, ноги на ширине плеч, руки опущены. Ведущий читает стихи и «косит», а ребенок со звуком «зу» переводит руки махом в сторону (влево — выдох, затем вперед, вправо — вдох):</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зу, зу-з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сим мы траву.</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у-зу, зу-з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лево взмахн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зу, зу-з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быстро, очень быстр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косим всю трав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зу, зу-з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ведущий и ребенок встряхивают руки в расслабленном состоянии и повторяют игру 3—4 раза.</w:t>
      </w:r>
    </w:p>
    <w:p>
      <w:pPr>
        <w:pStyle w:val="Normal"/>
        <w:spacing w:lineRule="auto" w:line="240" w:before="0" w:after="26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Поезд с арбузам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лучшение глубины и ритма дыхания, укрепление мышц рук, пояса верхних конечностей, грудной клетки, тренировка координации движений, умения согласовывать свои действия с действиями других участников игры.</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3—4 мяча разной формы.</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адятся на коврик в круг. Ведущий находится за кругом и бросает мячик кому-нибудь из детей. Дети перебрасывают мяч друг другу по очереди. Иногда мяч возвращается к первому, он кидает его ведущему — это «погрузка арбузов на поезд». Затем дети произносят «гу-гу-гу» — поезд движется, и ребята делают круговые движения руками. Через 2—3 минуты останавливаются. Дети говорят «шшш» — поезд приехал. После этого начинается выгрузка арбузов: те же движения, что и при погрузке. Ведущему необходимо обращать внимание на правильную осанку и чтобы при звуке «шшш» губы складывались в трубочку.</w:t>
      </w:r>
    </w:p>
    <w:p>
      <w:pPr>
        <w:pStyle w:val="Normal"/>
        <w:spacing w:lineRule="auto" w:line="240" w:before="0" w:after="26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ем в зоопарк</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ординации и быстроты движений в крупных и мелких мышечных группах, формирование правильной осанки, тренировка внимания, улучшение функции зрительного и слухового анализаторов, их координации с движениями туловища и конечностей, улучшение осанки.</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sz w:val="28"/>
          <w:szCs w:val="28"/>
          <w:lang w:eastAsia="ru-RU"/>
        </w:rPr>
        <w:t> обручи, стулья, мел.</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выбирают себе роль животного. Каждый «зверь» садится в свою «клетку» — в обруч, на стул, в круг, нарисованный на полу, земле. В «клетке» может быть и несколько «зверей» — обезьяны, зайки, гуси и т.д. Не занятые в ролях дети встают за ведущим, садятся в «поезд» и едут на прогулку в «зоопарк». Приехав и прогуливаясь по «зоопарку», ведущий, подходя к «клетке»^ спрашивает: «Какой зверь проживает в этой клетке?» Сидящие там «звери» должны показать движениями, мимикой, звуками, кого они изображают, а приехавшие «экскурсанты» отгадывают зверей. И так от «клетки» к «клетке». Отмечаются дети, которые наиболее удачно изобразили зверей.</w:t>
      </w:r>
    </w:p>
    <w:p>
      <w:pPr>
        <w:pStyle w:val="Normal"/>
        <w:spacing w:lineRule="auto" w:line="240" w:before="0" w:after="26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инная скакалк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лучшение функции дыхания, сердечно-сосудистой системы; укрепление связочно-мышечного аппарата стоп; воспитание ловкости, быстроты реакции, координации дыхания.</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sz w:val="28"/>
          <w:szCs w:val="28"/>
          <w:lang w:eastAsia="ru-RU"/>
        </w:rPr>
        <w:t> скакалка или длинная веревка.</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Ребенок с ведущим равномерно вращают скакалку. Дети по одному прыгают через скакалку. Игру можно усложнить, изменяя вид прыжков: перепрыгивая одной ногой, а затем в стороны, двумя ногами вместе, делая дополнительное подпрыгивание и т.д.</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Большие ноги идут по дороге  </w:t>
      </w:r>
    </w:p>
    <w:p>
      <w:pPr>
        <w:pStyle w:val="Normal"/>
        <w:spacing w:lineRule="auto" w:line="240" w:before="0" w:after="268"/>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развитие мышления (умения создать образы легкого и быстрого, медленного и тяжелого движения), сообразительности, внимания (его концентрации, устойчивост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Усадив детей так, чтобы они видели друг друга, ведущий предлагает всем показать свои ножки. Дети поднимают ноги. Ведущий говорит, что ножки у них маленькие, но бегают по дорожке быстро, и приговаривает несколько раз: «Маленькие ножки бегут по дорожке». Затем ведущий говорит, что у медведя ноги большие, а идет он медленно: «Большие ноги идут по дороге». Создав образы легкого и быстрого, медленного и тяжелого движения, ведущий предлагает поиграть. Несколько раз повторяется присказка. Дети в соответствии со словами и ритмом мелодии то бегают («маленькие ножки бегут по дорожке»), то ходят («большие ноги идут по дороге»). Ведущий вместе с детьми показывает то быстрые и легкие, то медленные и тяжелые движения.</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26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асточка</w:t>
      </w:r>
    </w:p>
    <w:p>
      <w:pPr>
        <w:pStyle w:val="Normal"/>
        <w:spacing w:lineRule="auto" w:line="240" w:before="0" w:after="268"/>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тренировка вестибулярного аппарата, координации движений, укрепление связочно-мышечного аппарата, туловища, рук. Ведущий показывает, как нужно стоять «ласточкой». Затем ребенок сам стоит на одной ноге, другая отведена назад, руки в стороны, туловище несколько наклонено вперед, голова поднят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держит ребенка за обе руки (в дальнейшем за одну) и контролирует, правильно ли выпрямлены позвоночник и поднятая нога. Поза вначале удерживается не более одной секунды, затем опорная нога меняется.</w:t>
      </w:r>
    </w:p>
    <w:p>
      <w:pPr>
        <w:pStyle w:val="Normal"/>
        <w:spacing w:lineRule="auto" w:line="240" w:before="0" w:after="26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имнастика для ежик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крепление мышечного «корсета» позвоночни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показывает детям, как ежик делает гимнастику. В положении лежа на спине, ведущий поднимает руки за голову и максимально вытягивается. Затем, поднимая верхнюю половину туловища к коленям, наклоняется вперед, т.е. группируется, обхватывая ноги под коленями (ёж свернулся). Дети показывают, как ежик делает гимнастику, ведущий поправляет детей. Затем по команде ведущего дети выполняют упражнение 5—6 раз. Перед каждым повторением надо полежать и отдохнуть, расслабившись, как тряпичная кукла.</w:t>
      </w:r>
    </w:p>
    <w:p>
      <w:pPr>
        <w:pStyle w:val="Normal"/>
        <w:spacing w:lineRule="auto" w:line="240" w:before="0" w:after="26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бей цепь</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общеукрепляющее воздействие на весь организм; формирование правильной осанки; воспитание творческого решения задачи, развитие инициативы, быстроты реакци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ающие, взявшись за руки, образуют цепь. Первый (водящий) в цепи тянет за собой цепь, меняя направление в ходьбе, заплетает различные фигуры, обвивая всю цепь вокруг себя, снова расплетает ее, останавливается, бежит и потом старается быстрым поворотом разорвать цепь. Кто не смог удержать цепь, выходит из игры, а цепь снова замыкается. Играют до тех пор, пока остается 2—3 человека в цепи, потом игру повторяют.</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26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ря на море</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нцентрации и устойчивости внимания, умения его переключать, тренировка быстроты реакции на сигнал; развитие координации движений; формирование правильной осанки; развитие зрительной, слуховой, моторной памяти.</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sz w:val="28"/>
          <w:szCs w:val="28"/>
          <w:lang w:eastAsia="ru-RU"/>
        </w:rPr>
        <w:t> стулья, на один меньше, чем число участников, или мел, если игра идет на улице.</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Ставят рядом два ряда стульев. Можно также начертить на земле большой круг и на нем наметить цифрами места играющих. Оставшийся по жребию без места называется «морем». Он и ведет игру. Каждый из играющих принимает название какой-либо рыбы или морского животного. Водящий ходит около играющих, плавно взмахивая руками, приговаривает: «Море волнуется! Море волнуется!» Вдруг он останавливается и называет какую-нибудь рыбу. Игрок, назвавшийся этим именем, следует за ним. Вызываются и все остальные «рыбы» и вереницей следуют за «морем», подражая его движениям и приговаривая: «Море волнуется». Как только водящий скажет: «На море буря!», все кружатся на месте. Если же он скажет: «Море спокойно», все спешат занять свои места. Конечно, «море» всегда обеспечит себе место. Оставшийся без места становится «морем», и игра возобновляется, тогда каждый может взять себе и другое название рыбы. Водящий («море») может, крикнуть: «Море спокойно», когда захочет, даже тогда, когда вызваны не все «рыбы». Игра заканчивается, когда все играющие побывали в роли моря.</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ешагни через веревочку</w:t>
      </w:r>
    </w:p>
    <w:p>
      <w:pPr>
        <w:pStyle w:val="Normal"/>
        <w:spacing w:lineRule="auto" w:line="240" w:before="0" w:after="268"/>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развитие координации движений, ловкости, формирование навыка в перешагивании препятствия.</w:t>
      </w:r>
    </w:p>
    <w:p>
      <w:pPr>
        <w:pStyle w:val="Normal"/>
        <w:spacing w:lineRule="auto" w:line="240" w:before="0" w:after="268"/>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веревочка, стуль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Протягивается и закрепляется веревочка на расстоянии 10—15 см от пола. Ребенок сидит на стуле в 3—5 м от веревочки. По команде ведущего ребенок идет и перешагивает через веревочку, затем поворачивается и снова перешагивает через веревочку, пока не перешагнет по всей длине. Если ребенку трудно, то можно сделать 3—4 перешагивания. Игру лучше выполнять под ритмичную музыку или хлопки ведущего при каждом перешагивании через веревочку. Ведущему нужно контролировать правильность осанки и смыкания губ (рот должен быть закрыт). Начинать можно с одной стороны веревочки, а на другой стороне, на стуле, к которому прикреплена веревочка, можно положить приз.</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пади в ворота мячом</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развитие разносторонней координации движений и подвижности нервных процессов, умения держать равновесие.</w:t>
      </w:r>
    </w:p>
    <w:p>
      <w:pPr>
        <w:pStyle w:val="Normal"/>
        <w:spacing w:lineRule="auto" w:line="240" w:before="0" w:after="268"/>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2 стула или табуретки, рейка (1,5—2 м), мячик.</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строит ворота (на спинки стульев или сиденья табуреток кладет рейку). Перед воротами на расстоянии 1,5—2 м кладет мяч. Ребенок должен взять мяч, катить его в ворота и бежать за ним. Пройдя ворота на четвереньках, ребенок выпрямляется, догоняет мяч и, положив его на прежнее место, садится отдыхать. Более сложный вариант можно проводить на время. Необходимо, чтобы ребенок бежал за мячом прямо, не горбясь.</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ршун и наседка</w:t>
      </w:r>
    </w:p>
    <w:p>
      <w:pPr>
        <w:pStyle w:val="Normal"/>
        <w:spacing w:lineRule="auto" w:line="240" w:before="0" w:after="268"/>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укрепление мышечного аппарата стопы, развитие координации движений в крупных и мелких мышечных группах, внимания, быстроты реакции, зрительного и слухового анализаторов.</w:t>
      </w:r>
    </w:p>
    <w:p>
      <w:pPr>
        <w:pStyle w:val="Normal"/>
        <w:spacing w:lineRule="auto" w:line="240" w:before="0" w:after="268"/>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верев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идят или стоят. На одной стороне площадки веревкой отгорожен «дом», где сидят цыплята (дети) с наседкой (ведущий). Сбоку в стороне находится коршун — ребенок, которого выбирают при помощи считалки. Наседка покидает свой дом (подлезает под веревку): «Ко-ко-ко!» На ее зов цыплята тоже подлезают под веревку и вместе с ней гуляют по площадке (клюют зернышки» — наклоняются, приседают). При словах ведущего «Летит коршун» цыплята убегают домой. Из игры выбывают цыплята, пойманные коршуном. Самый последний из них становится коршуно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268"/>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Восточный официант</w:t>
      </w:r>
    </w:p>
    <w:p>
      <w:pPr>
        <w:pStyle w:val="Normal"/>
        <w:spacing w:lineRule="auto" w:line="240" w:before="0" w:after="268"/>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развитие координации движений, равновесия, укрепление мышечного «корсета» позвоночника.</w:t>
      </w:r>
    </w:p>
    <w:p>
      <w:pPr>
        <w:pStyle w:val="Normal"/>
        <w:spacing w:lineRule="auto" w:line="240" w:before="0" w:after="268"/>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поднос или книга, кубик.</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предлагает поиграть в «восточного официанта» и показывает, как на Востоке переносят грузы на голове. Ребенок должен выпрямиться, принять правильную осанку. Теперь нужно положить книгу или поднос с кубиком на голову и пройти вперед. Выигрывает тот, кто дальше пройдет. Ведущий должен следить, чтобы мышцы не были слишком напряжены. После игры следует провести расслабляющие движения: руки вверх (на цыпочках) и вниз, согнуться в поясе, расслабиться — и так несколько раз. Руки должны быть полностью расслабленными.</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Ходим боком</w:t>
      </w:r>
    </w:p>
    <w:p>
      <w:pPr>
        <w:pStyle w:val="Normal"/>
        <w:spacing w:lineRule="auto" w:line="240" w:before="0" w:after="268"/>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развитие координации движений, равновесия, укрепление мышечного «корсета» позвоночника, мышечного аппарата стопы.</w:t>
      </w:r>
    </w:p>
    <w:p>
      <w:pPr>
        <w:pStyle w:val="Normal"/>
        <w:spacing w:lineRule="auto" w:line="240" w:before="0" w:after="268"/>
        <w:rPr/>
      </w:pPr>
      <w:r>
        <w:rPr>
          <w:rFonts w:eastAsia="Times New Roman" w:cs="Times New Roman" w:ascii="Times New Roman" w:hAnsi="Times New Roman"/>
          <w:i/>
          <w:iCs/>
          <w:sz w:val="28"/>
          <w:szCs w:val="28"/>
          <w:lang w:eastAsia="ru-RU"/>
        </w:rPr>
        <w:t>Материалы:</w:t>
      </w:r>
      <w:r>
        <w:rPr>
          <w:rFonts w:eastAsia="Times New Roman" w:cs="Times New Roman" w:ascii="Times New Roman" w:hAnsi="Times New Roman"/>
          <w:sz w:val="28"/>
          <w:szCs w:val="28"/>
          <w:lang w:eastAsia="ru-RU"/>
        </w:rPr>
        <w:t> кубик или книг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Ребенок должен выпрямиться, принять правильную «осанку. Нужно положить ребенку на голову кубик или книгу и предложить подвигаться вправо приставным шагом. Потом те же движения проделать влево, стараться не уронить кубик. Выигрывает тот, кто сможет сделать больше шагов.</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чк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крепление мышц туловища и конечностей, координация движений, ловкость, тренировка в усложненной ходьбе.</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гимнастическая стенка, лесенки на детских площадках, любимая яркая игруш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рассказывает ребенку о белочках: как они живут, чем питаются. Вот одной белочке подарили игрушку, и она хочет показать ее другим. «Покажи и принеси игрушку, как белочка», — говорит ведущий. Ребенок с помощью взрослого поднимается по гимнастической лесенке. На верхней ступеньке висит любимая яркая игрушка. Взяв игрушку, ребенок должен медленно спуститься вниз. Ведущему необходимо страховать ребенка, помогать, если нужно. Размещать игрушку нужно вначале на 4—5-й ступеньках, затем поднимать повыше.</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шк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быстроты реакции, скорости движения, общее укрепление организма, тренировка функции дыхания, сердечно-сосудистой системы.</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коврики или обруч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ыбрав «пятнашку», дети разбегаются в разные стороны. У каждого играющего есть свой «дом» (коврик, обруч), в котором можно спастись от прикосновения «пятнашки». Кроме того, если играющий коснется рукой земли, «пятнать» его тоже нельзя, поэтому «пятнашке» приходится гнаться то за одним, то за другим и быть очень бдительным, чтобы «запятнать» (осалить) кого-нибудь. «Запятнанный» становится «пятнашкой».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вернись</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ловкости, быстроты реакции, координации и скорости движения; воспитание выносливости, тренировка функции дыхания, сердечно-сосудистой системы.</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мяч.</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се играющие располагаются за чертой круга, а один становится в середине круга (водящий). Мяч перебрасывают от одного играющего к другому, при этом заблаговременно называют по имени того, кому адресуется мяч. Завладевший мячом может бросать его в сторону водящего, стоящего в середине круга, который увертывается от мяча, бегая по кругу, но за черту не выходит. При быстрой передаче мяча водящий иногда подвертывается под удары. Кто из играющих переступит черту круга, тот сменяет водящего.</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нок и ткач</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ловкости, координации движений; воспитание чувства дружелюбия, ответственности перед коллективом.</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ыбираются «челнок» и «ткач». Остальные дети, взявшись за руки и подняв их в виде арки, встают в круг. «Челнок» начинает сновать, т.е. под одну «арку» вбегать, под другую выбегать. Пропустив «челнок» на две «арки» вперед, «ткач» спешит за ним в том же направлении. Если после двух или трех кругов «ткач» поймает «челнок», они прекращают игру и их заменяет другая пар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ткач» или «челнок» ошибутся, например, пропустят какую-нибудь «арку», следующая «арка» опускается и задерживает виновного. Заметивший ошибку сменяет того, кто ошибся, — становится «ткачом» или «челноком». Игра продолжается.</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ушка</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тренировка различных навыков передвижения; быстроты реакции, воспитание выдержки, терпения; укрепление мышц туловища и конечностей.</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ающие свободно располагаются в зале или на площадке. В стороне («в дупле») сидит или стоит «сова». Ведущий говорит: «День наступает — все оживает». Все играющие свободно двигаются по площадке, выполняя различные движения, имитируя руками полет бабочек, стрекоз и т.д. Неожиданно ведущий произносит: «Ночь наступает, все замирает, сова вылетает». Все должны немедленно остановиться в том положении, в котором их застали эти слова, и не шевелиться. «Сова» медленно проходит мимо играющих и зорко осматривает их. Кто пошевелится или засмеется, того «сова» отправляет к себе в «дупло». Через некоторое время игра останавливается, и подсчитывают, сколько человек «сова» забрала к себе. После этого выбирают новую «сову» из тех, кто к ней не попал. Игра начинается опять. Выигрывает та «сова», которая забрала себе большее число играющих.</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п, хлоп, раз!</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внимания (умения переключаться), быстроты реакции.</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скакал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идут колонной друг за другом. На сигнал «Стоп» все останавливаются, на сигнал «Хлоп» подпрыгивают, и на сигнал «Раз» поворачиваются кругом и идут в обратном направлении. Все три сигнала повторяются в ходьбе 5—8 раз. Тот, кто ошибается, выходит из игры. Когда остается всего 2—3 играющих, все снова становятся в круг. Игра продолжается.</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268"/>
        <w:jc w:val="center"/>
        <w:rPr/>
      </w:pPr>
      <w:r>
        <w:rPr>
          <w:rFonts w:eastAsia="Times New Roman" w:cs="Times New Roman" w:ascii="Times New Roman" w:hAnsi="Times New Roman"/>
          <w:sz w:val="28"/>
          <w:szCs w:val="28"/>
          <w:lang w:eastAsia="ru-RU"/>
        </w:rPr>
        <w:t>Мороз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красный нос</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ловкости, быстроты, воспитание выдержки, терпени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На противоположных сторонах площадки обозначаются два дома, и в одном из них располагаются играющие. На середине площадки лицом к ним становится водящий — Мороз — Красный нос (взрослый). Он произносит:</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Мороз — Красный нос!</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из вас решится</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уть-дороженьку пуститься?</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хором отвечают: «Не боимся мы угроз, и не страшен нам Мороз!» После этого они бегут через площадку в другой дом, а Мороз догоняет и старается их заморозить (коснуться рукой). «Замороженные» останавливаются на том месте, где их настиг Мороз, и стоят так до окончания перебежки. Игра повторяется несколько раз.</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адай, кто пришел?</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ординации движений, умения наблюдать и показывать движения, повышение эмоционального тонус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рассаживает детей полукругом, объясняет, что можно движениями показать кто как ходит. Просит детей посмотреть на него и угадать. Кто первый угадывает правильно, тот сам показывает. Наиболее удачное подражание повторяют все играющие.</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то ходит и летает?</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повышение эмоционального тонуса, приобретение навыков разнообразного передвижения, развитие координации движений, внимания, зрительного и слухового анализаторов с движениями рук и ног.</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карточки с изображением различных животных, птиц и насекомых.</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показывает разные картинки, обсуждает с детьми кто как ходит. Затем начинают игру. Показывает карточку и спрашивает: «Как он передвигается?» Ребенок движениями показывает ответ: ползает, прыгает и другими способами передвигается по ковру.</w:t>
      </w:r>
    </w:p>
    <w:p>
      <w:pPr>
        <w:pStyle w:val="Normal"/>
        <w:spacing w:lineRule="auto" w:line="240" w:before="0" w:after="268"/>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Журавли и лягушк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ловкости, сохранение равновесия, укрепление опорно-двигательного аппарата, повышение общего тонуса мышц.</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с помощью считалки делит детей на «журавлей» и «лягушек» (их большинство). «Журавли» стоят на одной ноге, ловят «лягушек», убегающих на четвереньках в «болото» — очерченный на земле (полу) круг в одном из углов комнаты (площадки). В «болоте» они спасаются. Затем дети меняются ролями. «Журавлям» разрешается менять ноги, если они устали.</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н</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ординации движений рук с дыхательными движениями грудной клетки, восстановление функции дыхания (глубокий вдох), вызванной заболеваниями сердечнососудистой системы.</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показывает, как ночью летит охотиться филин, — расставляет руки и кричит: «Ух, ух, ух». Затем по команде «день» делает глубокий вдох, опускает расслабленно руки, голову и делает глубокий выдох «ухх» (засыпает филин). Дети повторяют за ведущим. Затем по команде ведущего «ночь» «филины» вылетают: по команде «день» делают глубокий вдох и выдыхают, опуская руки и голову. Ведущий следит за полным выдохом и расслабленностью рук.</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ящий кот</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навыков в ходьбе, ловкости, внимании.</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стуль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Один играющий ложится (садится) на скамью (стулья), стоящую в середине площадки (комнаты), изображая спящего кота. Остальные дети — мыши — тихо на носках обходят его со всех сторон. По сигналу ведущего кот «просыпается» и ловит разбегающихся мышей. Пойманный в свою очередь становится котом.</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ч бросай, не теряй</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мение координированно выполнять различные упражнения; формирование правильной осанки; укрепление мышц туловища и конечностей.</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ям раздают средние и маленькие мячи. Ведущий инструктор говорит: «Можете с мячом как хотите играть!» Дети разбегаются в разные стороны и свободно играют с мячами: катают, подбрасывают, ловят. На слова: «Мяч не теряй, вверх поднимай!» все останавливаются и показывают свои мячи. Игра повторяется 3—4 раза. После этого ведущий предлагает детям пройти с мячом в руках по круг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ив детей по кругу, ведущий предлагает им проделать несколько упражнений с мячами, например: 1) поднять мяч вверх, посмотреть на него и опустить; 2) развести руки в стороны, затем, соединив их перед собой, переложить мяч из одной руки в другую и опустить руки вниз; 3) наклониться, положить мяч на пол, выпрямиться без мяча, еще раз наклониться и поднять мяч; 4) присесть, покатать мяч по полу от правой руки к левой (и наоборот), затем встать, подняв мяч; 5) поднять мяч вверх и передать игроку, стоящему сзади. Во время выполнения упражнений контролируют спокойное размыкание губ.</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ц, елочки и мороз</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тренировка различных навыков передвижения; формирование правильной осанки; развитие внимания, быстроты реакции; координации движений; укрепление мышечного аппарата стоп и голеней.</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выбирает «елочек», «зайчика» и «мороза». Ведущий чертит круги, в них расставляет «елочек».</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оманде ведущего начинается игра. «Заяц» бежит к ближайшей «елочке» укрыться по ней от «мороза». «Мороз» стремится «заморозить» — осалить — «зайчика». Но если «зайчик», убегая от «мороза», успевает прыгнуть в кружок, где стоит «елочка», он становится «елочкой», а «елочка» — «зайчиком» и бежит от «мороза», вытесняя затем из другого круга следующую «елочку». Осаленный «зайчик» становится «морозом». Если «зайчика» при его перебежках от одной «елочки» к другой, а от последней «домой» «мороз» не сумеет осалить, то «мороз» продолжает водить. Если же «мороз» сумеет осалить «зайчика», последний становится «морозо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з» может осалить «зайчика» в двух случаях: 1) когда тот перебегает к «елочке» или 2) если в кругу стоят двое. Например, когда «елочка» замешкалась в ту минуту, как к ней прыгнул «зайчик», и, став сама «зайчиком», не выбежала из крута.</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неси, не урон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крепление мышечно-связочного аппарата стоп; развитие ловкости.</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стулья, простынк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 зале игроки сидят на стульях. У каждого игрока под ногами простынка. Нужно захватить пальцами одной ноги эту простынку и, ни разу не уронив ее, дотащить любыми способами (например, скача на одной ноге или на четвереньках) до противоположного конца зала. То же повторить другой ногой. Игру можно проводить парами (соревнуясь). Выигрывает тот, кто это сделает быстрее, не уронив простынки.</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pacing w:lineRule="auto" w:line="240" w:before="0" w:after="268"/>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Гуси - лебед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тренировка навыков правильного дыхания; укрепление мышц туловища и конечностей, формирование осанки, сводов стоп, развитие координации движени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На одной стороне площадки (зала) чертится круг — «дом», в котором живут «гуси». На противоположной стороне стоит «пастух». Сбоку от дома — логово, в котором находится «волк». Остальное место «луг». Ведущий назначает детей на роль «волка» и «пастуха». Остальные изображают «гусей»: ходят с гордой осанкой, тянут вверх шею, поднимают голову, летают: взмахивают руками через стороны вверх и, опуская, шипят — выдыхают «шшш». «Пастух» громко говорит: «Гуси, гуси». Гуси останавливаются и хором отвечают: «Га — га — га». Пастух: «Есть хотите?» Гуси: «Да, да, да». Пастух: «Так летите». Гуси: «Нам нельзя. Серый волк под горой, не пускает нас домой». Пастух: «Так летите, как хотите, только крылья берегите».</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и, расправив крылья (вытянув в стороны руки), летят через луг домой, а волк, выбежав из логова, старается их поймать (коснуться рукой). После нескольких пробежек подсчитывают пойманных волком гусей. Вновь назначаются «пастух» и «волк». Игра продолжается.</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ймай комар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быстроты реакции, внимания; формирование правильной осанки; укрепление связочно-мышечного аппарата голени и стоп.</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прут с привязанным на шнуре «комаром» из бумаги или ткан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оки становятся в круг лицом к центру на расстоянии вытянутой руки. Ведущий находится в середине круга. В руках у него прут (длина 1—1,5 м) с привязанным на шнуре «комаром» из бумаги или ткани. Ведущий кружит шнур с «комаром» немного выше голов играющих. Когда «комар» пролетает над головой, игроки подпрыгивают, стараются поймать его обеими руками.</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й правильно</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быстроты реакции, умения внимательно слушать, развитие целенаправленной координации движений нижней челюст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тоят в шеренге, лицом к ведущему на расстоянии шага друг от друга. По просьбе ведущего дети закрывают глаза и выполняют его команды: выдвинуть нижнюю челюсть вперед, переместить назад, в сторону, поднять язык вверх, надуть щеки, затем, по команде, дети открывают глаз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игрывают те, кто выполнил все команды на построение, не перепутав их. Игру повторяют 2—4 раза.</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домный зайк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внимания, быстроты реакции; общеукрепляющее и общеразвивающее воздействие.</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обруч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Одного из играющих выбирают «лисой», остальные дети изображают зайцев. На одной стороне площадки «зайцы» устраивают себе «норы» (кладут обручи). В начале игры «зайцы» стоят в своих «норах», стучат зубами, показывая, как едят морковь, «лиса» находится на противоположном конце площадки (в «овраге»).</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едущий говорит:</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ки скачут: скок — скок — скок</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леный на лужок.</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цы» выпрыгивают из «нор» и разбегаются по площадке. Они то прыгают на двух ногах, то присаживаются и оглядываются, не идет ли «лиса». Из «оврага» выходит «лиса» и бежит за «зайцами», стараясь их поймать (коснуться). «Зайцы» убегают в любую «нору» (круг). «Лиса» пытается занять одну из них. Бездомный «заяц» становится «лисой». Надо следить за тем, чтобы играющие не делали «норы» близко друг от друга.</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ик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формирование навыка правильной артикуляции языка, зубов, мышц челюстно-лицевой области при глотани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говорит: «У часов есть стрелки, которые все время ходят по кругу. При этом часовая стрелка движется очень медленно, минутная — побыстрее, а секундная бежит очень быстро. Вот и наш язычок должен научиться ходить по кругу, как стрелки часов. По команде: «Как часовая стрелка — медленнее, как минутная — быстрее, как секундная — еще быстрее» — необходимо открыть рот и языком по внутренним стенкам верхней и нижней губы делать круговые движения слева направо и наоборот. Ведущий должен следить, чтобы рот ребенка был постоянно открыт, а нижняя челюсть оставалась неподвижной.</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дкий мостик</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формирование правильного прикуса, развитие равновесия, навыка усложненной ходьбы.</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доска или палка длиной 2—3 м, коробка леденцов или кукурузные хлопь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предлагает пройти через «сладкий мостик». Для этого нужно открыть рот, высунуть язык, на кончик которого ведущий кладет леденец. Пройдя через мостик (доску или палку), ребенок съедает леденец. Сначала ведущий держит ребенка за руку. Необходимо следить за правильной осанкой ребенк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ляры</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восстановление навыков правильной артикуляции языка, зубов и мышц челюстно-лицевой области, тренировка правильного положения головы и туловищ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вместе с ребенком повторяют стишок:</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ить комнаты пора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ласили маляр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риходит в старый до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овой кистью и ведро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ведущий говорит: «Сейчас мы будем красить потолок, только кистью будет язычок, а потом твердое нёб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быстрый</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быстроты реакции, ловкости, ориентировки в пространстве, скорост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ающие стоят по кругу. Ведущий вызывает двух рядом стоящих детей. Они становятся за кругом спинами друг к другу. По сигналу «Раз, два, три — беги» бегут в разные стороны, кто раньше добежал до своего места и стал в круг — выиграл. Инструктор вызывает других детей, и игра продолжается.</w:t>
      </w:r>
    </w:p>
    <w:p>
      <w:pPr>
        <w:pStyle w:val="Normal"/>
        <w:spacing w:lineRule="auto" w:line="240" w:before="0" w:after="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зевавшаяся лошадк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быстроты, скорости реакции, координации и скорости движений, умения ориентироваться в пространстве и быстро приспосабливаться к новым условиям; воспитание выносливости, выдержки, терпени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адятся в кружок. Один по жребию становится «конем»: бегает вне круга за спинами играющих с короткой веревкой на плечах. Веревка — это «уздечка коня». Незаметно за спиной одного из игроков «конь» роняет свою «уздечку». Играющие, не оборачиваясь назад, могут время от времени шарить за своей спиной. Если играющие не обнаружат «уздечки» сами, то «конь» вешает ее на шею зазевавшемуся игроку, приговаривая: «Черед свой проспал, конем стал». Новый «конь» бежит по кругу, а прежний становится обычным игроком и садится на место проштрафившегося. Если играющий вовремя обнаружил подброшенную ему «уздечку», то хватает ее и бежит за водящим «конем». Если он успел осалить «уздечкой» водящего, пока тот не добежал и не сел на его место, то садится опять на свое место, а «конь» снова начинает игру. Если водящий раньше добежал до свободного места, то проштрафившийся становиться «коне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ы веселые ребят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тренировка умения координировать свои движения; развитие ловкости, умения ориентироваться на местности; воспитание чувства дружелюбия, взаимопомощи; общее укрепление организма ребенка; стимуляция функций дыхания, кровообращения, обмена веществ.</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sz w:val="28"/>
          <w:szCs w:val="28"/>
          <w:lang w:eastAsia="ru-RU"/>
        </w:rPr>
        <w:t> мел или две веревки для разметки линий площадк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Посреди комнаты (зал или площадка) намечают две параллельные линии на расстоянии 15—20 шагов друг от друга. Здесь находится водящий. С одной стороны комнаты за чертой дети — участники игры. Если игра проводится на воздухе, на большой площадке, то ее надо ограничить линиями с боков. Ведущий громко произносит: «Три, четыре». Все играющие говорят хоро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еселые ребят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м бегать и играть.</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попробуй нас догнать!</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нося последние слова, дети перебегают на противоположную сторону за линию. Водящий старается догнать их в пределах своей зоны и коснуться. Те, кого он сумел коснуться, выбывают временно из игры и отдыхают, делая дыхательные упражнения. После 3—4 пробежек с одной линии на другую по сигналу назначается новый водящий из числа отдохнувших. Игра продолжается, пока на площадке останется один игрок. Он — победитель.</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Горелк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быстроты, скорости реакции, координации и скорости движений, умения ориентироваться в пространстве и быстро приспосабливаться к новым условиям; воспитание выносливости, выдержки, терпени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ающие, соединившись в пары, становятся друг другу в затылок, вереницей. Оставшийся без пары называется горельщиком, он встает впереди пар. Смотреть по сторонам и оглядываться назад ему не разрешается. Все играющие громко поют:</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и, гори ясн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е погасл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гляни на неб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ички летят,</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и звенят.</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ельщик» должен посмотреть на небо, а при словах «птички летят» последняя пара, разъединившись, бежит по сторонам вереницы, чтобы соединиться потом впереди «горельщика»; при этом «горельщик» старается помешать их соединению и ловит одного из них. Пойманный становится «горелыциком», а новая пара встает впереди вереницы. Если «горельщик» не успел поймать кого-то из пары, пока она не соединится, он остается</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ельщиком» на второй кон.</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дет дождик</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психомоторное развитие, развитие навыков ходьбы, бега, прыжков.</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грибок», козырек подъезда, асфальтовая площадка, мел.</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рассказывает, где у нас дом (показывает «грибок» или подъезд). Необходимо по команде «Идет дождик» как можно быстрее добежать до домика. Затем игра усложняется: ведущий рисует мелом «лужи», берет ребенка за руку, бежит с ним, и оба перепрыгивают через «лужи». Если есть группа детей, то можно организовать соревнование.</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то первый догонит мяч?</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ординации движений, тренировка зрительного анализатора, внимания, различение цветов.</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корзина с разноцветными мячами по числу детей, такого же цвета жетоны, обруч.</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бросает мячи из корзины в разные стороны от детей. На земле лежит обруч. Ведущий и дети стоят в обруче. По команде «Кто первый догонит мяч?» дети разбегаются за мячами. Кто принесет мяч первым, получает жетон. Игру можно усложнить. Ведущий раздает детям жетоны — каждому «свой» цвет. Ребенка просят найти в корзине мяч</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ующего жетону цвета и назвать его. Затем мячи разбрасываются, а дети должны за определенное время принести мяч «своего» цвет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еселые котят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крепление мышц туловища и конечностей, развитие навыков элементарных передвижении в горизонтальном положении, развитие слухового анализатора.</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игрушка-котенок.</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становится на четвереньки и ползает по ковру — показывает, как котята ползают, кувыркаются. Берет игрушку-котенка и говорит ребенку: «Покажи, как котенок бегает, кувыркается и мяукает». Ребенок охотно ползает на четвереньках, показывает, как котята мяукают, мурлычут, когда довольны. Ползание можно усложнить перелезанием через диванные подушки. В конце игры можно устроить «кучу-малу» и детей, и ведущег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ариковая полян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навыков передвижения в горизонтальном и вертикальном положениях, укрепление мышц туловища, конечностей, умение ориентироваться в пространстве, различие цветов и размеров.</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разного цвета и размера шарики и мячики, корзинк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высыпает на пол мячики и просит детей собрать их в корзинки (коробочки). Каждому ребенку выдается своя коробочка или корзина. Выигрывает тот, кто соберет больше мячиков. Игру можно усложнить: поставить перед рассыпанными мячиками различные предметы, преграды, которые ребенок должен преодолеть, затем собрать шарики. Если ребенок легко собирает шарики, то его просят собрать их по определенному принципу: только большие, только зеленые и т. д. Если не хватает шариков, можно использовать другие предметы (карандаши, кубики и т. д.). В таком случае игру можно изменить, дав задание собрать предметы по названию (карандаш, кубик), по функциональному признаку («чем пишут», «из чего строят домики»).</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ймай белочку</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преодоление задержки психомоторного развития, улучшение состояния сердечно-сосудистой и дыхательной систем, развитие координации движений, умение ориентироваться в пространстве, ловкости, терпения, тренировка зрительного и слухового анализаторов.</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стулья, обруч.</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сидят на стульях, расставленных на одной стороне площадки, — «собачки в конуре». Ведущий («белочка»), бегая перед стульями, предлагает поймать его. Дети его ловят. Если ведущий успел забежать в обруч, который лежит в 8—10 шагах от стульев, он спасен, т.е. залез к себе в домик на «дереве». Дети садятся на стулья, и игра начинается сначала. Тот, кто поймает «белочку», становится ведущим. При проведении игры следите, чтобы дети не перевозбудились. Когда «белочка» убегает в «домик», дети-«собачки» спокойно садятся на стулья, восстанавливают дыхание.</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 ка вместе пересел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крепление мышечного «корсета» позвоночника, мышц ног, формирование правильной осанк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ок из положения, стоя на коленях, садится вправо, без помощи рук возвращается в исходное положение. Затем садится влево. Ведущий сначала помогает ребенку, поддерживая за руки. После того, как игроки научились обходиться без помощи рук, ведущий устраивает соревнование между игроками.</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го собьют последним</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ловкости, чувства координации движении; укрепление мышечно-связочного аппарата стоп.</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скакал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ающих можно разделить на четыре команды. Каждая команда подходит к длинной скакалке, которую крутит ведущий с кем-нибудь из игроков. Играющие по очереди прыгают, пока не собьются, но не дольше 20—30 секунд. Более ловкие игроки могут прыгать парами, держась за руки. Закончив игру, игроки вместе с ведущим подсчитывают, в какой команде больше детей, не зацепивших скакалк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етел самолет</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навыков бега, укрепление мышц туловища, освоение глубокого дыхания.</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рассказывает, что самолеты перед полетом вначале разбегаются (взлетная полоса). Ведущий предлагает ребенку полететь. Для этого ребенок должен разбежаться и прибежать в объятия ведущего, который его подхватывает под мышки, поднимает, делает несколько кругов и ставит на землю. «Самолеты гудят. Поэтому перед разбегом набери побольше воздуха через нос, на выдохе говори «у — у — у — у» и беги ко мне», — продолжает ведущий. При каждом следующем «полете» ведущий отходит все дальше. Следует обратить внимание на то, что если кружение вызывает негативную реакцию, то достаточно просто приподнимать ребенка или же просто прижать его к себе и пройти несколько шагов.</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елочки и собачк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навыков бега, лазания, координация движений, общее укрепление организма.</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стулья или скамейка, шведская стен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ающие делятся на две группы: «белочки» и «собачки». «Белочки» находятся около гимнастической стенки, «собачки» — в другой стороне комнаты, за скамеечкой (или стулом), в «будке». По сигналу ведущего «белочки» начинают легко, мягко бегать, делая вид, что собирают грибы и шишки, цокают («цок, цок»), будто грызут орешки. В ответ на это «собачки» лают («гав, гав, гав»), перелезают через скамейку и на четвереньках бегут к «белочкам», которые быстро влезают на гимнастическую стенку. «Собачки» возвращаются в свои «будки». После 2—3 повторений дети меняются ролями. Перед началом игры ведущий рассказывает детям о жизни белочек: какие они бывают зимой и летом, как делают запасы и т.д.</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т и воробушки</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укрепление мышц туловища и конечностей, развитие координации движений, укрепление мышц; воспитание выдержки, терпения, настойчивости.</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скамейки, коврик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едущий с помощью считалки определяет «кота», остальныё игроки — «воробушки». Игроки стоят на скамейках, ковриках. Это «воробушки» на «крыше». В стороне сидит «кот». Он спит. Ведущий говорит: «Воробушки, полетели!» «Воробушки» спрыгивают с «крыши» и, «расправив крылья», «разлетаются» во все стороны. Но вот просыпается «кот». Он мяукает «мяу — мяу!» и бежит ловить «воробушков», «кот» отводит пойманных к себе в «до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йчики и сторож</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общее укрепление мышц туловища и конечностей, развитие быстроты реакции и внимания.</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шнур, колышки, скакалка.</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На игровой площадке чертят большой круг — «огород». На его границе ставят ряд колышков, по которым протягивают шнур на высоте 30—40 см от земли. Один из играющих становится в середину круга («огорода») — это «сторож». В руках у него скакалка. «Сторож» охраняет «огород» от набегов «зайчиков-шалунчиков», которые находятся вне огорода. «Зайчики» стараются перепрыгнуть через ограду — шнур, — не задев его ногами, и выпрыгнуть так, чтобы не быть запутанными скакалкой зоркого «сторожа». Задевший шнур или запутанный скакалкой становится «сторожем».</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шка и кот</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ловкости, быстроты реакции, координации и скорости движения; воспитание выносливост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Составляется круг, причем все играющие берутся за руки. Выбирают «кота» и «мышку». «Мышка» имеет право проходить во все «ворота», а «кот» — только в одни назначенные. «Ворота» — это расстояние между играющими. Задача «кота» — поймать «мышку». Начинается преследование. «Мышка», желая убежать от «кота», то бросается вон из круга, то через первые попавшиеся «ворота» снова бежит в круг. «Кот» же старается при этом пробежать и в запретные «ворота», но играющие опусканием рук и приседанием преграждают ему дорогу. Когда «кот» поймает «мышку», выбирают новых «кошку» и «мышку». Игра повторяется 2—3 раза.</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брать кегли</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координации движений в мелких и крупных мышечных группах.</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кегл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ей разделяют на две равные по числу человек команды и выстраивают в затылок друг другу. Команды стоят в колоннах параллельно друг другу. Перед первыми в колонне проводят черту. В 10 шагах от первого в колоннах обеих команд расставляют кегли в ряд один за другим — всего по 5 кеглей. По сигналу ведущего первые номера двух команд бегут каждый к своему ряду кеглей, стараются быстрей положить все 5 кеглей и быстро встать в конец колонны. Второй играющий бежит к кеглям, чтобы вновь расставить их в том же порядке. Игра продолжается со всеми участниками. Побеждает команда, члены которой быстрее выполнили задание: первый в колонне вновь становится впереди колонны.</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бей кубик</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воспитание терпения, выдержки; тренировка навыков в координации движений в мелких и крупных мышечных группах; развитие меткости, ловкости, быстроты реакции.</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sz w:val="28"/>
          <w:szCs w:val="28"/>
          <w:lang w:eastAsia="ru-RU"/>
        </w:rPr>
        <w:t> мел, 2 кубика, 2 палк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На расстоянии 2 м проводят две параллельные линии. Внутри образовавшегося коридора ближе к каждой черте кладут две чурки или коробочки, вокруг которых очерчивают круг. Двое соревнующихся стоят каждый за чертой «коридора» лицом друг к другу, в руках у них палки. Надо постараться выбить чурку из круга противника и не дать выбить свою.</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алки в два круг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bCs/>
          <w:i/>
          <w:iCs/>
          <w:sz w:val="28"/>
          <w:szCs w:val="28"/>
          <w:lang w:eastAsia="ru-RU"/>
        </w:rPr>
        <w:t>:</w:t>
      </w:r>
      <w:r>
        <w:rPr>
          <w:rFonts w:eastAsia="Times New Roman" w:cs="Times New Roman" w:ascii="Times New Roman" w:hAnsi="Times New Roman"/>
          <w:sz w:val="28"/>
          <w:szCs w:val="28"/>
          <w:lang w:eastAsia="ru-RU"/>
        </w:rPr>
        <w:t> укрепление мышц туловища и конечностей; развитие навыка передвижения, внимания, быстроты реакции, ловкости.</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Дети образуют два круга: внутренний и внешний, двигаются боковым галопом в противоположных направлениях. По сигналу останавливаются, и все играющие внутреннего круга стараются осалить стоящих во внешнем круге раньше, чем они успеют присесть. Пойманные становятся во внутренний круг. Игра повторяется.</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ймай мяч</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внимания, быстроты реакции, скорости, ловкости, ориентировки на местности; общефизиологическое воздействие.</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й материал:</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мяч.</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Все рассчитываются по порядку номеров и образуют круг. Первый номер (водящий) встает в середину круга, в руках у него мяч. Подбросив его вверх, водящий называет номер; вызванный игрок должен подскочить и поймать мяч в воздухе. Если это удается, он возвращается на свое место, а водящий продолжает водить. Если же игрок не поймает мяч, то становится водящим, а бывший водящий идет на его мест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т установленное время, после чего отмечаются игроки, которые ни разу не были водящими, за исключением первого водящего.</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Лиса - плутовка</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умения быстро бегать, прыгать, ориентироваться в пространстве, воспитание решительности в действиях.</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стулья, коврики, игрушка лисы.</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оки становятся в крут плечом к плечу, руки у всех за спиной. Один играющий выходит из круга. Ему дают игрушку лисичку. Обежав круг с внешней стороны, он незаметно кладет кому-нибудь в руки лисичку и становится в центр круга, говоря вместе с играющими: «Хитрая лиса, где ты?» «Лиса» прыгает в середину круга и кричит: «Вот я!». Играющие разбегаются на коврики и влезают на расставленные заранее стулья. Кто не успел влезть или забежать на коврик и кого «лиса» осалила, остается посреди комнаты с «лисой». Затем все играющие присоединяются к этим игрокам, образуя новый круг. Игрушка передается кому-нибудь другому.</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елет птиц</w:t>
      </w:r>
    </w:p>
    <w:p>
      <w:pPr>
        <w:pStyle w:val="Normal"/>
        <w:spacing w:lineRule="auto" w:line="240" w:before="0" w:after="268"/>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ловкости, координации движений; общее укрепление организма ребенка.</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стулья, диванчик.</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Игроки стоят в одном углу комнаты — они птицы. В другом углу стоят стулья (диванчик). По сигналу ведущего: «Птички улетают!», подняв руки, бегают по комнате. По сигналу «Буря» игроки бегут к стулу или диванчику (это «деревья») и влезают на них, скрываясь от бури. По сигналу «Буря кончилась» играющие слезают на пол и продолжают бег («полет»).</w:t>
      </w:r>
    </w:p>
    <w:p>
      <w:pPr>
        <w:pStyle w:val="Normal"/>
        <w:spacing w:lineRule="auto" w:line="240" w:before="0" w:after="26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дальше бросит</w:t>
      </w:r>
    </w:p>
    <w:p>
      <w:pPr>
        <w:pStyle w:val="Normal"/>
        <w:spacing w:lineRule="auto" w:line="240" w:before="0" w:after="268"/>
        <w:rPr/>
      </w:pPr>
      <w:r>
        <w:rPr>
          <w:rFonts w:eastAsia="Times New Roman" w:cs="Times New Roman" w:ascii="Times New Roman" w:hAnsi="Times New Roman"/>
          <w:b/>
          <w:bCs/>
          <w:i/>
          <w:iCs/>
          <w:sz w:val="28"/>
          <w:szCs w:val="28"/>
          <w:lang w:eastAsia="ru-RU"/>
        </w:rPr>
        <w:t>Цель игры:</w:t>
      </w:r>
      <w:r>
        <w:rPr>
          <w:rFonts w:eastAsia="Times New Roman" w:cs="Times New Roman" w:ascii="Times New Roman" w:hAnsi="Times New Roman"/>
          <w:sz w:val="28"/>
          <w:szCs w:val="28"/>
          <w:lang w:eastAsia="ru-RU"/>
        </w:rPr>
        <w:t> развитие меткости, глазомера.</w:t>
      </w:r>
    </w:p>
    <w:p>
      <w:pPr>
        <w:pStyle w:val="Normal"/>
        <w:spacing w:lineRule="auto" w:line="240" w:before="0" w:after="268"/>
        <w:rPr/>
      </w:pPr>
      <w:r>
        <w:rPr>
          <w:rFonts w:eastAsia="Times New Roman" w:cs="Times New Roman" w:ascii="Times New Roman" w:hAnsi="Times New Roman"/>
          <w:i/>
          <w:iCs/>
          <w:sz w:val="28"/>
          <w:szCs w:val="28"/>
          <w:lang w:eastAsia="ru-RU"/>
        </w:rPr>
        <w:t>Необходимые материалы:</w:t>
      </w:r>
      <w:r>
        <w:rPr>
          <w:rFonts w:eastAsia="Times New Roman" w:cs="Times New Roman" w:ascii="Times New Roman" w:hAnsi="Times New Roman"/>
          <w:sz w:val="28"/>
          <w:szCs w:val="28"/>
          <w:lang w:eastAsia="ru-RU"/>
        </w:rPr>
        <w:t> мячики тенисные, если играете летом.</w:t>
      </w:r>
    </w:p>
    <w:p>
      <w:pPr>
        <w:pStyle w:val="Normal"/>
        <w:spacing w:lineRule="auto" w:line="240" w:before="0" w:after="268"/>
        <w:rPr/>
      </w:pPr>
      <w:r>
        <w:rPr>
          <w:rFonts w:eastAsia="Times New Roman" w:cs="Times New Roman" w:ascii="Times New Roman" w:hAnsi="Times New Roman"/>
          <w:b/>
          <w:bCs/>
          <w:i/>
          <w:iCs/>
          <w:sz w:val="28"/>
          <w:szCs w:val="28"/>
          <w:lang w:eastAsia="ru-RU"/>
        </w:rPr>
        <w:t>Ход игры.</w:t>
      </w:r>
      <w:r>
        <w:rPr>
          <w:rFonts w:eastAsia="Times New Roman" w:cs="Times New Roman" w:ascii="Times New Roman" w:hAnsi="Times New Roman"/>
          <w:sz w:val="28"/>
          <w:szCs w:val="28"/>
          <w:lang w:eastAsia="ru-RU"/>
        </w:rPr>
        <w:t> У каждого по 6 мячиков. Все бросают снежок за черту, очерченную на расстоянии 3 м от играющих. Выигрывает тот, кто дальше забросит мя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9">
    <w:name w:val="c9"/>
    <w:basedOn w:val="Style14"/>
    <w:qFormat/>
    <w:rPr/>
  </w:style>
  <w:style w:type="character" w:styleId="C2">
    <w:name w:val="c2"/>
    <w:basedOn w:val="Style14"/>
    <w:qFormat/>
    <w:rPr/>
  </w:style>
  <w:style w:type="character" w:styleId="C1">
    <w:name w:val="c1"/>
    <w:basedOn w:val="Style14"/>
    <w:qFormat/>
    <w:rPr/>
  </w:style>
  <w:style w:type="character" w:styleId="C6">
    <w:name w:val="c6"/>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0:02:00Z</dcterms:created>
  <dc:creator>Соловушка</dc:creator>
  <dc:description/>
  <cp:keywords/>
  <dc:language>en-US</dc:language>
  <cp:lastModifiedBy>Соловушка</cp:lastModifiedBy>
  <dcterms:modified xsi:type="dcterms:W3CDTF">2023-11-01T08:35:00Z</dcterms:modified>
  <cp:revision>7</cp:revision>
  <dc:subject/>
  <dc:title/>
</cp:coreProperties>
</file>