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96"/>
          <w:szCs w:val="96"/>
          <w:lang w:val="en-US" w:eastAsia="en-US"/>
        </w:rPr>
      </w:pPr>
      <w:r>
        <w:rPr>
          <w:color w:val="333333"/>
          <w:sz w:val="96"/>
          <w:szCs w:val="9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629400" cy="9829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27pt;width:521.95pt;height:773.9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C0C0C0"/>
          <w:sz w:val="130"/>
          <w:szCs w:val="130"/>
        </w:rPr>
      </w:pPr>
      <w:r>
        <w:rPr>
          <w:b/>
          <w:color w:val="C0C0C0"/>
          <w:sz w:val="130"/>
          <w:szCs w:val="130"/>
        </w:rPr>
        <w:t>Стихи о Родине</w:t>
      </w:r>
    </w:p>
    <w:p>
      <w:pPr>
        <w:pStyle w:val="Normal"/>
        <w:jc w:val="center"/>
        <w:rPr>
          <w:b/>
          <w:b/>
          <w:color w:val="FF0000"/>
          <w:sz w:val="130"/>
          <w:szCs w:val="130"/>
        </w:rPr>
      </w:pPr>
      <w:r>
        <w:rPr>
          <w:b/>
          <w:color w:val="333333"/>
          <w:sz w:val="130"/>
          <w:szCs w:val="130"/>
        </w:rPr>
        <w:t xml:space="preserve"> </w:t>
      </w:r>
    </w:p>
    <w:p>
      <w:pPr>
        <w:pStyle w:val="Normal"/>
        <w:jc w:val="center"/>
        <w:rPr>
          <w:color w:val="333333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894080</wp:posOffset>
            </wp:positionV>
            <wp:extent cx="4079240" cy="2847975"/>
            <wp:effectExtent l="0" t="0" r="0" b="0"/>
            <wp:wrapTight wrapText="bothSides">
              <wp:wrapPolygon edited="0">
                <wp:start x="-27" y="0"/>
                <wp:lineTo x="-27" y="21534"/>
                <wp:lineTo x="21600" y="21534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96"/>
          <w:szCs w:val="96"/>
        </w:rPr>
        <w:br/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i/>
          <w:i/>
          <w:iCs/>
          <w:color w:val="333333"/>
          <w:sz w:val="32"/>
          <w:szCs w:val="32"/>
          <w:shd w:fill="FFFFFF" w:val="clear"/>
        </w:rPr>
      </w:pPr>
      <w:r>
        <w:rPr>
          <w:b/>
          <w:bCs/>
          <w:color w:val="0000FF"/>
          <w:sz w:val="32"/>
          <w:szCs w:val="32"/>
          <w:shd w:fill="FFFFFF" w:val="clear"/>
        </w:rPr>
        <w:t>Лучше нет родного края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Жура-жура-журавель!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Облетал он сто земель.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Облетал, обходил,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Крылья, ноги натрудил.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Мы спросили журавля: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— Где же лучшая земля? — Отвечал он, пролетая: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— Лучше нет родного края!</w:t>
      </w:r>
      <w:r>
        <w:rPr>
          <w:color w:val="333333"/>
          <w:sz w:val="32"/>
          <w:szCs w:val="32"/>
        </w:rPr>
        <w:br/>
        <w:t>(</w:t>
      </w:r>
      <w:r>
        <w:rPr>
          <w:i/>
          <w:iCs/>
          <w:color w:val="333333"/>
          <w:sz w:val="32"/>
          <w:szCs w:val="32"/>
          <w:shd w:fill="FFFFFF" w:val="clear"/>
        </w:rPr>
        <w:t>П. Воронько).</w:t>
      </w:r>
    </w:p>
    <w:p>
      <w:pPr>
        <w:pStyle w:val="Normal"/>
        <w:rPr>
          <w:i/>
          <w:i/>
          <w:iCs/>
          <w:color w:val="333333"/>
          <w:sz w:val="32"/>
          <w:szCs w:val="32"/>
          <w:shd w:fill="FFFFFF" w:val="clear"/>
        </w:rPr>
      </w:pPr>
      <w:r>
        <w:rPr>
          <w:i/>
          <w:iCs/>
          <w:color w:val="333333"/>
          <w:sz w:val="32"/>
          <w:szCs w:val="32"/>
          <w:shd w:fill="FFFFFF" w:val="clear"/>
        </w:rPr>
        <w:t>***</w:t>
      </w:r>
    </w:p>
    <w:p>
      <w:pPr>
        <w:pStyle w:val="Style14"/>
        <w:spacing w:before="0" w:after="0"/>
        <w:ind w:left="225" w:right="225" w:hanging="0"/>
        <w:rPr>
          <w:b/>
          <w:b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Родная земля</w:t>
      </w:r>
      <w:r>
        <w:rPr>
          <w:rStyle w:val="Appleconvertedspace"/>
          <w:b/>
          <w:bCs/>
          <w:color w:val="0000FF"/>
          <w:sz w:val="32"/>
          <w:szCs w:val="32"/>
        </w:rPr>
        <w:t> 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br/>
        <w:t>Есть своя родная земля</w:t>
        <w:br/>
        <w:t>У ручья и у журавля.</w:t>
        <w:br/>
        <w:t>И у нас с тобой есть она –</w:t>
        <w:br/>
        <w:t>И земля родная одна.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iCs/>
          <w:sz w:val="32"/>
          <w:szCs w:val="32"/>
        </w:rPr>
        <w:t>(П. Синявский</w:t>
      </w:r>
      <w:r>
        <w:rPr>
          <w:rStyle w:val="Appleconvertedspace"/>
          <w:bCs/>
          <w:iCs/>
          <w:sz w:val="32"/>
          <w:szCs w:val="32"/>
        </w:rPr>
        <w:t> </w:t>
      </w:r>
      <w:r>
        <w:rPr>
          <w:bCs/>
          <w:iCs/>
          <w:sz w:val="32"/>
          <w:szCs w:val="32"/>
        </w:rPr>
        <w:t>)</w:t>
        <w:br/>
        <w:t> 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***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Рисунок</w:t>
      </w:r>
      <w:r>
        <w:rPr>
          <w:rStyle w:val="Appleconvertedspace"/>
          <w:b/>
          <w:bCs/>
          <w:color w:val="0000FF"/>
          <w:sz w:val="32"/>
          <w:szCs w:val="32"/>
        </w:rPr>
        <w:t> </w:t>
      </w:r>
      <w:r>
        <w:rPr>
          <w:bCs/>
          <w:sz w:val="32"/>
          <w:szCs w:val="32"/>
        </w:rPr>
        <w:br/>
        <w:br/>
        <w:t>На моём рисунке</w:t>
        <w:br/>
        <w:t>Поле с колосками,</w:t>
        <w:br/>
        <w:t>Церковка на горке</w:t>
        <w:br/>
        <w:t>Рядом с облаками.</w:t>
        <w:br/>
        <w:t>На моём рисунке</w:t>
        <w:br/>
        <w:t>Мама и друзья,</w:t>
        <w:br/>
        <w:t>На моём рисунке</w:t>
        <w:br/>
        <w:t>Родина моя.</w:t>
        <w:br/>
        <w:br/>
        <w:t>На моём рисунке</w:t>
        <w:br/>
        <w:t>Лучики рассвета,</w:t>
        <w:br/>
        <w:t>Рощица и речка,</w:t>
        <w:br/>
        <w:t>Солнышко и лето.</w:t>
        <w:br/>
        <w:t>На моём рисунке</w:t>
        <w:br/>
        <w:t>Песенка ручья,</w:t>
        <w:br/>
        <w:t>На моём рисунке</w:t>
        <w:br/>
        <w:t>Родина моя.</w:t>
        <w:br/>
        <w:br/>
        <w:t>На моём рисунке</w:t>
        <w:br/>
        <w:t>Выросли ромашки,</w:t>
        <w:br/>
        <w:t>Вдоль по тропке скачет</w:t>
        <w:br/>
        <w:t>Всадник на коняшке,</w:t>
        <w:br/>
        <w:t>На моём рисунке</w:t>
        <w:br/>
        <w:t>Радуга и я,</w:t>
        <w:br/>
        <w:t>На моём рисунке</w:t>
        <w:br/>
        <w:t>Родина моя.</w:t>
        <w:br/>
        <w:br/>
        <w:t>На моём рисунке</w:t>
        <w:br/>
        <w:t>Мама и друзья,</w:t>
        <w:br/>
        <w:t>На моём рисунке</w:t>
        <w:br/>
        <w:t>Песенка ручья,</w:t>
        <w:br/>
        <w:t>На моём рисунке</w:t>
        <w:br/>
        <w:t>Радуга и я,</w:t>
        <w:br/>
        <w:t>На моём рисунке</w:t>
        <w:br/>
        <w:t>Родина моя.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iCs/>
          <w:sz w:val="32"/>
          <w:szCs w:val="32"/>
        </w:rPr>
        <w:t>(П. Синявский</w:t>
      </w:r>
      <w:r>
        <w:rPr>
          <w:rStyle w:val="Appleconvertedspace"/>
          <w:bCs/>
          <w:iCs/>
          <w:sz w:val="32"/>
          <w:szCs w:val="32"/>
        </w:rPr>
        <w:t> </w:t>
      </w:r>
      <w:r>
        <w:rPr>
          <w:bCs/>
          <w:iCs/>
          <w:sz w:val="32"/>
          <w:szCs w:val="32"/>
        </w:rPr>
        <w:t>)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sz w:val="32"/>
          <w:szCs w:val="32"/>
        </w:rPr>
        <w:t>***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Родная песенка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br/>
        <w:t>Льётся солнышко весёлое</w:t>
        <w:br/>
        <w:t>Золотыми ручейками</w:t>
        <w:br/>
        <w:t>Над садами и над сёлами,</w:t>
        <w:br/>
        <w:t>Над полями и лугами.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Здесь идут грибные дождики,</w:t>
        <w:br/>
        <w:t>Светят радуги цветные,</w:t>
        <w:br/>
        <w:t>Здесь простые подорожники</w:t>
        <w:br/>
        <w:t>С детства самые родные.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Тополиные порошицы</w:t>
        <w:br/>
        <w:t>Закружились на опушке,</w:t>
        <w:br/>
        <w:t>И рассыпались по рощице</w:t>
        <w:br/>
        <w:t>Земляничные веснушки.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Здесь идут грибные дождики,</w:t>
        <w:br/>
        <w:t>Светят радуги цветные,</w:t>
        <w:br/>
        <w:t>Здесь простые подорожники</w:t>
        <w:br/>
        <w:t>С детства самые родные.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И опять захороводили</w:t>
        <w:br/>
        <w:t>Стайки ласточек над домом,</w:t>
        <w:br/>
        <w:t>Чтобы снова спеть о Родине</w:t>
        <w:br/>
        <w:t>Колокольчикам знакомым.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iCs/>
          <w:sz w:val="32"/>
          <w:szCs w:val="32"/>
        </w:rPr>
        <w:t>(П. Синявский</w:t>
      </w:r>
      <w:r>
        <w:rPr>
          <w:rStyle w:val="Appleconvertedspace"/>
          <w:bCs/>
          <w:iCs/>
          <w:sz w:val="32"/>
          <w:szCs w:val="32"/>
        </w:rPr>
        <w:t> </w:t>
      </w:r>
      <w:r>
        <w:rPr>
          <w:bCs/>
          <w:iCs/>
          <w:sz w:val="32"/>
          <w:szCs w:val="32"/>
        </w:rPr>
        <w:t>)</w:t>
      </w:r>
    </w:p>
    <w:p>
      <w:pPr>
        <w:pStyle w:val="Normal"/>
        <w:rPr>
          <w:i/>
          <w:i/>
          <w:iCs/>
          <w:color w:val="333333"/>
          <w:sz w:val="32"/>
          <w:szCs w:val="32"/>
          <w:shd w:fill="FFFFFF" w:val="clear"/>
        </w:rPr>
      </w:pPr>
      <w:r>
        <w:rPr>
          <w:i/>
          <w:iCs/>
          <w:color w:val="333333"/>
          <w:sz w:val="32"/>
          <w:szCs w:val="32"/>
          <w:shd w:fill="FFFFFF" w:val="clear"/>
        </w:rPr>
      </w:r>
    </w:p>
    <w:p>
      <w:pPr>
        <w:pStyle w:val="Normal"/>
        <w:rPr>
          <w:i/>
          <w:i/>
          <w:iCs/>
          <w:color w:val="333333"/>
          <w:sz w:val="32"/>
          <w:szCs w:val="32"/>
          <w:shd w:fill="FFFFFF" w:val="clear"/>
        </w:rPr>
      </w:pPr>
      <w:r>
        <w:rPr>
          <w:i/>
          <w:iCs/>
          <w:color w:val="333333"/>
          <w:sz w:val="32"/>
          <w:szCs w:val="32"/>
          <w:shd w:fill="FFFFFF" w:val="clear"/>
        </w:rPr>
        <w:t>***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b/>
          <w:bCs/>
          <w:color w:val="0000FF"/>
          <w:sz w:val="32"/>
          <w:szCs w:val="32"/>
        </w:rPr>
        <w:t>Главные слова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br/>
        <w:t>В детском садике узнали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Мы прекрасные слова.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Их впервые прочитали: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Мама, Родина, Москва.</w:t>
        <w:br/>
        <w:br/>
        <w:t>Пролетят весна и лето.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Станет солнечной листва.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Озарятся новым светом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Мама, Родина, Москва.</w:t>
        <w:br/>
        <w:br/>
        <w:t>Солнце ласково нам светит.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Льется с неба синева.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Пусть всегда живут на свете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Мама, Родина, Москва!</w:t>
      </w:r>
      <w:r>
        <w:rPr>
          <w:bCs/>
          <w:iCs/>
          <w:sz w:val="32"/>
          <w:szCs w:val="32"/>
        </w:rPr>
        <w:br/>
        <w:t>(Л. Олифирова)</w:t>
      </w:r>
      <w:r>
        <w:rPr>
          <w:sz w:val="32"/>
          <w:szCs w:val="32"/>
        </w:rPr>
        <w:br/>
      </w:r>
      <w:r>
        <w:rPr>
          <w:color w:val="333333"/>
          <w:sz w:val="32"/>
          <w:szCs w:val="32"/>
        </w:rPr>
        <w:br/>
        <w:t xml:space="preserve">    </w:t>
      </w:r>
      <w:r>
        <w:rPr>
          <w:color w:val="333333"/>
          <w:sz w:val="32"/>
          <w:szCs w:val="32"/>
          <w:shd w:fill="FFFFFF" w:val="clear"/>
        </w:rPr>
        <w:t>***</w:t>
      </w:r>
      <w:r>
        <w:rPr>
          <w:color w:val="333333"/>
          <w:sz w:val="32"/>
          <w:szCs w:val="32"/>
        </w:rPr>
        <w:br/>
      </w:r>
      <w:r>
        <w:rPr>
          <w:b/>
          <w:bCs/>
          <w:color w:val="0000FF"/>
          <w:sz w:val="32"/>
          <w:szCs w:val="32"/>
          <w:shd w:fill="FFFFFF" w:val="clear"/>
        </w:rPr>
        <w:t>За мир, за детей.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В любом краю любой страны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Ребята не хотят войны.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м в жизнь вступать придётся скоро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м нужен мир, а не война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Зелёный шум родного бора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м школа каждому нужна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 сад у мирного порога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Отец и мать и отчий дом.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На белом свете места много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Для тех, кто жить привык трудом.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Народ наш поднял властный голос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За всех детей, за мир, за труд!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Пусть зреет в поле каждый колос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Цветут сады, леса растут!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Кто сеет хлеб на мирном поле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Заводы строит, города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Тот для ребят сиротской доли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Не пожелает никогда!</w:t>
      </w:r>
      <w:r>
        <w:rPr>
          <w:color w:val="333333"/>
          <w:sz w:val="32"/>
          <w:szCs w:val="32"/>
        </w:rPr>
        <w:br/>
        <w:t>(</w:t>
      </w:r>
      <w:r>
        <w:rPr>
          <w:i/>
          <w:iCs/>
          <w:color w:val="333333"/>
          <w:sz w:val="32"/>
          <w:szCs w:val="32"/>
          <w:shd w:fill="FFFFFF" w:val="clear"/>
        </w:rPr>
        <w:t>Е.Трутнева)</w:t>
      </w: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***</w:t>
      </w:r>
      <w:r>
        <w:rPr>
          <w:color w:val="333333"/>
          <w:sz w:val="32"/>
          <w:szCs w:val="32"/>
        </w:rPr>
        <w:br/>
      </w:r>
      <w:r>
        <w:rPr>
          <w:b/>
          <w:bCs/>
          <w:color w:val="0000FF"/>
          <w:sz w:val="32"/>
          <w:szCs w:val="32"/>
          <w:shd w:fill="FFFFFF" w:val="clear"/>
        </w:rPr>
        <w:t>О Родине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Что Родиной моей зовется?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Себе я задаю вопрос.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Река, что за домами вьется,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ль куст кудрявых красных роз?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Вон та осенняя березка?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ли весенняя капель?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А может радуги полоска?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ли морозный зимний день?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Все то, что с детства рядом было?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Но это станет все пустяк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Без маминой заботы милой,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 без друзей мне все не так.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Та вот что Родиной зовется!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Чтоб были рядышком всегда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Все, кто поддержит, улыбнется,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Кому нужна и я сама!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***</w:t>
      </w:r>
      <w:r>
        <w:rPr>
          <w:color w:val="333333"/>
          <w:sz w:val="32"/>
          <w:szCs w:val="32"/>
        </w:rPr>
        <w:br/>
      </w:r>
      <w:r>
        <w:rPr>
          <w:b/>
          <w:bCs/>
          <w:color w:val="0000FF"/>
          <w:sz w:val="32"/>
          <w:szCs w:val="32"/>
          <w:shd w:fill="FFFFFF" w:val="clear"/>
        </w:rPr>
        <w:t>О, Родина!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О, Родина! В неярком блеске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Я взором трепетным ловлю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 xml:space="preserve">Твои пролески, перелески — </w:t>
      </w:r>
    </w:p>
    <w:p>
      <w:pPr>
        <w:pStyle w:val="Normal"/>
        <w:rPr>
          <w:i/>
          <w:i/>
          <w:iCs/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Все, что без памяти люблю:</w:t>
      </w: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И шорох рощи белоствольной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 синий дым в дали пустой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 ржавый крест над колокольней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 низкий холмик со звездой…</w:t>
      </w: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Мои обиды и прощенья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Сгорят, как старое жнивье.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В тебе одной — и утешенье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 исцеление мое.</w:t>
      </w:r>
      <w:r>
        <w:rPr>
          <w:color w:val="333333"/>
          <w:sz w:val="32"/>
          <w:szCs w:val="32"/>
        </w:rPr>
        <w:br/>
        <w:t>(</w:t>
      </w:r>
      <w:r>
        <w:rPr>
          <w:i/>
          <w:iCs/>
          <w:color w:val="333333"/>
          <w:sz w:val="32"/>
          <w:szCs w:val="32"/>
          <w:shd w:fill="FFFFFF" w:val="clear"/>
        </w:rPr>
        <w:t>А.В. Жигулин)</w:t>
      </w: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***</w:t>
      </w:r>
      <w:r>
        <w:rPr>
          <w:color w:val="333333"/>
          <w:sz w:val="32"/>
          <w:szCs w:val="32"/>
        </w:rPr>
        <w:br/>
      </w:r>
      <w:r>
        <w:rPr>
          <w:b/>
          <w:bCs/>
          <w:color w:val="0000FF"/>
          <w:sz w:val="32"/>
          <w:szCs w:val="32"/>
          <w:shd w:fill="FFFFFF" w:val="clear"/>
        </w:rPr>
        <w:t>Кремлёвские звёзды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Кремлёвские звёзды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Над нами горят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Повсюду доходит их свет!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Хорошая Родина есть у ребят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 лучше той Родины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Нет!</w:t>
      </w:r>
      <w:r>
        <w:rPr>
          <w:color w:val="333333"/>
          <w:sz w:val="32"/>
          <w:szCs w:val="32"/>
        </w:rPr>
        <w:br/>
        <w:t>(</w:t>
      </w:r>
      <w:r>
        <w:rPr>
          <w:i/>
          <w:iCs/>
          <w:color w:val="333333"/>
          <w:sz w:val="32"/>
          <w:szCs w:val="32"/>
          <w:shd w:fill="FFFFFF" w:val="clear"/>
        </w:rPr>
        <w:t>С.Михалков)</w:t>
      </w:r>
    </w:p>
    <w:p>
      <w:pPr>
        <w:pStyle w:val="Normal"/>
        <w:rPr>
          <w:i/>
          <w:i/>
          <w:iCs/>
          <w:color w:val="333333"/>
          <w:sz w:val="32"/>
          <w:szCs w:val="32"/>
          <w:shd w:fill="FFFFFF" w:val="clear"/>
        </w:rPr>
      </w:pPr>
      <w:r>
        <w:rPr>
          <w:i/>
          <w:iCs/>
          <w:color w:val="333333"/>
          <w:sz w:val="32"/>
          <w:szCs w:val="32"/>
          <w:shd w:fill="FFFFFF" w:val="clear"/>
        </w:rPr>
        <w:t>***</w:t>
      </w:r>
    </w:p>
    <w:p>
      <w:pPr>
        <w:pStyle w:val="Style14"/>
        <w:spacing w:before="0" w:after="0"/>
        <w:ind w:left="225" w:right="225" w:hanging="0"/>
        <w:rPr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Наш край</w:t>
      </w:r>
      <w:r>
        <w:rPr>
          <w:rStyle w:val="Appleconvertedspace"/>
          <w:b/>
          <w:bCs/>
          <w:color w:val="0000FF"/>
          <w:sz w:val="32"/>
          <w:szCs w:val="32"/>
        </w:rPr>
        <w:t> 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Cs/>
          <w:sz w:val="32"/>
          <w:szCs w:val="32"/>
        </w:rPr>
        <w:t>То берёзка, то рябина,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Куст ракиты над рекой.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Край родной, навек любимый,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Где найдёшь ещё такой!</w:t>
        <w:br/>
        <w:br/>
        <w:t>От морей до гор высоких,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Посреди родных широт —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Всё бегут, бегут дороги,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И зовут они вперёд.</w:t>
        <w:br/>
        <w:br/>
        <w:t>Солнцем залиты долины,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И куда ни бросишь взгляд —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Край родной, навек любимый,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Весь цветёт, как вешний сад.</w:t>
        <w:br/>
        <w:br/>
        <w:t>Детство наше золотое!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Всё светлей ты с каждым днём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Под счастливою звездою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Мы живём в краю родном!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i/>
          <w:iCs/>
          <w:sz w:val="32"/>
          <w:szCs w:val="32"/>
        </w:rPr>
        <w:t>(А. Пришелец)</w:t>
      </w:r>
    </w:p>
    <w:p>
      <w:pPr>
        <w:pStyle w:val="Normal"/>
        <w:rPr/>
      </w:pP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***</w:t>
      </w:r>
      <w:r>
        <w:rPr>
          <w:color w:val="333333"/>
          <w:sz w:val="32"/>
          <w:szCs w:val="32"/>
        </w:rPr>
        <w:br/>
      </w:r>
      <w:r>
        <w:rPr>
          <w:b/>
          <w:bCs/>
          <w:color w:val="0000FF"/>
          <w:sz w:val="32"/>
          <w:szCs w:val="32"/>
          <w:shd w:fill="FFFFFF" w:val="clear"/>
        </w:rPr>
        <w:t>Необъятная страна.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Если долго-долго-долго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В самолёте нам лететь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Если долго-долго-долго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На Россию нам смотреть.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То увидим мы тогда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 леса, и города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Океанские просторы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Ленты рек, озёра, горы…</w:t>
      </w: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Мы увидим даль без края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Тундру, где звенит весна.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 поймём тогда, какая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Наша Родина большая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Необъятная страна.</w:t>
      </w: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***</w:t>
      </w:r>
      <w:r>
        <w:rPr>
          <w:color w:val="333333"/>
          <w:sz w:val="32"/>
          <w:szCs w:val="32"/>
        </w:rPr>
        <w:br/>
      </w:r>
      <w:r>
        <w:rPr>
          <w:b/>
          <w:bCs/>
          <w:color w:val="0000FF"/>
          <w:sz w:val="32"/>
          <w:szCs w:val="32"/>
          <w:shd w:fill="FFFFFF" w:val="clear"/>
        </w:rPr>
        <w:t>Родина.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Родина слово большое, большое!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Пусть не бывает на свете чудес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Если сказать это слово с душою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Глубже морей оно, выше небес!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В нем умещается ровно полмира: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Мама и папа, соседи, друзья.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Город родимый, родная квартира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Бабушка, школа, котенок … и я.</w:t>
      </w: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Зайчик солнечный в ладошке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Куст сирени за окошком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 на щечке родинка –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Это тоже Родина.</w:t>
      </w:r>
      <w:r>
        <w:rPr>
          <w:color w:val="333333"/>
          <w:sz w:val="32"/>
          <w:szCs w:val="32"/>
        </w:rPr>
        <w:br/>
        <w:t>(</w:t>
      </w:r>
      <w:r>
        <w:rPr>
          <w:i/>
          <w:iCs/>
          <w:color w:val="333333"/>
          <w:sz w:val="32"/>
          <w:szCs w:val="32"/>
          <w:shd w:fill="FFFFFF" w:val="clear"/>
        </w:rPr>
        <w:t>Татьяна Бокова)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***</w:t>
      </w:r>
      <w:r>
        <w:rPr>
          <w:color w:val="333333"/>
          <w:sz w:val="32"/>
          <w:szCs w:val="32"/>
        </w:rPr>
        <w:br/>
      </w:r>
      <w:r>
        <w:rPr>
          <w:b/>
          <w:bCs/>
          <w:color w:val="0000FF"/>
          <w:sz w:val="32"/>
          <w:szCs w:val="32"/>
          <w:shd w:fill="FFFFFF" w:val="clear"/>
        </w:rPr>
        <w:t>Россия — Моя Родина!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Россия – Ты мне как вторая мама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Я рос и вырос на Твоих глазах.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ду вперёд уверенно и прямо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 верю в Бога, что живёт на небесах!</w:t>
      </w: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Люблю я звон колоколов Твоих церковных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 наши сельские цветущие поля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Людей люблю я, добрых и духовных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Которых вырастила Русская Земля!</w:t>
      </w: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Люблю я стройные, высокие берёзки –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Наш знак и символ Русской красоты.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Смотрю на них и делаю наброски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Словно художник я пишу свои стихи.</w:t>
      </w: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Не смог бы никогда с Тобой расстаться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Ведь я люблю Тебя всем сердцем и душой.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Придёт война, и я пойду сражаться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В любой момент хочу быть лишь с Тобой!</w:t>
      </w:r>
      <w:r>
        <w:rPr>
          <w:color w:val="333333"/>
          <w:sz w:val="32"/>
          <w:szCs w:val="32"/>
        </w:rPr>
        <w:br/>
        <w:br/>
      </w:r>
      <w:r>
        <w:rPr>
          <w:color w:val="333333"/>
          <w:sz w:val="32"/>
          <w:szCs w:val="32"/>
          <w:shd w:fill="FFFFFF" w:val="clear"/>
        </w:rPr>
        <w:t>А если вдруг когда–нибудь случится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Что нас судьба с Тобою разведёт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Как птица в тесной клетке буду биться,</w:t>
      </w:r>
      <w:r>
        <w:rPr>
          <w:color w:val="333333"/>
          <w:sz w:val="32"/>
          <w:szCs w:val="32"/>
        </w:rPr>
        <w:br/>
      </w:r>
      <w:r>
        <w:rPr>
          <w:color w:val="333333"/>
          <w:sz w:val="32"/>
          <w:szCs w:val="32"/>
          <w:shd w:fill="FFFFFF" w:val="clear"/>
        </w:rPr>
        <w:t>И каждый Русский здесь меня поймёт!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***</w:t>
      </w:r>
    </w:p>
    <w:p>
      <w:pPr>
        <w:pStyle w:val="Heading3"/>
        <w:shd w:fill="FFFFFF" w:val="clear"/>
        <w:spacing w:before="150" w:after="3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РАЗНОЦВЕТНАЯ ПЛАНЕТА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свете живут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ноцветные дети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Живут на одной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ноцветной планете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эта планета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все времена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всех разноцветных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го лишь одн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ужится планета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ольшая планета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адонями солнца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а обогрет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 греют планету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много теплей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лыбки и смех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ноцветных детей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дь правда, друзья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рошо на планете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гда на планете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зяева - дети!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вайте беречь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невзгоды любой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ольшой и доверчивый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ар голубой!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вайте, ребята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зло непогодам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нимем планету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оим хороводом!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еем над нею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тучи и дым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обиду её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икому не дадим!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В.Орлов)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***</w:t>
      </w:r>
    </w:p>
    <w:p>
      <w:pPr>
        <w:pStyle w:val="Heading3"/>
        <w:shd w:fill="FFFFFF" w:val="clear"/>
        <w:spacing w:before="150" w:after="3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РОДНОЕ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узнал, что у меня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ть огромная родня: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тропинка, И лесок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поле - каждый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лосок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чки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бо надо мною –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 всё моё, родное!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В.Орлов)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***</w:t>
      </w:r>
    </w:p>
    <w:p>
      <w:pPr>
        <w:pStyle w:val="Heading3"/>
        <w:shd w:fill="FFFFFF" w:val="clear"/>
        <w:spacing w:before="150" w:after="3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Я И МЫ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чень много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ов на свете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снежинок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зимы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 возьмём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 примеру, эти: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ово «Я»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слово «МЫ»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Я» на свете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иноко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«Я» не очень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ного прок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дному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ли одной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рудно справится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бедой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ово «МЫ»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ильней, чем «Я»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- СЕМЬЯ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МЫ - ДРУЗЬЯ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- НАРОД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МЫ - ЕДИНЫ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МЕСТЕ МЫ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ПОБЕДИМЫ!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***</w:t>
      </w:r>
    </w:p>
    <w:p>
      <w:pPr>
        <w:pStyle w:val="Heading3"/>
        <w:shd w:fill="FFFFFF" w:val="clear"/>
        <w:spacing w:before="150" w:after="3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РОДИНА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скажут слово «родина»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разу в памяти встаёт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арый дом, в саду смородина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лстый тополь у ворот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реки берёзка-скромница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ромашковый бугор..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другим, наверно, вспомнится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ой родной московский двор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лужах первые кораблики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де недавно был каток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большой соседней фабрики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ромкий радостный гудок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ли степь от маков красная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олотая целина..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дина бывает разная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 у всех она одна!</w:t>
      </w:r>
    </w:p>
    <w:p>
      <w:pPr>
        <w:pStyle w:val="Heading3"/>
        <w:shd w:fill="FFFFFF" w:val="clear"/>
        <w:spacing w:before="150" w:after="3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3. Александрова)</w:t>
      </w:r>
    </w:p>
    <w:p>
      <w:pPr>
        <w:pStyle w:val="Normal"/>
        <w:rPr>
          <w:b/>
          <w:b/>
          <w:color w:val="333333"/>
          <w:sz w:val="32"/>
          <w:szCs w:val="32"/>
          <w:shd w:fill="FFFFFF" w:val="clear"/>
        </w:rPr>
      </w:pPr>
      <w:r>
        <w:rPr>
          <w:b/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***</w:t>
      </w:r>
    </w:p>
    <w:p>
      <w:pPr>
        <w:pStyle w:val="Heading3"/>
        <w:shd w:fill="FFFFFF" w:val="clear"/>
        <w:spacing w:before="150" w:after="3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КРАЙ, В КОТОРОМ ТЫ ЖИВЁШЬ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играем возле дома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зимой, и летом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давным-давно знакомы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милом доме этом!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мотри, как хорош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м, в котором ты живёшь!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ышишь, улица родная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т тебя чудесней!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по улице шагаем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месте с нашей песней!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мотри, как хорош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род тот, где ты живёшь!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шим самым дружным хором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сенка поётся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м, и улица, и город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диной зовётся!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мотри, как хорош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ай, в котором ты живёшь!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 xml:space="preserve">     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(Ю.Энтин)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***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широком просторе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рассветной порой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тали алые зори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д родимой страной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каждым годом всё краше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рогие края..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учше Родины нашей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т на свете, друзья!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(А.Прокофьев)</w:t>
      </w:r>
    </w:p>
    <w:p>
      <w:pPr>
        <w:pStyle w:val="Style14"/>
        <w:spacing w:before="0" w:after="0"/>
        <w:ind w:left="225" w:right="225" w:hanging="0"/>
        <w:rPr>
          <w:bCs/>
          <w:color w:val="333333"/>
          <w:sz w:val="32"/>
          <w:szCs w:val="32"/>
          <w:shd w:fill="FFFFFF" w:val="clear"/>
        </w:rPr>
      </w:pPr>
      <w:r>
        <w:rPr>
          <w:bCs/>
          <w:color w:val="333333"/>
          <w:sz w:val="32"/>
          <w:szCs w:val="32"/>
          <w:shd w:fill="FFFFFF" w:val="clear"/>
        </w:rPr>
      </w:r>
    </w:p>
    <w:p>
      <w:pPr>
        <w:pStyle w:val="Style14"/>
        <w:spacing w:before="0" w:after="0"/>
        <w:ind w:left="225" w:right="225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***</w:t>
      </w:r>
    </w:p>
    <w:p>
      <w:pPr>
        <w:pStyle w:val="Style14"/>
        <w:spacing w:before="0" w:after="0"/>
        <w:ind w:left="225" w:right="225" w:hanging="0"/>
        <w:rPr>
          <w:b/>
          <w:b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Над родной землёю</w:t>
      </w:r>
      <w:r>
        <w:rPr>
          <w:rStyle w:val="Appleconvertedspace"/>
          <w:b/>
          <w:bCs/>
          <w:color w:val="0000FF"/>
          <w:sz w:val="32"/>
          <w:szCs w:val="32"/>
        </w:rPr>
        <w:t> 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Летают самолёты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над нашими полями...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А я кричу пилотам: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«Меня возьмите с вами!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Чтоб над родной землёю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пронёсся я стрелою,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увидел реки, горы,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Долины и озёра,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и зыбь на Чёрном море,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и лодки на просторе,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равнины в буйном цвете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sz w:val="32"/>
          <w:szCs w:val="32"/>
        </w:rPr>
        <w:t>и всех детей на свете!»</w:t>
      </w:r>
    </w:p>
    <w:p>
      <w:pPr>
        <w:pStyle w:val="Style14"/>
        <w:spacing w:before="0" w:after="0"/>
        <w:ind w:left="225" w:right="225" w:hanging="0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(Р. Босилек)</w:t>
      </w:r>
    </w:p>
    <w:p>
      <w:pPr>
        <w:pStyle w:val="Style14"/>
        <w:spacing w:before="0" w:after="0"/>
        <w:ind w:left="225" w:right="225" w:hanging="0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Style14"/>
        <w:spacing w:before="0" w:after="0"/>
        <w:ind w:left="225" w:right="225" w:hanging="0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***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Дождик, дождик, где ты был</w:t>
      </w:r>
      <w:r>
        <w:rPr>
          <w:bCs/>
          <w:sz w:val="32"/>
          <w:szCs w:val="32"/>
        </w:rPr>
        <w:t>?..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t xml:space="preserve"> </w:t>
        <w:br/>
        <w:br/>
        <w:t>– Дождик, дождик, где ты был?</w:t>
        <w:br/>
        <w:t>– Я по небу с тучкой плыл!</w:t>
        <w:br/>
        <w:t>– А потом ты что – разбился?</w:t>
        <w:br/>
        <w:t>– Ой, нет-нет, водой разлился,</w:t>
        <w:br/>
        <w:t>Капал, капал вниз, упал –</w:t>
      </w:r>
      <w:r>
        <w:rPr>
          <w:rStyle w:val="Appleconvertedspace"/>
          <w:bCs/>
          <w:sz w:val="32"/>
          <w:szCs w:val="32"/>
        </w:rPr>
        <w:t> </w:t>
      </w:r>
      <w:r>
        <w:rPr>
          <w:bCs/>
          <w:sz w:val="32"/>
          <w:szCs w:val="32"/>
        </w:rPr>
        <w:br/>
        <w:t>Прямо в речку я попал!</w:t>
        <w:br/>
        <w:br/>
        <w:t>А потом я плыл далёко</w:t>
        <w:br/>
        <w:t>В речке быстрой, синеокой,</w:t>
        <w:br/>
        <w:t>Любовался всей душой</w:t>
        <w:br/>
        <w:t>Нашей Родиной большой!</w:t>
        <w:br/>
        <w:br/>
        <w:t>Ну а после испарился,</w:t>
        <w:br/>
        <w:t>К тучке белой прикрепился,</w:t>
        <w:br/>
        <w:t>И поплыл, скажу я вам,</w:t>
        <w:br/>
        <w:t>К дальним странам, островам.</w:t>
        <w:br/>
        <w:br/>
        <w:t>И теперь над океаном</w:t>
        <w:br/>
        <w:t>Я всё вдаль плыву с туманом!</w:t>
        <w:br/>
        <w:t>Хватит, ветер, дальше дуть –</w:t>
        <w:br/>
        <w:t>Нужно плыть в обратный путь.</w:t>
        <w:br/>
        <w:br/>
        <w:t>Чтобы с речкой повстречаться,</w:t>
        <w:br/>
        <w:t>Чтоб с ней в лес родной помчаться!</w:t>
        <w:br/>
        <w:t>Любоваться чтоб душой</w:t>
        <w:br/>
        <w:t>Нашей Родиной большой.</w:t>
        <w:br/>
        <w:br/>
        <w:t>Так что, ветер, друг ты мой,</w:t>
        <w:br/>
        <w:t>С тучкой мы спешим домой!</w:t>
        <w:br/>
        <w:t>Нас ты, ветер, подгоняй –</w:t>
        <w:br/>
        <w:t>Тучку к дому направляй!</w:t>
        <w:br/>
        <w:br/>
        <w:t>Ведь по дому я скучаю...</w:t>
        <w:br/>
        <w:t>Ну-ка, тучку раскачаю!</w:t>
        <w:br/>
        <w:t>К дому ух как тороплюсь…</w:t>
        <w:br/>
        <w:t>Скоро-скоро к вам вернусь!</w:t>
      </w:r>
    </w:p>
    <w:p>
      <w:pPr>
        <w:pStyle w:val="Style14"/>
        <w:spacing w:before="0" w:after="0"/>
        <w:ind w:left="225" w:right="225" w:hanging="0"/>
        <w:rPr>
          <w:sz w:val="32"/>
          <w:szCs w:val="32"/>
        </w:rPr>
      </w:pPr>
      <w:r>
        <w:rPr>
          <w:bCs/>
          <w:i/>
          <w:iCs/>
          <w:sz w:val="32"/>
          <w:szCs w:val="32"/>
        </w:rPr>
        <w:t>(К. Авдеенко</w:t>
      </w:r>
      <w:r>
        <w:rPr>
          <w:rStyle w:val="Appleconvertedspace"/>
          <w:bCs/>
          <w:i/>
          <w:iCs/>
          <w:sz w:val="32"/>
          <w:szCs w:val="32"/>
        </w:rPr>
        <w:t> </w:t>
      </w:r>
      <w:r>
        <w:rPr>
          <w:bCs/>
          <w:i/>
          <w:iCs/>
          <w:sz w:val="32"/>
          <w:szCs w:val="32"/>
        </w:rPr>
        <w:t>)</w:t>
      </w:r>
    </w:p>
    <w:p>
      <w:pPr>
        <w:pStyle w:val="Style14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ind w:left="225" w:right="22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4:41:00Z</dcterms:created>
  <dc:creator>user</dc:creator>
  <dc:description/>
  <cp:keywords/>
  <dc:language>en-US</dc:language>
  <cp:lastModifiedBy>Кака</cp:lastModifiedBy>
  <dcterms:modified xsi:type="dcterms:W3CDTF">2023-11-01T11:53:00Z</dcterms:modified>
  <cp:revision>5</cp:revision>
  <dc:subject/>
  <dc:title/>
</cp:coreProperties>
</file>