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ОРКиСЭ, проведённого в 4 класс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Этика и этикет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у школьников мотивации к осознанному нравственному поведению, основанному на знании культурных традиций народа и норм этики через работу в групп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азвить уверенность в себе, развить чувство собственного достоинства, удачно найденный стиль поведения и одежд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убедительно и грамотно представлять себя и свои иде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чувство уважения к народным обычаям и традициям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умению реализовывать свои идеи и исправлять допущенные ошиб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изучению определённых норм и правил, регулирующих допустимые (приличные) и недопустимые (неприличные) формы поведения людей в обществ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учащихся со сводом правил поведения, регулирующих проявление человеческих отношений, создать свой имидж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уважение к ряду моральных требований, обращённых непосредственно к культуре взаимоотношений: вежливости, тактичности, скромности и точ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нтеграцию культурологических знаний, умений, навыков облегчить стремление учащихся сбалансировать деловые и личные интересы и, соотнося их, определять цели жизни. 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  <w:tab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развитие этических чувств, как регуляторов повед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планировать свое действие в соответствии с поставленной задачей и условиями ее реализа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умение работать в группе, излагать свое мнение и аргументировать свою точку зрения, готовность слушать собеседника, вести диало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понимание правильных взаимоотношений  как ценностной ориентации, присвоение их нравственной ценности и раскрытие значения в развитии отношений между людь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5605"/>
        <w:gridCol w:w="3260"/>
        <w:gridCol w:w="2977"/>
      </w:tblGrid>
      <w:tr>
        <w:trPr>
          <w:trHeight w:val="322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ДД</w:t>
            </w:r>
          </w:p>
        </w:tc>
      </w:tr>
      <w:tr>
        <w:trPr>
          <w:trHeight w:val="421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Мотивация к учебной деятельност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детям мультфильм «Где опасно игра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Где опасно игра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иним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из нашей жизни вы увидели в мультфиль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равила  жизни вы 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ими правилами вы пользуетес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ельзя играть около проезжей части до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ДД, правила поведения в школе, в общественных места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анализиро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столе лежат три яблока желтое, красное, зеленое, с помощью которых вы будете оценивать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 хорошо усвоил, могу передать свои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-справился со всеми зада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- требуетс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 вы думаете, для чего нам нужны правила в жизн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о другому можно назвать правила нашей жизни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правилами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, чтобы был порядок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выстраивать логическую цепочку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формулировать тему и цель урока</w:t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 определение понятия «этикет». Вам 1 минута. В течении этого времени посовещайтесь в группах. И попробуйте дать определение понятию «этикет». А теперь выйдите по одному представителю из группы, напишите свое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определение этого понятия в учебнике н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ите, откуда пришло к нам это сло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 презентаци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м из торжественных приемов короля Франции Людовика XIV гостям вручили карточки с перечисленными правилами поведения. От французских карточек-этикеток произошло название ЭТИКЕТ – воспитанность, хорошие манеры, умение вести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цузы были не первыми, кто задумался о правильном поведении. Еще древние греки пытались научить людей «красивому поведе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оссии при Петре Великом, в 1717 году вышла в свет книга о хороших манерах под названием «Юности честное зерцало, или Показания к житейскому обхождени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 с пословицами о этик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, что у вас получилось? Объясните смысл пословиц. Выберите нужное ябло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и совещаются в группах, и дают определение понятию «этикет», записывают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онятие в учебнике. Находя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крашивают одним цветом начало и конец посл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смысл посл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анализировать с целью выявления признаков. Сходства и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смыслового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своё мнение и аргументировать свою точку зрения.</w:t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(дети готовили дома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 движения, правила в общественном транспорт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 в гостях и до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кино и театр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бята собранную информацию обрабатывают в группах и представляют классу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 каждого выступления группы оценивают работы  с помощью листов самооценки груп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аботы других групп, если группа получает все положительные оценки, ребята получают сертифика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работать в коман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 общую цель и достигать её.</w:t>
            </w:r>
          </w:p>
        </w:tc>
      </w:tr>
      <w:tr>
        <w:trPr>
          <w:trHeight w:val="16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правило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 фр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оказалось трудным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 мне наиболее понрав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работу на уроке с помощью ябло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фразы, выбирают нужный цвет ябл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/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декс правил жизни  своей семь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ллюстрируйте одно из правил жизн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одекс правил жизни в клас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1:11:00Z</dcterms:created>
  <dc:creator>Алевтина Григорьевна</dc:creator>
  <dc:description/>
  <cp:keywords/>
  <dc:language>en-US</dc:language>
  <cp:lastModifiedBy>Елена</cp:lastModifiedBy>
  <cp:lastPrinted>2021-04-06T19:57:00Z</cp:lastPrinted>
  <dcterms:modified xsi:type="dcterms:W3CDTF">2021-04-06T15:57:00Z</dcterms:modified>
  <cp:revision>4</cp:revision>
  <dc:subject/>
  <dc:title/>
</cp:coreProperties>
</file>