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местный проект педагога и учащихся</w:t>
      </w:r>
    </w:p>
    <w:p>
      <w:pPr>
        <w:pStyle w:val="Standard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 истоков Новгородчины»</w:t>
      </w:r>
    </w:p>
    <w:p>
      <w:pPr>
        <w:pStyle w:val="Standard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едерникова Юлия Анатольевна, </w:t>
      </w:r>
    </w:p>
    <w:p>
      <w:pPr>
        <w:pStyle w:val="Standard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учитель английского языка </w:t>
      </w:r>
    </w:p>
    <w:p>
      <w:pPr>
        <w:pStyle w:val="Standard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едней общеобразовательной школы №22 </w:t>
      </w:r>
    </w:p>
    <w:p>
      <w:pPr>
        <w:pStyle w:val="Standard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рода Великого Новгорода.</w:t>
      </w:r>
    </w:p>
    <w:p>
      <w:pPr>
        <w:pStyle w:val="Standard"/>
        <w:spacing w:lineRule="auto" w:line="240"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andard"/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актуальности проекта.</w:t>
      </w:r>
    </w:p>
    <w:p>
      <w:pPr>
        <w:pStyle w:val="Standard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Я работаю учителем английского языка в средней общеобразовательной школе №22 города Великого Новгорода. Программа моего предмета включает, в том числе, и темы, связанные с туризмом. На уроках я убеждаю детей в том, что человеку, </w:t>
      </w:r>
      <w:r>
        <w:rPr>
          <w:color w:val="000000"/>
          <w:sz w:val="24"/>
          <w:szCs w:val="24"/>
          <w:shd w:fill="FFFFFF" w:val="clear"/>
        </w:rPr>
        <w:t>отправляющемуся в зарубежное путешествие, желательно владеть иностранным языком (в частности, английским) – хотя бы в пределах разговорного уровня. Это позволит ближе познакомиться с культурой и лучше понять внутренний мир страны и её жителей. Кроме того, близкое знакомство с культурой народов других стра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пособствует установлению диалога культур и воспитанию толерантн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тношений между людьми. Но такой диалог культур не может состояться без глубокого знания и бережного отношения к истории и традициям своей малой родины – Новгородчины.</w:t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реди древнейших русских городов - сокровищниц культуры и искусства - Великому Новгороду принадлежит одно из первых мест. Ни один город нашей Родины не сохранил такого количества прекрасных памятников зодчества и живописи 11-17 веков, как Новгород. В наше время Великий Новгород справедливо называют городом-музеем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торики, археологи, реставраторы, искусствоведы неустанно работают над изучением исторических памятников Великого Новгорода.</w:t>
      </w:r>
    </w:p>
    <w:p>
      <w:pPr>
        <w:pStyle w:val="Standard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Учитывая, как велик туристический потенциал Великого Новгорода, </w:t>
      </w:r>
      <w:r>
        <w:rPr>
          <w:sz w:val="24"/>
          <w:szCs w:val="24"/>
        </w:rPr>
        <w:t>который в настоящее время раскрывается во всем своем многообразии</w:t>
      </w:r>
      <w:r>
        <w:rPr>
          <w:color w:val="000000"/>
          <w:sz w:val="24"/>
          <w:szCs w:val="24"/>
          <w:shd w:fill="FFFFFF" w:val="clear"/>
        </w:rPr>
        <w:t>, мы решили обратиться к такой форме проектной деятельности, как разработка экскурсионного маршрута по наиболее значимым историческим объектам родного города.</w:t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Как известно, </w:t>
      </w:r>
      <w:r>
        <w:rPr>
          <w:sz w:val="24"/>
          <w:szCs w:val="24"/>
        </w:rPr>
        <w:t>экскурсия – один из самых первых видов туризма, с которым знакомится человек. Для детей экскурсия – это наиболее доступный вид туристического путешествия, так как она организуется в течение небольшого временного периода. Кроме того, роли экскурсоводов и гидов-переводчиков могут исполнять подготовленные школьники, что вызовет к посещаемым объектом еще больший интерес.</w:t>
      </w:r>
    </w:p>
    <w:p>
      <w:pPr>
        <w:pStyle w:val="Standard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Так возникла идея совместного проекта педагога и учащихся – экскурсии на русском и английском языках «У истоков Новгородчины»</w:t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 xml:space="preserve">  </w:t>
      </w:r>
      <w:r>
        <w:rPr>
          <w:b/>
          <w:i/>
          <w:color w:val="000000"/>
          <w:sz w:val="24"/>
          <w:szCs w:val="24"/>
          <w:shd w:fill="FFFFFF" w:val="clear"/>
        </w:rPr>
        <w:t>Цель проекта: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разработать вместе со школьниками экскурсионный маршрут по объектам историко-культурного наследия города и провести серию нетрадиционных уроков для знакомства учащихся школы с архитектурными сооружениями Великого Новгорода.</w:t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 xml:space="preserve">   </w:t>
      </w:r>
    </w:p>
    <w:p>
      <w:pPr>
        <w:pStyle w:val="Style16"/>
        <w:spacing w:lineRule="auto" w:line="240" w:before="0" w:after="0"/>
        <w:ind w:left="0" w:right="0" w:hanging="0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Методическое обоснование проекта.</w:t>
      </w:r>
    </w:p>
    <w:p>
      <w:pPr>
        <w:pStyle w:val="Style16"/>
        <w:spacing w:lineRule="auto" w:line="240" w:before="0" w:after="0"/>
        <w:ind w:left="0" w:right="0" w:firstLine="851"/>
        <w:rPr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i/>
          <w:color w:val="000000"/>
          <w:sz w:val="24"/>
          <w:szCs w:val="24"/>
          <w:u w:val="single"/>
          <w:shd w:fill="FFFFFF" w:val="clear"/>
        </w:rPr>
        <w:t>Нетрадиционные формы уроков</w:t>
      </w:r>
      <w:r>
        <w:rPr>
          <w:color w:val="000000"/>
          <w:sz w:val="24"/>
          <w:szCs w:val="24"/>
          <w:shd w:fill="FFFFFF" w:val="clear"/>
        </w:rPr>
        <w:t xml:space="preserve"> дают возможность не только поднять интерес учащихся к изучаемому предмету, но и развить их творческую самостоятельность, обучить работе с различными, самыми необычными источниками знаний. Для учащихся нетрадиционная форма урока – это переход в иное психологическое состояние, это другой стиль общения, положительные эмоции, ощущение себя в новом качестве. 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Для педагога нетрадиционная форма урока позволяет шире вводить элементы занимательности, что повышает интерес к предмету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етрадиционную форму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урока можно рассматривать как одну из форм активного обучения. </w:t>
      </w:r>
    </w:p>
    <w:p>
      <w:pPr>
        <w:pStyle w:val="Standard"/>
        <w:spacing w:lineRule="auto" w:line="240" w:before="0" w:after="0"/>
        <w:rPr/>
      </w:pPr>
      <w:r>
        <w:rPr>
          <w:color w:val="000000"/>
          <w:sz w:val="24"/>
          <w:szCs w:val="24"/>
          <w:shd w:fill="FFFFFF" w:val="clear"/>
        </w:rPr>
        <w:t>Одной из нетрадиционных форм урока английского языка может стать урок-экскурсия. В наше время, когда развиваются связи между разными странами и народами, знакомство с русской национальной культурой становится необходимым элементом процесса обучения иностранному языку. Ученик, который способен провести экскурсию по городу, рассказать иностранным гостям о самобытности русской культуры, занимает субъектную позицию в собственном образовании.</w:t>
      </w:r>
    </w:p>
    <w:p>
      <w:pPr>
        <w:pStyle w:val="Standard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pacing w:lineRule="auto" w:line="240" w:before="0" w:after="0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Описание деятельности школьников в ходе проекта.</w:t>
      </w:r>
    </w:p>
    <w:p>
      <w:pPr>
        <w:pStyle w:val="Standard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В проектную команду вошли несколько учащихся 9-го класса.  </w:t>
      </w:r>
    </w:p>
    <w:p>
      <w:pPr>
        <w:pStyle w:val="Standard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ни начали с того, что посетили интересные объекты своего города и выяснили интересные факты об этих объектах.</w:t>
      </w:r>
    </w:p>
    <w:p>
      <w:pPr>
        <w:pStyle w:val="Standard"/>
        <w:spacing w:lineRule="auto" w:line="240" w:before="0" w:after="0"/>
        <w:rPr/>
      </w:pPr>
      <w:r>
        <w:rPr>
          <w:color w:val="000000"/>
          <w:sz w:val="24"/>
          <w:szCs w:val="24"/>
          <w:shd w:fill="FFFFFF" w:val="clear"/>
        </w:rPr>
        <w:t>Затем был составлен экскурсионный маршрут протяженностью 9 км:</w:t>
      </w:r>
    </w:p>
    <w:p>
      <w:pPr>
        <w:pStyle w:val="Standard"/>
        <w:numPr>
          <w:ilvl w:val="0"/>
          <w:numId w:val="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чинается экскурсия в центре Новгородского Кремля. Мы посещаем такие объекты, как памятник «Тысячелетие России», Софийский собор, Владычная палата, проходим по периметру вдоль кремлевской стены и выходим к остаткам старинного земляного вала.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Дальше мы двигаемся пешком до Белой (Алексеевской) башни. (1582-1584 гг., Каменная башня внешнего оборонительного пояса Великого Новгорода, возведена во время правления Ивана Грозного, являлась центром пушечной обороны на подступах к городу с южной стороны, включена в Список Всемирного населения ЮНЕСКО. 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Далее маршрут проходит вдоль берега реки Волхов: на другом берегу можно увидеть Рюриково городище </w:t>
      </w:r>
      <w:r>
        <w:rPr>
          <w:color w:val="000000"/>
          <w:sz w:val="24"/>
          <w:szCs w:val="24"/>
          <w:lang w:eastAsia="ru-RU"/>
        </w:rPr>
        <w:t xml:space="preserve">– археологический памятник у истока реки Волхов на правом берегу. По данным раскопок, люди непрерывно жили на этом месте со времен неолита (VIII-III тысячелетие до н.э.). Городище известно как место нахождения резиденции новгородский князей, с ним связаны имена многих политических деятелей древней Руси. Считается, что Новгород назван Новым Городом относительно Старого Города, находившегося на Городище.  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Четвертая остановка - привал около Юрьевского монастыря. Свято-Юрьев монастырь является действующим православным мужским монастырем. Юрьев монастырь, датой основания которого является 1030 год, в соответствии с преданием, был заложен Ярославом Мудрым, получившим во время крещения имя Георгий, которое произносилось на русском как «Юрий». Именно этот факт лежит в основе названия монастырской обители.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>Возвращение в центр города на общественном транспорте.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пробы себя в роли экскурсоводов члены проектной команды организовали экскурсию для своего класса.</w:t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Еще одним итогом проекта стало создание интерактивного наглядного пособия с демонстрацией объектов культурного наследия: памятников, архитектурных сооружений, исторических парков Великого Новгорода.</w:t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то наглядное пособие было использовано учителем для проведения нетрадиционных уроков английского языка – виртуальной экскурсии «У истоков Новгородчины»</w:t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Описание деятельности педагога при подготовке и проведении нетрадиционного урока английского языка – урока экскурсии.</w:t>
      </w:r>
    </w:p>
    <w:p>
      <w:pPr>
        <w:pStyle w:val="Standard"/>
        <w:shd w:fill="FFFFFF" w:val="clear"/>
        <w:spacing w:lineRule="auto" w:line="240" w:before="0" w:after="0"/>
        <w:ind w:firstLine="85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труктура урока: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ащимся сообщается тема экскурсии и предлагается догадаться о её содержании.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Затем вводится новая лексика, которая необходима для понимания мультимедийной презентации, положенной в основу виртуальной экскурсии. 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ащимся озвучиваются вопросы, на которые им предлагается ответить по окончании экскурсии.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каз мультимедийной презентации в сопровождении «гида-экскурсовода», проводящего экскурсию на английском языке (примечание: роль гидов-экскурсоводов выполняют подготовленные учащиеся).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итель организует беседу по содержанию увиденного.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завершении проводится викторина по содержанию экскурсии.</w:t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</w:t>
      </w:r>
    </w:p>
    <w:p>
      <w:pPr>
        <w:pStyle w:val="Standard"/>
        <w:shd w:fill="FFFFFF" w:val="clear"/>
        <w:spacing w:lineRule="auto" w:line="240" w:before="0" w:after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Отзывы школьников-участников проекта: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«</w:t>
      </w:r>
      <w:r>
        <w:rPr>
          <w:color w:val="000000"/>
          <w:sz w:val="24"/>
          <w:szCs w:val="24"/>
          <w:shd w:fill="FFFFFF" w:val="clear"/>
        </w:rPr>
        <w:t>У нас появилось чувство гордости за наш город»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«</w:t>
      </w:r>
      <w:r>
        <w:rPr>
          <w:color w:val="000000"/>
          <w:sz w:val="24"/>
          <w:szCs w:val="24"/>
          <w:shd w:fill="FFFFFF" w:val="clear"/>
        </w:rPr>
        <w:t>Благодаря этому проекту мы научились самостоятельно извлекать, анализировать и отбирать необходимую для решения задач информацию»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«</w:t>
      </w:r>
      <w:r>
        <w:rPr>
          <w:color w:val="000000"/>
          <w:sz w:val="24"/>
          <w:szCs w:val="24"/>
          <w:shd w:fill="FFFFFF" w:val="clear"/>
        </w:rPr>
        <w:t>Проект для нас стал возможностью сделать что-то новое и интересное самостоятельно. Он помог проявить себя, попробовать свои силы, приложить свои знания, принести пользу, показать публично достигнутый результат, который может понадобиться другим людям для развития своих знаний»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                                                        </w:t>
      </w:r>
    </w:p>
    <w:p>
      <w:pPr>
        <w:pStyle w:val="Style16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"/>
        <w:shd w:fill="FFFFFF" w:val="clear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                                           </w:t>
      </w:r>
      <w:r>
        <w:rPr>
          <w:color w:val="000000"/>
          <w:sz w:val="24"/>
          <w:szCs w:val="24"/>
          <w:shd w:fill="FFFFFF" w:val="clear"/>
        </w:rPr>
        <w:t>-12-</w:t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mmesslblwasedited">
    <w:name w:val="im-mess--lbl-was-edited"/>
    <w:basedOn w:val="Style14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Абзац списка"/>
    <w:basedOn w:val="Standard"/>
    <w:qFormat/>
    <w:pPr>
      <w:spacing w:before="0" w:after="20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8:26:00Z</dcterms:created>
  <dc:creator>UserPC</dc:creator>
  <dc:description/>
  <dc:language>en-US</dc:language>
  <cp:lastModifiedBy>Елена Иванова Елена</cp:lastModifiedBy>
  <dcterms:modified xsi:type="dcterms:W3CDTF">2023-11-01T2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