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ческая карта урока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ОРКиСЭ, </w:t>
      </w:r>
      <w:r>
        <w:rPr>
          <w:rFonts w:cs="Times New Roman" w:ascii="Times New Roman" w:hAnsi="Times New Roman"/>
          <w:b/>
        </w:rPr>
        <w:t>проведенного в 4 класс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Род и семья – исток нравственных отношений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 формирование у учащихся ценностного отношения к семье и семейным ценност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урока: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представлением о семейных ценностя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ключевыми понятиями урок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условия для размышлений учащихся о роли семьи в их жизн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ланируемые результаты 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Личностные:</w:t>
      </w:r>
      <w:r>
        <w:rPr>
          <w:rFonts w:cs="Times New Roman" w:ascii="Times New Roman" w:hAnsi="Times New Roman"/>
        </w:rPr>
        <w:t xml:space="preserve">  - понимание необходимости для каждого гражданина Российского государства знать и уважать традиции и ценности православной отечественной культуры;</w:t>
      </w:r>
    </w:p>
    <w:p>
      <w:pPr>
        <w:pStyle w:val="Normal"/>
        <w:spacing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ные</w:t>
      </w:r>
      <w:r>
        <w:rPr>
          <w:rFonts w:cs="Times New Roman" w:ascii="Times New Roman" w:hAnsi="Times New Roman"/>
        </w:rPr>
        <w:t>: - формирование устойчивого интереса к предмету. Усвоить основные понятия: род, семь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знавательные: самостоятельный поиск и получение информации; аналитические навыки (анализ информации, сравнение и обобщение, умение работать в группе; умение высказать свое предположение на основе работы тексто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гулятивные: формирование умения планировать, контролировать и оценивать учебные действия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тивные:  готовность слушать собеседника и вести диалог.</w:t>
      </w:r>
    </w:p>
    <w:p>
      <w:pPr>
        <w:pStyle w:val="Style18"/>
        <w:shd w:fill="FFFFFF" w:val="clear"/>
        <w:spacing w:lineRule="auto" w:line="276" w:before="0" w:after="0"/>
        <w:contextualSpacing/>
        <w:jc w:val="both"/>
        <w:rPr/>
      </w:pPr>
      <w:r>
        <w:rPr>
          <w:rStyle w:val="T10"/>
          <w:color w:val="000000"/>
          <w:sz w:val="22"/>
          <w:szCs w:val="22"/>
        </w:rPr>
        <w:t>Оборудование:</w:t>
      </w:r>
      <w:r>
        <w:rPr>
          <w:sz w:val="22"/>
          <w:szCs w:val="22"/>
        </w:rPr>
        <w:t xml:space="preserve">  учебник</w:t>
      </w:r>
      <w:r>
        <w:rPr>
          <w:color w:val="000000"/>
          <w:sz w:val="22"/>
          <w:szCs w:val="22"/>
        </w:rPr>
        <w:t>,  презентация, раздаточный материал, таблички со словами «прощение», «терпение», «любовь».</w:t>
      </w:r>
    </w:p>
    <w:p>
      <w:pPr>
        <w:pStyle w:val="Style18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p>
      <w:pPr>
        <w:pStyle w:val="Style18"/>
        <w:shd w:fill="FFFFFF" w:val="clear"/>
        <w:spacing w:before="0" w:after="0"/>
        <w:contextualSpacing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063"/>
        <w:gridCol w:w="3342"/>
        <w:gridCol w:w="2330"/>
      </w:tblGrid>
      <w:tr>
        <w:trPr>
          <w:trHeight w:val="63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обучаю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УУД</w:t>
            </w:r>
          </w:p>
        </w:tc>
      </w:tr>
      <w:tr>
        <w:trPr>
          <w:trHeight w:val="424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бной деятельности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ак, звонок прозвенел. Стали все ровно возле своих парт.  Здравствуйте ребята. Сади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оворят, что хорошее настроение всегда помогает справиться с любой задачей и добиться хороших результатов. Улыбнитесь друг другу, и пусть на нашем уроке царит доброе, хорошее,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те свою готовность к уроку. На партах у вас должен быть учебник, тетрадь, пенал, и дневник. Всё лишнее убираем в портф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а кто будет активно работать в течение урока- получат хорошие отм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мы время не теряем и урок наш начин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ются на плодотворную работу на уроке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</w:tr>
      <w:tr>
        <w:trPr>
          <w:trHeight w:val="133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 темы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годня на уроке пойдёт речь о важнейшей ценности в жизни каждого человека. А что это за ценность попробуйте угадать, прослушав стихотворение Валентина Берестова. 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или тебя без особых причин: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то, что ты- внук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то, что ты- сын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то, что малыш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то, что растешь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то, что на папу и маму похож.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эта любовь до конца твоих дней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ется тайной опорой тво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 это ценность?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Что является опорой в жизни каждого человека?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ребята, сегодня на уроке мы поговорим о семь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к вы думаете , какая цель урока ?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артах табл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Ребята, напишите в первом столбике таблицы все, что вы знаете о понятии «Семья»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таем определение слова «семья» в словаре С.И.Ожегов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можем сделать вывод? </w:t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 знаете ли вы, как и когда появилось слово «СЕМЬЯ»?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этом расскажут наши ребята, а вы будьте очень внимательн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апомнили из стихотворения?</w:t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ята, ДАВАЙТЕ УЗНАЕМ , ЧТО хочет сказать автор учебника Михаил Тимофеевич Студеникин о семье. Прочитаем, каждый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делайте пометки значками: «V»- уже знал, «+» - новое для меня, «-» Думал по - другому, «?»- не понял, есть вопросы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 чём вы думали инач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С какими сведениями вы не согласны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Какие у вас возникли вопросы по ходу чтения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полним 3 столбик в нашей таблице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же вы узнали?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C6"/>
                <w:rFonts w:ascii="Times New Roman" w:hAnsi="Times New Roman" w:cs="Times New Roman"/>
                <w:shd w:fill="FFFFFF" w:val="clear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6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обучающих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, потом проверяют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положения учеников </w:t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и</w:t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</w:t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стра</w:t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ословная</w:t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ственники и т.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Это группа живущих вместе близких родственников; 2.Объединение людей, сплочённых общими интересами. Вывод: Это те близкие нам люди: мама, папа, бабушка, дедушка, сестрёнка или братик…, которые всё время находятся с нами, живут в одной квартире, заботятся друг о друге и объединены общими интересам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иеся инсценирую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да–то о нем не слыхала Земля… Но Еве сказал перед свадьбой Адам: - Сейчас я тебе семь вопросов задам. - Кто деток родит мне, богиня моя? И Ева тихонько ответила: «Я!» - Кто пищу сготовит, о радость моя? - Кто платье сошьет, -Постирает белье, -Меня приласкает, Украсит жилье? Ответь на вопросы, подруга моя! «Я, я, я, - Ева молвила. – Я!» «Я» сказала она знаменитых семь Я. И так на Земле появилась СЕМЬЯ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текст на стр. 97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ки дети ставят по ходу чтения на полях простым карандаш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ают , заполняют таблиц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обучаю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 сейчас, мы с вами немного отдохнём. Встаньте все из-за своих парт.    И повторяйте за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 головка не боле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й вращаем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руками крути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ля них разминка бу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ем наши ручки к неб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роны развод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 вправо-вл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но производ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яемся лег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ём руками п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янули плечи, сп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конец разм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итесь на свои места и продолжаем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физкультминутку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</w:tr>
      <w:tr>
        <w:trPr>
          <w:trHeight w:val="295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словом «семья» тесно связано понятие р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Что такое род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ак вы считаете, существует сейчас понятие ро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Все живое на земле имеет свои истоки, свое начал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о дерева - его корни, начало реки - ручеек. А истоки человека- это семья, где он родился, его р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йти близкие по значению слова и соединить их со словом род. Заполняем по ходу работы 3 граф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ите это задание в парах. Кто первый выполни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о задание поднимите ру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можем сделать вывод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, ребя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ьзуя текст, объясни, как связаны друг с другом слова: род, семья, любов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называются люди, объединенные одной семьей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робуем соединить друг с другом соответствующие понятия в столбиках. По поднятой ру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Ребята, чем же объединены все эти люд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rPr/>
            </w:pPr>
            <w:r>
              <w:rPr>
                <w:color w:val="000000"/>
                <w:sz w:val="22"/>
                <w:szCs w:val="22"/>
              </w:rPr>
              <w:t xml:space="preserve">Родословная рассказывает об истории рода, определяет место    человека в семье. Иногда вместо понятий «Семья» и «Родословная» используют слово фамилия. 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нает ли кто-нибудь из вас об истории вашей фамилии? Попробуем найти ответ на стр. 99, абзац 2.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 что же еще объединяет людей живущих вместе?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Как вы думаете, что нужно, чтобы в семье царили мир и согласие?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ейчас я расскажу вам китайскую притчу «Ладная семья», а вы найдите в ней ответ на этот вопрос (стр. учебника 102).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Что, по мнению мудреца, нужно для счастливой семейной жизни? 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что самое главное в доме?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дом, заставленный добром, – еще не дом.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аже люстра над столом – еще не дом.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окне с живым цветком – еще не дом.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да вечерняя сгустится темнота,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 эта истина понятна и проста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т ладоней до окна наполнен дом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им теплом.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О каком же тепле идет речь? </w:t>
            </w:r>
          </w:p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ечно, речь идёт о сердечном тепле всех членов семьи, живущих в доме.  Предлагаю вам прочитать правила, которыми надо руководствоваться, чтобы укрепить свою семью:  </w:t>
            </w:r>
          </w:p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Старайся строить отношения в семье на доверии и взаимопонимании. 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Делись с членами семьи своими огорчениями и радостями. 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Не причиняй боли родному человеку. 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Помогай родителям. 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) Уважай старость. 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Дари радость членам своей семь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в пар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лняют таблиц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од      Ро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Р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одосло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а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вод: род- это люди, которые считают себя потомками общего пре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древних родов семьи унаследовали главную ценность любого человеческого общества готовность помогать друг другу и поддерживать своих близких. родственники, ро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дедушка              Мама твоего дедуш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Бабушка                    Дедушка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бабушка                Дедушка твоего пап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мин папа                     Мама твоей мам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ослов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ик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тельно слушают учител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 правила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</w:t>
            </w:r>
          </w:p>
        </w:tc>
      </w:tr>
      <w:tr>
        <w:trPr>
          <w:trHeight w:val="13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к, ребята, какая была тема сегодняшн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к вы думаете достигли ли мы цели урока?  Что же такое род? Что такое семья ? По поднятой ру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, а сейчас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 предложени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слайд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уроке Я Узнал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мы хорошо  сегодня с вами поработали на уроке, вы все большие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само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>
          <w:trHeight w:val="13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ваем дневники, записываем домашнее задание. 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Подготовить рассказ о своей семь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знай у родителей происхождение своей фамилии.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кончен. Всем спасиб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ют задание на дом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T3">
    <w:name w:val="T3"/>
    <w:qFormat/>
    <w:rPr>
      <w:rFonts w:ascii="Times New Roman1;Times New Roman" w:hAnsi="Times New Roman1;Times New Roman" w:cs="Times New Roman3"/>
      <w:color w:val="000000"/>
      <w:sz w:val="28"/>
    </w:rPr>
  </w:style>
  <w:style w:type="character" w:styleId="T4">
    <w:name w:val="T4"/>
    <w:qFormat/>
    <w:rPr>
      <w:rFonts w:ascii="Times New Roman1;Times New Roman" w:hAnsi="Times New Roman1;Times New Roman" w:cs="Times New Roman3"/>
      <w:color w:val="000000"/>
      <w:sz w:val="28"/>
    </w:rPr>
  </w:style>
  <w:style w:type="character" w:styleId="T5">
    <w:name w:val="T5"/>
    <w:qFormat/>
    <w:rPr>
      <w:rFonts w:ascii="Times New Roman1;Times New Roman" w:hAnsi="Times New Roman1;Times New Roman" w:cs="Times New Roman3"/>
      <w:color w:val="000000"/>
      <w:sz w:val="28"/>
    </w:rPr>
  </w:style>
  <w:style w:type="character" w:styleId="T6">
    <w:name w:val="T6"/>
    <w:qFormat/>
    <w:rPr>
      <w:rFonts w:ascii="Times New Roman" w:hAnsi="Times New Roman" w:cs="Times New Roman3"/>
      <w:color w:val="000000"/>
      <w:sz w:val="28"/>
    </w:rPr>
  </w:style>
  <w:style w:type="character" w:styleId="T8">
    <w:name w:val="T8"/>
    <w:qFormat/>
    <w:rPr>
      <w:rFonts w:ascii="Times New Roman" w:hAnsi="Times New Roman" w:cs="Times New Roman3"/>
      <w:color w:val="000000"/>
      <w:sz w:val="28"/>
    </w:rPr>
  </w:style>
  <w:style w:type="character" w:styleId="T9">
    <w:name w:val="T9"/>
    <w:qFormat/>
    <w:rPr>
      <w:sz w:val="28"/>
    </w:rPr>
  </w:style>
  <w:style w:type="character" w:styleId="T10">
    <w:name w:val="T10"/>
    <w:qFormat/>
    <w:rPr>
      <w:b/>
      <w:sz w:val="28"/>
    </w:rPr>
  </w:style>
  <w:style w:type="character" w:styleId="St">
    <w:name w:val="s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ch10">
    <w:name w:val="stich-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SimSun;宋体" w:cs="Mangal"/>
      <w:b/>
      <w:sz w:val="28"/>
      <w:szCs w:val="20"/>
    </w:rPr>
  </w:style>
  <w:style w:type="paragraph" w:styleId="P21">
    <w:name w:val="P2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SimSun;宋体" w:cs="Mangal"/>
      <w:sz w:val="28"/>
      <w:szCs w:val="20"/>
    </w:rPr>
  </w:style>
  <w:style w:type="paragraph" w:styleId="P22">
    <w:name w:val="P22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SimSun;宋体" w:cs="Mangal"/>
      <w:sz w:val="28"/>
      <w:szCs w:val="20"/>
    </w:rPr>
  </w:style>
  <w:style w:type="paragraph" w:styleId="P23">
    <w:name w:val="P23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SimSun;宋体" w:cs="Mangal"/>
      <w:sz w:val="28"/>
      <w:szCs w:val="20"/>
      <w:shd w:fill="FFFFFF" w:val="clear"/>
    </w:rPr>
  </w:style>
  <w:style w:type="paragraph" w:styleId="P24">
    <w:name w:val="P24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SimSun;宋体" w:cs="Mangal"/>
      <w:sz w:val="24"/>
      <w:szCs w:val="20"/>
      <w:shd w:fill="FFFFFF" w:val="clear"/>
    </w:rPr>
  </w:style>
  <w:style w:type="paragraph" w:styleId="P25">
    <w:name w:val="P25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SimSun;宋体" w:cs="Mangal"/>
      <w:sz w:val="24"/>
      <w:szCs w:val="20"/>
      <w:shd w:fill="FFFFFF" w:val="clear"/>
    </w:rPr>
  </w:style>
  <w:style w:type="paragraph" w:styleId="P26">
    <w:name w:val="P26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SimSun;宋体" w:cs="Mangal"/>
      <w:sz w:val="24"/>
      <w:szCs w:val="20"/>
      <w:shd w:fill="FFFFFF" w:val="clea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1:35:00Z</dcterms:created>
  <dc:creator>Алина</dc:creator>
  <dc:description/>
  <cp:keywords/>
  <dc:language>en-US</dc:language>
  <cp:lastModifiedBy>Елена</cp:lastModifiedBy>
  <cp:lastPrinted>2021-04-06T18:35:00Z</cp:lastPrinted>
  <dcterms:modified xsi:type="dcterms:W3CDTF">2021-04-06T14:35:00Z</dcterms:modified>
  <cp:revision>4</cp:revision>
  <dc:subject/>
  <dc:title/>
</cp:coreProperties>
</file>