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хнологическ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рта урока ОРКиСЭ, проведённого в 4 класс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32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Совесть»</w:t>
      </w:r>
    </w:p>
    <w:p>
      <w:pPr>
        <w:pStyle w:val="Style15"/>
        <w:spacing w:lineRule="atLeast" w:line="32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мотивации к осознанному нравственному поведению детей через знакомство с понятиями «совесть».</w:t>
      </w:r>
    </w:p>
    <w:p>
      <w:pPr>
        <w:pStyle w:val="Style15"/>
        <w:spacing w:lineRule="atLeast" w:line="329"/>
        <w:jc w:val="both"/>
        <w:rPr/>
      </w:pP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>:</w:t>
        <w:tab/>
      </w:r>
    </w:p>
    <w:p>
      <w:pPr>
        <w:pStyle w:val="Style15"/>
        <w:spacing w:lineRule="atLeast" w:line="329"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sz w:val="28"/>
          <w:szCs w:val="28"/>
        </w:rPr>
        <w:t xml:space="preserve">  осознание ценности нравственности и духовности в человеческой жизни, организовать познавательную, самостоятельную деятельность.</w:t>
      </w:r>
    </w:p>
    <w:p>
      <w:pPr>
        <w:pStyle w:val="Style15"/>
        <w:spacing w:lineRule="atLeast" w:line="3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Style15"/>
        <w:spacing w:lineRule="atLeast" w:line="329"/>
        <w:jc w:val="both"/>
        <w:rPr/>
      </w:pPr>
      <w:r>
        <w:rPr>
          <w:b/>
          <w:i/>
          <w:sz w:val="28"/>
          <w:szCs w:val="28"/>
        </w:rPr>
        <w:t>Личностные УУД</w:t>
      </w:r>
      <w:r>
        <w:rPr>
          <w:sz w:val="28"/>
          <w:szCs w:val="28"/>
        </w:rPr>
        <w:t>: ориентация в нравственном содержании и смысле как собственных поступков, так и поступков окружающих людей, развитие этических чувств (стыда, вины, совести) как регуляторов поведения, знание основных моральных норм (справедливое распределение, взаимопомощь, правдивость, честность, ответственность), выделение нравственного содержания поступков, формирование моральной самооценки, проявление в конкретных ситуациях доброжелательности, доверия, внимательности, помощи ,соотношение поступка с моральной нормой.</w:t>
      </w:r>
    </w:p>
    <w:p>
      <w:pPr>
        <w:pStyle w:val="Style15"/>
        <w:spacing w:lineRule="atLeast" w:line="329"/>
        <w:jc w:val="both"/>
        <w:rPr/>
      </w:pPr>
      <w:r>
        <w:rPr>
          <w:b/>
          <w:i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понимать причины успеха и неуспеха учебной деятельности, умение осуществлять информационный поиск для выполнения учебных заданий, овладение логическими действиями , сравнения, обобщения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15"/>
        <w:spacing w:lineRule="atLeast" w:line="329"/>
        <w:jc w:val="both"/>
        <w:rPr/>
      </w:pPr>
      <w:r>
        <w:rPr>
          <w:b/>
          <w:i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постановка учебной задачи на основе того, что уже известно и усвоено учащимися, и того, что еще неизвестно, выделение и осознание учащимися того, что уже усвоено и что еще нужно усвоить, осознание качества и уровня усвоения, мобилизация сил и энергии к волевому усилию к преодолению препятствий.</w:t>
      </w:r>
    </w:p>
    <w:p>
      <w:pPr>
        <w:pStyle w:val="Style15"/>
        <w:spacing w:lineRule="atLeast" w:line="32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5"/>
        <w:spacing w:lineRule="atLeast" w:line="32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09"/>
        <w:gridCol w:w="2551"/>
        <w:gridCol w:w="3338"/>
      </w:tblGrid>
      <w:tr>
        <w:trPr>
          <w:trHeight w:val="5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9" w:before="280" w:after="0"/>
              <w:jc w:val="center"/>
              <w:rPr/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9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9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29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. Мотивация  к учебной деятельност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бята, сегодня у нас с вами еще один «урок истории жизни», на котором мы отправимся в мир православной культуры, познакомимся с новыми понятиями, будем пополнять свои души новыми впечатлениями, переживаниями  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Повернитесь друг к другу, посмотрите друг другу в глаза, улыбнитесь и пожелайте хорошего рабочего настроения на уроке.</w:t>
            </w:r>
          </w:p>
          <w:p>
            <w:pPr>
              <w:pStyle w:val="Style15"/>
              <w:shd w:fill="FFFFFF" w:val="clear"/>
              <w:spacing w:before="0" w:after="1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ерь посмотрите на меня. Я тоже желаю вам работать дружно, открыть сегодня для себя что-то нов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ивают друг другу руки и улыбают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о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развитие этических чувств, доброжелательности и эмоционально-нравственной отзывчивост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ое УУ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цель выполняемых действий;</w:t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>. Актуализация знаний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atLeast" w:line="329"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ь ли в нашем мире такое, чего нельзя потрогать и увидеть, но можно почувствовать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ы понимаете выражение «внутренний мир  человека»? Объясните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Библия рассказывает о происхождении души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ие свойства человеческой души вы можете назвать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к вы понимаете смысл слова «добро»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 православии объясняется смысл этого слова? «Добро» - это то, что: помогает росту души человека; помогает другим людям; радует Бога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зовите антоним к слову «добро». (Зло) </w:t>
            </w:r>
          </w:p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>Какой смысл вы вкладываете в это слово? (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ознательное причинение кому-либо вреда, ущерба, страданий.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овите синоним слова «зло» в православии. (Грех)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авославии грех – это: недобрые чувства; недобрые мысли; недобрые де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диалоге</w:t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тив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Коммуникативное УУД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вступать в диалог(отвечать на вопрос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осознанно строить речевое высказывание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й форм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III. Создание проблемной ситуации. Определение темы урока , постановка целей и задач </w:t>
            </w:r>
          </w:p>
          <w:p>
            <w:pPr>
              <w:pStyle w:val="Style15"/>
              <w:spacing w:lineRule="atLeast" w:line="32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о ведь у любого нашего недоброго поступка всегда есть свидетель: наша же душ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шайте  рассказ А. Гайдара «Совесть» и определите тему нашего урока.</w:t>
            </w:r>
          </w:p>
          <w:p>
            <w:pPr>
              <w:pStyle w:val="Style15"/>
              <w:shd w:fill="FFFFFF" w:val="clear"/>
              <w:spacing w:lineRule="atLeast" w:line="408" w:before="96" w:after="9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чему Нина заплакала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Почему очень тяжело было на ее сердц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Как вы понимаете выражение «грызла беспощадная совесть.»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Так о чем мы будем говорить сегодня на уроке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умайте и скажите, что же такое совесть по вашему мнению?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Зачем человеку совесть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итель:</w:t>
            </w:r>
            <w:r>
              <w:rPr>
                <w:color w:val="000000"/>
                <w:sz w:val="22"/>
                <w:szCs w:val="22"/>
              </w:rPr>
              <w:t xml:space="preserve"> Вспомните, а было ли у вас так, что вы хотели совершить что-то плохое, а голос внутри вас останавливал. Вы и не совершили плохого поступ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итель:</w:t>
            </w:r>
            <w:r>
              <w:rPr>
                <w:color w:val="000000"/>
                <w:sz w:val="22"/>
                <w:szCs w:val="22"/>
              </w:rPr>
              <w:t xml:space="preserve">  Как вы думаете, чей внутренний голос вы слышал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читель:</w:t>
            </w:r>
            <w:r>
              <w:rPr>
                <w:color w:val="000000"/>
                <w:sz w:val="22"/>
                <w:szCs w:val="22"/>
              </w:rPr>
              <w:t xml:space="preserve"> Да, это был голос совести, так как совесть защищала вас от совершения  грех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тему   урока. Постановка пробле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неё проснулась сове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тому что сердце грызла беспощадная совесть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есть замучил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будем говорить сегодня на уроке  о сове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сть – это внутренний голос человека, который указывает нам на неправильные поступ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сть человека помогает ему отличать добро от зл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рассказываю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олос сове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егулятивно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цель деятельности на урок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ивать учебные действия в соответствии с поставленной задачей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  <w:r>
              <w:rPr>
                <w:rFonts w:cs="Times New Roman" w:ascii="Times New Roman" w:hAnsi="Times New Roman"/>
              </w:rPr>
              <w:t>извлекать информацию из текст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роить речевое высказывание в устной форм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лать выводы на основе анализа объектов;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ммуникативные УУД: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лушать и понимать други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троить речевое высказывание в соответствии с поставленными задачами;</w:t>
            </w:r>
          </w:p>
          <w:p>
            <w:pPr>
              <w:pStyle w:val="Style1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оформлять свои мысли в устной и письменной форме;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ять и высказывать самые простые, общие для всех людей правила, делать выводы;</w:t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. </w:t>
            </w:r>
            <w:r>
              <w:rPr>
                <w:b/>
                <w:sz w:val="22"/>
                <w:szCs w:val="22"/>
              </w:rPr>
              <w:t xml:space="preserve">Открытие новых знан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Работа над понятие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Работа с учебником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9"/>
              <w:spacing w:before="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йте с вами послушаем, как дается определение понятия слова « совесть» в словаре Дал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весть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Нравственное  сознание, нравственное чутье или чувство в человеке; внутреннее сознание добра и зла; тайник души, в котором отзывается одобрение или осуждение каждого поступка; способность распознавать качество поступка; чувство, побуждающее к истине и добру, отвращающее ото лжи и зла; невольная любовь к добру и к истине; прирожденная правда, в различной степени развития.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ставка «со» в слове « совесть» означает соединение с чем-либо (со-дружество, со-единение, со-брание, со-граждане и др.)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чем (или Кем?) происходит соединение, когда мы чувствуем укоры совести? С Богом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равославии совесть означает совместную весть, то есть знание, понимание того, что есть добро, а что есть зло.</w:t>
            </w:r>
          </w:p>
          <w:p>
            <w:pPr>
              <w:pStyle w:val="C22c19"/>
              <w:spacing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весть изначально заложена в душу каждого человека Богом – это голос Божий, звучащий в каждом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Откройте учебники на 36 странице. Сейчас мы будем с вами читать библейскую историю «Отречение Петра». При чтении я прошу вас особенно обратить внимание на внутреннее состояние, переживания Петр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</w:rPr>
              <w:t>Фронтальное чтение текста детьми</w:t>
            </w:r>
            <w:r>
              <w:rPr>
                <w:color w:val="000000"/>
                <w:sz w:val="22"/>
                <w:szCs w:val="22"/>
              </w:rPr>
              <w:t>).Работа в парах. (вопросы на карточках )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то такой апостол Пётр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мотрите на его портрет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кое выражение лица у него?</w:t>
            </w:r>
          </w:p>
          <w:p>
            <w:pPr>
              <w:pStyle w:val="Style15"/>
              <w:spacing w:lineRule="atLeast" w:line="330" w:before="0" w:after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й грех он совершил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окойно ли было у него на душе, когда апостол Пётр совершил грех, или же он мучился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оснуйте свой ответ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нутреннее состояние обрекло апостола Петра на мучения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гда человека мучает совесть, он часто ходит с поникшей головой. Почему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весть – это способность человека оценить свои поступки. Когда мы оцениваем свои поступки «по совести», у нас тогда возникает чувство стыда. Даже пословица существует: «Есть совесть - есть стыд, а стыда нет - и совести нет»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«Стыд» - это чувство сильного смущения от сознания предосудительности поступка; позор, бесчестье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спытывали ли вы когда-нибудь чувство стыда и почему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помните, а было ли у вас так, что вы хотели совершить что-то плохое, а голос внутри вас останавливал и уберегал от плохого поступка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 вы думаете, чей внутренний голос вы слышали?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, это был голос совести, так как совесть защищала вас от совершения греха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читаем через абзац, как объясняет связь совести и греха православие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а совести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Для того, чтобы защитить человека от греха совесть должна выполнить свою работу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айдите раздел статьи учебника «Работа совести» на стр. 37. и прочитайте </w:t>
            </w:r>
            <w:r>
              <w:rPr>
                <w:b/>
                <w:bCs/>
                <w:color w:val="000000"/>
                <w:sz w:val="22"/>
                <w:szCs w:val="22"/>
              </w:rPr>
              <w:t>самостоятельно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орочное чтение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Найди и прочитай какое первое дело поручил Творец совести. (1группа)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акое второе важное дело поручил Творец совести? (2группа)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 православных христиан исправься, значит покайся, только раскаяние должно быть искренним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Что такое раскаяние (покаяние)? Давайте прочитаем об этом на странице 38-39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борочное чтение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очитайте определение понятия « раскаяние» 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овите 3 шага в раскаянии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шаг – согласие человека с протестующим криком своей совести. Второй шаг в раскаянии – это переворот своих стремлений: т.е. вслед за переменой в самооценке должна произойти и внешняя перемена. Исправьте свою прошлую ошибку делом. Найдите дело, противоположное совершенному греху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ал? – Верни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гал? – Наберись сил сказать правду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адничал? – Подари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л злое слово? – Попроси прощения.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 всегда делом можно исправить причинённое зло. У христиан есть и третий шаг в раскаянии: покаянные молитвы к Богу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Куда идёт православный человек, чтобы очистить свою совесть и принести покаяние в содеянных грехах 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Назовите самую простую молитву– 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прежде чем идти  на исповедь в храм, человек должен примириться с ближними, научиться прощать других, смирив свою гордыню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Когда раскаяние действительно придёт? 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А еще надо знать, что не всякое покаяние помогает. Иногда люди делают вид, будто делают зарядку. А на самом деле лишь изобразили пару движений. И кого же они так обманули? 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 так же некоторые подделывают раскаяние. Они думают, что можно скороговоркой сказать «Прости, мама» или «Прости, Господи!» - и можно спешить к новым приключениям. Как зарядку надо делать до пота, так и каяться надо искренне, а порою - до слез.</w:t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после таких слез приходит радость. Ведь теперь между душой, совестью, Богом и друзьями больше нет постыдной тай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9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ученика, подготовившего сообщение по словарной статье словаря В.И.Дал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>Самый близкий ученик Христа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>Мученическое, так как он совершил грех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жды отрёкся от своего учителя, предал его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чился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сть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ы детей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с совести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д выбором совесть подсказывает, как должен поступить человек.</w:t>
            </w:r>
          </w:p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>После ошибки совесть срабатывает, как тревога: «Так нельзя! Исправься!»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lineRule="atLeast" w:line="330" w:before="0" w:after="0"/>
              <w:rPr>
                <w:rStyle w:val="Appleconvertedspace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В храм на исповедь 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поди, прости!.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да оно искреннее</w:t>
            </w:r>
          </w:p>
          <w:p>
            <w:pPr>
              <w:pStyle w:val="Style15"/>
              <w:shd w:fill="FFFFFF" w:val="clear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б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u w:val="single"/>
              </w:rPr>
              <w:t>Познавательные УУ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извлекать информацию из текст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устной форм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лать выводы на основе анализа объект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осуществлять синтез, составлять целое из часте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u w:val="single"/>
              </w:rPr>
              <w:t>Коммуникативные УУД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ушать и понимать других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оить речевое высказывание в соответствии с поставленными задачам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млять свои мысли в устной  форме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говариваться о правилах общения и поведения, сотрудничать в совместном решении задачи, выполняя разные роли в группе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u w:val="single"/>
              </w:rPr>
              <w:t>Регулятивные УУ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ценивать учебные действия в соответствии с поставленной задаче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u w:val="single"/>
              </w:rPr>
              <w:t>Личностные УУД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определять и высказывать самые простые, общие для всех людей правила, делать выводы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анализировать свои и чужие поступки с точки зрения общечеловеческих норм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>сопоставлять положительные и отрицательные поступки люд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V. Первичное закрепление </w:t>
            </w:r>
          </w:p>
          <w:p>
            <w:pPr>
              <w:pStyle w:val="Style15"/>
              <w:spacing w:lineRule="atLeast" w:line="329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 «Горячий стул» </w:t>
            </w:r>
          </w:p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авайте проиграем в  ситуации. Как вы поступите?</w:t>
            </w:r>
          </w:p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ама попросила тебя купить молоко,  чтобы приготовить кашу, ты выбежал на улицу и встретил своих друзей. Домой ты вернулся только через два часа. Семья осталась без каши</w:t>
            </w:r>
          </w:p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руг попросил у тебя игрушку, но тебе не хотелось  с ним делиться. Друг обиделся. Как ты поступишь?</w:t>
            </w:r>
          </w:p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ы  видел, как твой одноклассник украл деньги. Как ты поступишь?</w:t>
            </w:r>
          </w:p>
          <w:p>
            <w:pPr>
              <w:pStyle w:val="C22c19"/>
              <w:spacing w:before="0" w:after="0"/>
              <w:rPr/>
            </w:pPr>
            <w:r>
              <w:rPr>
                <w:rStyle w:val="Appleconvertedspace"/>
                <w:bCs/>
                <w:color w:val="000000"/>
                <w:sz w:val="22"/>
                <w:szCs w:val="22"/>
              </w:rPr>
              <w:t>4) Ты обидел девочку.</w:t>
            </w:r>
            <w:r>
              <w:rPr>
                <w:sz w:val="22"/>
                <w:szCs w:val="22"/>
              </w:rPr>
              <w:t xml:space="preserve"> Как ты поступишь?</w:t>
            </w:r>
          </w:p>
          <w:p>
            <w:pPr>
              <w:pStyle w:val="C22c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инись перед  семьёй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дничал – подари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авлю вернуть(украл- верни)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дел- попроси прощ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амоопределение в жизненных ценностях. Регулятивные: умение планировать и организовывать свою деятельность, осуществлять самоконтроль. Коммуникативные: понимание мнения авто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V1. Итог урока.</w:t>
            </w:r>
          </w:p>
          <w:p>
            <w:pPr>
              <w:pStyle w:val="Style15"/>
              <w:spacing w:lineRule="atLeast" w:line="33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какими понятиями познакомились на уроке?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м итог нашего уро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C22c19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ы еще дети, но впереди вас ждет много добрых дел, но чтобы выполнить их вы должны жить по совести, жить в гармонии с собой.</w:t>
            </w:r>
          </w:p>
          <w:p>
            <w:pPr>
              <w:pStyle w:val="Style15"/>
              <w:spacing w:lineRule="atLeast" w:line="32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ют в диалоге</w:t>
            </w:r>
          </w:p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sz w:val="22"/>
                <w:szCs w:val="22"/>
                <w:u w:val="single"/>
              </w:rPr>
              <w:t>Регулятивные УУД</w:t>
            </w:r>
            <w:r>
              <w:rPr>
                <w:rStyle w:val="C14"/>
                <w:color w:val="000000"/>
                <w:sz w:val="22"/>
                <w:szCs w:val="22"/>
              </w:rPr>
              <w:t xml:space="preserve">: оценивать достигнутые результаты общей и собственной  деятельности; 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0"/>
                <w:color w:val="000000"/>
                <w:sz w:val="22"/>
                <w:szCs w:val="22"/>
                <w:u w:val="single"/>
              </w:rPr>
              <w:t>Коммуникативные УУД</w:t>
            </w:r>
            <w:r>
              <w:rPr>
                <w:rStyle w:val="C14"/>
                <w:color w:val="000000"/>
                <w:sz w:val="22"/>
                <w:szCs w:val="22"/>
              </w:rPr>
              <w:t>: быть терпимым к другим мнениям, учитывать их в совместной работ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VII. Рефлексия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«Я возьму с собо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айде слова: доброта, честность, верность, совесть,  любовь, стыд, ложь, милосерд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ыберите только одно, самое важное для вас, слов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очему ты выбрал это слово</w:t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бъясняют, почему они выбрали данное слов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умение с достаточной точностью выражать свои мысли. Познавательные: построения рассу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ые:  развитие этических чувств (стыда, вины, совести) как регуляторов поведен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VIII</w:t>
            </w:r>
            <w:r>
              <w:rPr>
                <w:rFonts w:eastAsia="Times New Roman"/>
                <w:sz w:val="22"/>
                <w:szCs w:val="22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.Домашнее задание (на выбор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lineRule="atLeast" w:line="329" w:before="28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3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Ответить на вопросы на с.39 учебника</w:t>
            </w:r>
            <w:r>
              <w:rPr>
                <w:color w:val="000000"/>
                <w:sz w:val="22"/>
                <w:szCs w:val="22"/>
              </w:rPr>
              <w:br/>
              <w:t>2 Сочинить сказку на тему: «Совесть пропала». </w:t>
            </w:r>
          </w:p>
          <w:p>
            <w:pPr>
              <w:pStyle w:val="Style15"/>
              <w:spacing w:lineRule="atLeast" w:line="32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9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самоопределе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7c15c25">
    <w:name w:val="c0 c17 c15 c2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9c23c34">
    <w:name w:val="c9 c23 c3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2c19">
    <w:name w:val="c22 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1:54:00Z</dcterms:created>
  <dc:creator>User</dc:creator>
  <dc:description/>
  <dc:language>en-US</dc:language>
  <cp:lastModifiedBy>Елена</cp:lastModifiedBy>
  <dcterms:modified xsi:type="dcterms:W3CDTF">2021-04-03T11:54:00Z</dcterms:modified>
  <cp:revision>2</cp:revision>
  <dc:subject/>
  <dc:title>Основы православной культуры</dc:title>
</cp:coreProperties>
</file>