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вова Эльвира Ситдих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обобщение по теме: «Непроверяемые и проверяемые орфограммы»</w:t>
      </w:r>
    </w:p>
    <w:p>
      <w:pPr>
        <w:pStyle w:val="Normal"/>
        <w:rPr/>
      </w:pPr>
      <w:r>
        <w:rPr>
          <w:sz w:val="28"/>
          <w:szCs w:val="28"/>
        </w:rPr>
        <w:t>Тип урока: обобщ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 коллективная, работа в парах, индивидуальная, самостоя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обобщить изученный материал по пройденной теме; закрепить умение  в выборе гласных и согласных как проверяемых, так и непроверяемых.</w:t>
      </w:r>
    </w:p>
    <w:p>
      <w:pPr>
        <w:pStyle w:val="Normal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 формировать умение  работать  в па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рес к языку, используя занимательные задания.</w:t>
      </w:r>
    </w:p>
    <w:p>
      <w:pPr>
        <w:pStyle w:val="Normal"/>
        <w:rPr/>
      </w:pPr>
      <w:r>
        <w:rPr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научить взаимопомощи, формировать у учащихся умение самостоятельно 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ащиеся должны уметь определять проверяемые и непроверяемые орфограммы в корне сло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дбирать проверочные слова в проверяемых орфограмм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 знать словарные сл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Вводная часть. Приветствие, сообщение темы и цели урока, запись числа.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минуиты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Минутка чистописания.(4минуты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звали друга Кристофера Робина? (Винни-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первый звук в этом имени? (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мы будем писать букву в и её соединения с другими букв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а доске</w:t>
      </w:r>
      <w:r>
        <w:rPr>
          <w:sz w:val="28"/>
          <w:szCs w:val="28"/>
        </w:rPr>
        <w:t>: в   вб   вм  ва  м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да   весна    Волга   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из написанных слов можно проверить? (Вода,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звать словарное слово.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чему слово Волга пишется с большой буквы?( Название р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каком слове букв больше, чем звуков?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акую орфограмму в слове  медведь можно проверить?(согл. букву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К нам пришёл Незнайка . Он хочет услышать, как вы  рассказываете правила</w:t>
      </w:r>
      <w:r>
        <w:rPr>
          <w:sz w:val="28"/>
          <w:szCs w:val="28"/>
        </w:rPr>
        <w:t>. (Повторение теоретического материала.) (3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значит непроверяемые и проверяемые орфограммы?(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проверить безударную гласную в корне?(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проверить парную звонкую и глухую согласную в корне слова?(пример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проверить непроизносимую согласную в корне слова?(прим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что мы делаем с орфограммами, которые нельзя проверить?(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ловарная работа.(Отгадай загадки, напиши отгадки. Поставить ударение и подчеркнуть буквы, которые надо запомнить)</w:t>
      </w:r>
      <w:r>
        <w:rPr>
          <w:sz w:val="28"/>
          <w:szCs w:val="28"/>
        </w:rPr>
        <w:t xml:space="preserve"> (7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 я в кл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в лин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исать по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ей - 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шь и нарисовать…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такое я ?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Тетрад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сли ты его отто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рисуешь всё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хоче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,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ы, пля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это? (</w:t>
      </w:r>
      <w:r>
        <w:rPr>
          <w:b/>
          <w:i/>
          <w:sz w:val="28"/>
          <w:szCs w:val="28"/>
        </w:rPr>
        <w:t>Карандаш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ли б не было его, не сказал бы ничего. (</w:t>
      </w:r>
      <w:r>
        <w:rPr>
          <w:b/>
          <w:i/>
          <w:sz w:val="28"/>
          <w:szCs w:val="28"/>
        </w:rPr>
        <w:t>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аленький, горький, луку брат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Чеснок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ром армяч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вору шны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хи под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олям ночуе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оплю ворует. (</w:t>
      </w:r>
      <w:r>
        <w:rPr>
          <w:b/>
          <w:i/>
          <w:sz w:val="28"/>
          <w:szCs w:val="28"/>
        </w:rPr>
        <w:t>Воробе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тится, стрекочет, весь день хлопочет. (</w:t>
      </w:r>
      <w:r>
        <w:rPr>
          <w:b/>
          <w:i/>
          <w:sz w:val="28"/>
          <w:szCs w:val="28"/>
        </w:rPr>
        <w:t>Сорок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хозяином дружит, домик сторожит. (</w:t>
      </w:r>
      <w:r>
        <w:rPr>
          <w:b/>
          <w:sz w:val="28"/>
          <w:szCs w:val="28"/>
        </w:rPr>
        <w:t>Соба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гору 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горы кувырком. (</w:t>
      </w:r>
      <w:r>
        <w:rPr>
          <w:b/>
          <w:i/>
          <w:sz w:val="28"/>
          <w:szCs w:val="28"/>
        </w:rPr>
        <w:t>Заяц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естой день недели. (</w:t>
      </w:r>
      <w:r>
        <w:rPr>
          <w:b/>
          <w:i/>
          <w:sz w:val="28"/>
          <w:szCs w:val="28"/>
        </w:rPr>
        <w:t>Суббота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Выбрать правильно букву в словах. Разобрать предлож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членам предложения и по частям речи.</w:t>
      </w:r>
      <w:r>
        <w:rPr>
          <w:sz w:val="28"/>
          <w:szCs w:val="28"/>
        </w:rPr>
        <w:t xml:space="preserve"> (5 минут) (Поставить  оце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(</w:t>
      </w:r>
      <w:r>
        <w:rPr>
          <w:i/>
          <w:sz w:val="28"/>
          <w:szCs w:val="28"/>
        </w:rPr>
        <w:t>е,и</w:t>
      </w:r>
      <w:r>
        <w:rPr>
          <w:sz w:val="28"/>
          <w:szCs w:val="28"/>
        </w:rPr>
        <w:t>)ревьях  л</w:t>
      </w:r>
      <w:r>
        <w:rPr>
          <w:i/>
          <w:sz w:val="28"/>
          <w:szCs w:val="28"/>
        </w:rPr>
        <w:t>(и,е)</w:t>
      </w:r>
      <w:r>
        <w:rPr>
          <w:sz w:val="28"/>
          <w:szCs w:val="28"/>
        </w:rPr>
        <w:t>жат  сн(</w:t>
      </w:r>
      <w:r>
        <w:rPr>
          <w:i/>
          <w:sz w:val="28"/>
          <w:szCs w:val="28"/>
        </w:rPr>
        <w:t>е,и</w:t>
      </w:r>
      <w:r>
        <w:rPr>
          <w:sz w:val="28"/>
          <w:szCs w:val="28"/>
        </w:rPr>
        <w:t>)говые  ш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П.           сущ.            гл.               прил.              с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ревьях  </w:t>
      </w:r>
      <w:r>
        <w:rPr>
          <w:sz w:val="28"/>
          <w:szCs w:val="28"/>
          <w:u w:val="single"/>
        </w:rPr>
        <w:t>л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  <w:u w:val="single"/>
        </w:rPr>
        <w:t>жат</w:t>
      </w:r>
      <w:r>
        <w:rPr>
          <w:sz w:val="28"/>
          <w:szCs w:val="28"/>
        </w:rPr>
        <w:t xml:space="preserve"> с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говые  </w:t>
      </w:r>
      <w:r>
        <w:rPr>
          <w:sz w:val="28"/>
          <w:szCs w:val="28"/>
          <w:u w:val="single"/>
        </w:rPr>
        <w:t>шубы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Физминутка.</w:t>
      </w:r>
      <w:r>
        <w:rPr>
          <w:sz w:val="28"/>
          <w:szCs w:val="28"/>
        </w:rPr>
        <w:t>(2минуты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 Незнайка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 нагнулся, два наг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в стороны разв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ючик, видно, не на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ключик нам доста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до на носочки встать.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7. Уточнить написание слов по словарю или подобр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рочное слов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в парах. Упр. 8 стр. 46 (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Срезовая работа. </w:t>
      </w:r>
      <w:r>
        <w:rPr>
          <w:sz w:val="28"/>
          <w:szCs w:val="28"/>
        </w:rPr>
        <w:t xml:space="preserve">С. 51 Упр.6 (5 мин)   Выставить оценк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предели слова в два столбика. 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А) С проверяемыми безударными гласными в корне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Б) С непроверяемой безударной гласной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..ршрут,  з..млистый, к..лендарь, в..сенний, т..традь, п..н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.плеет, м..роз, п..лево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Запись д/з: повторить словарные слова</w:t>
      </w:r>
      <w:r>
        <w:rPr>
          <w:sz w:val="28"/>
          <w:szCs w:val="28"/>
        </w:rPr>
        <w:t>.(1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Итог урока.(</w:t>
      </w:r>
      <w:r>
        <w:rPr>
          <w:sz w:val="28"/>
          <w:szCs w:val="28"/>
        </w:rPr>
        <w:t>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ая тема нашего урока?(Непроверяемые и проверяемые орф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рне слов.) Что мы с вами для этого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540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0:00Z</dcterms:created>
  <dc:creator>Пользователь</dc:creator>
  <dc:description/>
  <cp:keywords/>
  <dc:language>en-US</dc:language>
  <cp:lastModifiedBy>DELL</cp:lastModifiedBy>
  <cp:lastPrinted>2002-01-01T18:30:00Z</cp:lastPrinted>
  <dcterms:modified xsi:type="dcterms:W3CDTF">2023-11-03T13:51:00Z</dcterms:modified>
  <cp:revision>14</cp:revision>
  <dc:subject/>
  <dc:title>                   МОУ   Суходольская СОШ № 2</dc:title>
</cp:coreProperties>
</file>