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одительское собрание среди 5 – 8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спитание «стрессоустойчивости» у детей и подростков как средство укрепления физического и психического здоровья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ессы не щадят ни взрослых, н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родителей с опасностью возникновения стресса и методами его профил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психологическая беседа, трен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родители учащихся, классные руковод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родителей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матически оформить каби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авку литературы по теме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мещение для проведения собрания; высказывания о родителях и детях: листы и ручки для проведения опрос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предлагает родителям занять удобные мес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иветствие родителей. </w:t>
      </w:r>
      <w:r>
        <w:rPr>
          <w:sz w:val="28"/>
          <w:szCs w:val="28"/>
        </w:rPr>
        <w:t xml:space="preserve">Добрый день, уважаемые родители! Мы благодарны вам за то, что вы пришли на эту встречу. Рассчитываем на вашу помощь, поддержку и взаимопонимание. Мы неслучайно предложили вам сесть по кругу. В кругу проще вести открытый разговор. Это и возможность быть некоторое время вместе, видеть глаза друг друга.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, которые при этом надо выполнят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 кругу все равны. Можно высказывать любое мнение, не задевая при этом достоинство присутствующи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не отвечать на вопрос, если не хотите или не можете.</w:t>
      </w:r>
    </w:p>
    <w:p>
      <w:pPr>
        <w:pStyle w:val="Normal"/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становка на общение)</w:t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2. Тематическое общение.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Date"/>
              <w:snapToGrid w:val="false"/>
              <w:spacing w:before="75" w:after="7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ряд ли кто-то станет спорить с тем, что детям нужно уделять внимание. Но далеко не всегда удается побыть наедине со своим ребенком, пообщаться с ним, выслушать новости, принесенные из школы или детского сада. И нередко случается так, что лишь когда малыш уснул, мы вспоминаем, что был он каким-то вялым, грустным, не мешал смотреть любимый телесериал. «Ничего, расспрошу завтра», — утешаем мы себя. А завтрашний день приносит новые хлопоты и заботы... А ведь именно так можно проглядеть детский стресс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тресс — это не всегда плохо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сс — это потрясение, реакция на раздражитель или стрес</w:t>
              <w:softHyphen/>
              <w:t>согенный фактор (в переводе с английского stress — это давление, нажим, напряжение). Стрессов бояться не следует, ведь человек нуждается в регулярных встрясках для ощущения всей полноты жизни и для того, чтобы его организм нормально функционировал. И просто отлично, если стрессовая ситуация побуждает собраться, мобилизовать все силы на экзамене, во время визита к врачу, на публичных выступлениях или спортивных состязаниях. Но возможна и деструктивная реакция на аналогичные ситуации, при которых возникают растерянность, тревога, апатия. То есть опасным является не сам стресс, а патологическая реакция на него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ко не всем известно, что стрессом можно назвать не только какое-то серьезное, драматическое или даже трагическое событие. Стресс может вызвать и жизнь в тяжелой безвыходной ситуации: сложные бытовые условия, материальные затруднения, перегруженность и хроническая занятость, постоянное недосыпание, череда мелких травмирующих событий (так называемая черная полоса). Поэтому даже взрослый человек не всегда отдает себе отчет в том, что находится в состоянии хронического стресса. Что уж говорить о том, если нечто подобное переживает ребенок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ичины стресса у детей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колько применимо к малышу такое понятие, как «стресс»? Увы, в такой же мере, как и к взрослому. С той лишь разницей, что незрелая детская психика порой просто не в состоянии справиться с неприятностями без посторонней помощи. И многое зависит от отношения родителей к детским горестям и радостям, от того, насколько уважительно они относятся к личности малыша, сумели ли научить справляться с проблемами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ссогенные ситуации у детей могут быть те же, что и у взрослых: потеря близкого человека, развод родителей, смена коллектива, переезд на новое место проживания... Вместе с тем существуют и сугубо детские проблемы, которые связаны с возрастными изменениями, учебой, отношениями с родителями, сверстниками, учителями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ссу подвержены даже грудные дети. У них он проявляется в повышенной раздражительности, отказе от принятия пищи, неожиданном и резком нарушении общей картины сна. Среди причин могут быть болезнь, госпитализация, разлука с близкими людьми, нарушение режима кормления, неприятности, переживаемые родителями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 6 до 12 лет подвержены стрессам, которые вызваны требованиями к ним и дома, и в школе. Типичные стрессогенные ситуации в этом возрасте: давление по поводу успеваемости, зависть, чувство соперничества со старшими братьями и сестрами, ссоры с родителями и друзьями, возрастные изменения в строении тела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о чреват наличием юношеских потрясений подростковый возраст. Тинейджеры драматически переживают сложности в отношениях с противоположным полом, страдают от различных комплексов и заниженной самооценки, переживают из-за неприятия их определенной группой сверстников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ак распознать стресс у ребенка?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сожалению, вне зависимости от возраста определить наличие у детей стресса достаточно сложно. Ведь пока ребенок мал, он еще не в состоянии сформулировать свои проблемы, а когда становится постарше, то уже не счи</w:t>
              <w:softHyphen/>
              <w:t>тает возможным делиться ими со своими близкими. Поэтому родителям следует научиться распознавать косвенные признаки того, что ребенок находится в состоянии хронического стресса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есть все основания заподозрить, что у вашего ребенка серьезные проблемы, если он стал раздражительным, неспокойным, у него преимущественно плохое настроение. Он может стать напряженным, тревожным, недовольным собой, склонным к необдуманным импульсивным поступкам. Иногда можно наблюдать проблемы в общении, непродуктивное распределение времени, агрессивное поведение, склонность ко лжи, проявления отчужденности («никому я не нужен, никто меня не любит»). Одновременно могут возникнуть проблемы с учебой из-за ослабления памяти, спутанного мышления, ухудшения способности концентрироваться. Бывает, что ребенок плохо спит из-за кошмаров или, напротив, страдает повышенной сонливостью. Нередки и такие признаки стресса, как потеря аппетита или, наоборот, склонность к перееданию; речевые нарушения; головные боли; расстройства пищеварения (запоры или поносы); сердцебиение; тошнота; повышенная утомляемость; потливость; неопределенные боли, не поддающиеся врачебной диагностике; склонность к аллергическим реакциям; частые простудные заболевания и инфекции.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Тест для родителей «Ваш ребенок болен неврозом или может заболеть им?»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пункт оценивается в 2 балла, если ука</w:t>
        <w:softHyphen/>
        <w:t>занные симптомы выражены и тем более возрастают в своей интенсивности в последнее время. Если ука</w:t>
        <w:softHyphen/>
        <w:t>занные проявления встречаются периодически, то оцениваются в 1 балл. При их отсутствии ставится 0 баллов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Болезнь уже есть или возможна, если ребенок: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легко расстраивается, много переживает, все слиш</w:t>
        <w:softHyphen/>
        <w:t>ком близко принимает к сердцу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чуть что — в слезы, плачет навзрыд или ноет, вор</w:t>
        <w:softHyphen/>
        <w:t>чит, не может успокоиться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капризничает ни с того ни с сего, раздражается по пустякам, не может ждать, терпеть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часто обижается, «дуется», не переносит никаких замечаний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крайне неустойчив в настроении, вплоть до того, что может смеяться и плакать одновременно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все больше грустит и печалится без видимой при</w:t>
        <w:softHyphen/>
        <w:t>чины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много бесцельно манипулирует предметами (вер</w:t>
        <w:softHyphen/>
        <w:t>тит в руках ручку, листает книгу и т.п.)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долго не засыпает, беспокойно спит, просыпается, не может сразу прийти в себя утром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становится повышенно возбудимым, когда нужно сдерживать себя, или заторможенным и вялым при выполнении заданий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появляются выраженные страхи, опасения, бояз</w:t>
        <w:softHyphen/>
        <w:t>ливость в любых новых, неизвестных или ответ</w:t>
        <w:softHyphen/>
        <w:t>ственных ситуациях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нарастает неуверенность в себе, нерешительность в действиях и поступках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все быстрее устает, отвлекается, не может концен</w:t>
        <w:softHyphen/>
        <w:t>трировать внимание продолжительное время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все труднее найти с ним общий язык, договорить</w:t>
        <w:softHyphen/>
        <w:t>ся; становится сам не свой, без конца меняет ре</w:t>
        <w:softHyphen/>
        <w:t>шения или уходит в себя;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начинает жаловаться на головные боли вечером или боли в области живота утром; нередко бледнеет, краснеет, потеет; беспокоит зуд без видимой при</w:t>
        <w:softHyphen/>
        <w:t xml:space="preserve">чины, аллергия, раздражение кожи;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•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снижается аппетит; часто и подолгу болеет; повы</w:t>
        <w:softHyphen/>
        <w:t>шается без причин температура; часто пропускает школу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>РЕЗУЛЬТАТ: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абор от </w:t>
      </w:r>
      <w:r>
        <w:rPr>
          <w:rFonts w:cs="Verdana" w:ascii="Verdana" w:hAnsi="Verdana"/>
          <w:b/>
          <w:sz w:val="28"/>
          <w:szCs w:val="28"/>
        </w:rPr>
        <w:t>20</w:t>
      </w:r>
      <w:r>
        <w:rPr>
          <w:rFonts w:cs="Verdana" w:ascii="Verdana" w:hAnsi="Verdana"/>
          <w:sz w:val="28"/>
          <w:szCs w:val="28"/>
        </w:rPr>
        <w:t xml:space="preserve"> до </w:t>
      </w:r>
      <w:r>
        <w:rPr>
          <w:rFonts w:cs="Verdana" w:ascii="Verdana" w:hAnsi="Verdana"/>
          <w:b/>
          <w:sz w:val="28"/>
          <w:szCs w:val="28"/>
        </w:rPr>
        <w:t>30</w:t>
      </w:r>
      <w:r>
        <w:rPr>
          <w:rFonts w:cs="Verdana" w:ascii="Verdana" w:hAnsi="Verdana"/>
          <w:sz w:val="28"/>
          <w:szCs w:val="28"/>
        </w:rPr>
        <w:t xml:space="preserve"> баллов означает: невроз у ваше</w:t>
        <w:softHyphen/>
        <w:t xml:space="preserve">го ребенка несомненен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>15—20</w:t>
      </w:r>
      <w:r>
        <w:rPr>
          <w:rFonts w:cs="Verdana" w:ascii="Verdana" w:hAnsi="Verdana"/>
          <w:sz w:val="28"/>
          <w:szCs w:val="28"/>
        </w:rPr>
        <w:t xml:space="preserve"> — он был или будет в ближайшее врем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>10—15</w:t>
      </w:r>
      <w:r>
        <w:rPr>
          <w:rFonts w:cs="Verdana" w:ascii="Verdana" w:hAnsi="Verdana"/>
          <w:sz w:val="28"/>
          <w:szCs w:val="28"/>
        </w:rPr>
        <w:t xml:space="preserve"> баллов говорят о нервном расстройстве, не обязательно достигающем стадии заболев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>5—10</w:t>
      </w:r>
      <w:r>
        <w:rPr>
          <w:rFonts w:cs="Verdana" w:ascii="Verdana" w:hAnsi="Verdana"/>
          <w:sz w:val="28"/>
          <w:szCs w:val="28"/>
        </w:rPr>
        <w:t xml:space="preserve"> баллов требуют от вас быть более вниматель</w:t>
        <w:softHyphen/>
        <w:t>ным к нервной системе ребенка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иже </w:t>
      </w:r>
      <w:r>
        <w:rPr>
          <w:rFonts w:cs="Verdana" w:ascii="Verdana" w:hAnsi="Verdana"/>
          <w:b/>
          <w:sz w:val="28"/>
          <w:szCs w:val="28"/>
        </w:rPr>
        <w:t>5</w:t>
      </w:r>
      <w:r>
        <w:rPr>
          <w:rFonts w:cs="Verdana" w:ascii="Verdana" w:hAnsi="Verdana"/>
          <w:sz w:val="28"/>
          <w:szCs w:val="28"/>
        </w:rPr>
        <w:t xml:space="preserve"> баллов — отклонения несущественны или являются выражением возрастных, преходящих осо</w:t>
        <w:softHyphen/>
        <w:t>бенностей вашего ребенка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Что же делать родителям, чтобы помочь ребенку избавиться от стресса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В этой ситуации не помогут ни целители, ни экстрасенсы. Помимо специальных, научно разработан</w:t>
        <w:softHyphen/>
        <w:t xml:space="preserve">ных методов психотерапии самим родителям нужно провести определенную психологическую работу над собой. О том, что это не так легко, как покажется с первого взгляда, можно сделать вывод, ознакомившись с нижеследующими рекомендациями. </w:t>
      </w:r>
      <w:r>
        <w:rPr>
          <w:rFonts w:cs="Verdana" w:ascii="Verdana" w:hAnsi="Verdana"/>
          <w:b/>
          <w:sz w:val="28"/>
          <w:szCs w:val="28"/>
        </w:rPr>
        <w:t>Итак,</w:t>
      </w:r>
      <w:r>
        <w:rPr>
          <w:rFonts w:cs="Verdana" w:ascii="Verdana" w:hAnsi="Verdana"/>
          <w:sz w:val="28"/>
          <w:szCs w:val="28"/>
        </w:rPr>
        <w:t xml:space="preserve"> чтобы ваш ребенок вылечился от невроза, вам нужно пред</w:t>
        <w:softHyphen/>
        <w:t>принять следующее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Стараться быть частью жизни своего ребенка. От</w:t>
        <w:softHyphen/>
        <w:t>кликаться на его проблемы, принимать участие в их решении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Доверять своему ребенку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 Жертвовать своими интересами во имя ребен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4.  Не жалеть времени и средств на воспитание и образование ребен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5.  Стараться быть авторитетом для своего ребенка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мосовершенствоваться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 Стараться быть гибкими в воспитании ребенка. Не быть чрезмерно формальными и принципиальными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 Контролировать свои чувства и поступки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8.  Не использовать диктат в общении с детьми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9. Быть терпеливыми и последовательными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0.Постараться, чтобы отношения между супругами в семье (даже бывшими), не отражались на психическом здоровье ребенка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1. Позаботиться о своем психическом здоровье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Только с учетом всех этих рекомендаций можно обеспечить надежный эффект освобождения вашего ребенка от невротического заболевания и недостатков характера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Заключительное слово ведущего. </w:t>
      </w:r>
      <w:r>
        <w:rPr>
          <w:i/>
          <w:sz w:val="28"/>
          <w:szCs w:val="28"/>
        </w:rPr>
        <w:t>(Оценка настроения родителей)</w:t>
      </w:r>
    </w:p>
    <w:sectPr>
      <w:footerReference w:type="default" r:id="rId2"/>
      <w:type w:val="nextPage"/>
      <w:pgSz w:w="11906" w:h="16838"/>
      <w:pgMar w:left="1701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3366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E3E3E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e">
    <w:name w:val="date"/>
    <w:basedOn w:val="Normal"/>
    <w:qFormat/>
    <w:pPr>
      <w:spacing w:before="75" w:after="75"/>
    </w:pPr>
    <w:rPr>
      <w:rFonts w:ascii="Arial" w:hAnsi="Arial" w:cs="Arial"/>
      <w:color w:val="83838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44:00Z</dcterms:created>
  <dc:creator>ИВАН</dc:creator>
  <dc:description/>
  <cp:keywords/>
  <dc:language>en-US</dc:language>
  <cp:lastModifiedBy>user</cp:lastModifiedBy>
  <dcterms:modified xsi:type="dcterms:W3CDTF">2013-11-09T16:25:00Z</dcterms:modified>
  <cp:revision>6</cp:revision>
  <dc:subject/>
  <dc:title/>
</cp:coreProperties>
</file>