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highlight w:val="black"/>
          <w:lang w:val="ru-RU"/>
        </w:rPr>
      </w:pPr>
      <w:r>
        <w:rPr>
          <w:highlight w:val="black"/>
          <w:lang w:val="ru-RU"/>
        </w:rPr>
        <w:t>Московский</w:t>
      </w:r>
      <w:r>
        <w:rPr>
          <w:highlight w:val="black"/>
          <w:lang w:val="ru-RU"/>
        </w:rPr>
        <w:t xml:space="preserve"> технологический колледж</w:t>
      </w:r>
    </w:p>
    <w:p>
      <w:pPr>
        <w:pStyle w:val="Heading1"/>
        <w:jc w:val="center"/>
        <w:rPr>
          <w:highlight w:val="black"/>
          <w:lang w:val="ru-RU"/>
        </w:rPr>
      </w:pPr>
      <w:r>
        <w:rPr>
          <w:highlight w:val="black"/>
          <w:lang w:val="ru-RU"/>
        </w:rPr>
        <w:drawing>
          <wp:inline distT="0" distB="0" distL="0" distR="0">
            <wp:extent cx="5936615" cy="2672080"/>
            <wp:effectExtent l="0" t="0" r="0" b="0"/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highlight w:val="black"/>
        </w:rPr>
      </w:pPr>
      <w:r>
        <w:rPr>
          <w:highlight w:val="black"/>
          <w:lang w:val="ru-RU"/>
        </w:rPr>
        <w:t xml:space="preserve">Открытый урок по биологии </w:t>
      </w:r>
      <w:r>
        <w:rPr>
          <w:highlight w:val="black"/>
        </w:rPr>
        <w:t xml:space="preserve"> "Строение, состав и свойства костей. Типы соединения костей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fillcolor="#aca899" stroked="f" o:allowincell="f" style="position:absolute;margin-left:0pt;margin-top:0pt;width:0pt;height:1.45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общить знания учащихся об основных функциях опорно-двигательной системы, познакомить с классификацией кост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казать на примере строения трубчатой кости связь макро- и микростроения компактного вещества к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знакомить с химическим строением кости, раскрыть особенности строения и свойства костей, обеспечивающие выполнение опорной и защитной функций, изучить типы соединения костей.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Style w:val="StrongEmphasis"/>
          <w:rFonts w:cs="Arial" w:ascii="Arial" w:hAnsi="Arial"/>
          <w:sz w:val="28"/>
          <w:szCs w:val="28"/>
        </w:rPr>
        <w:t>Цели урока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Образовательные:</w:t>
      </w:r>
      <w:r>
        <w:rPr>
          <w:rFonts w:cs="Arial" w:ascii="Arial" w:hAnsi="Arial"/>
          <w:sz w:val="28"/>
          <w:szCs w:val="28"/>
        </w:rPr>
        <w:t xml:space="preserve"> углубить и оценить знания учащихся по теме; закрепить навыки работы со схемами, лабораторным оборудованием и наглядным материалом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оспитательные:</w:t>
      </w:r>
      <w:r>
        <w:rPr>
          <w:rStyle w:val="StrongEmphasis"/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должить формирование навыков работы в коллективе и воспитание чувства ответственности за здоровье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Развивающие:</w:t>
      </w:r>
      <w:r>
        <w:rPr>
          <w:rStyle w:val="StrongEmphasis"/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должить развитие творческой активности учащихся, формирование интереса к предмету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Оборудование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Демонстрационное</w:t>
      </w:r>
      <w:r>
        <w:rPr>
          <w:rFonts w:cs="Arial" w:ascii="Arial" w:hAnsi="Arial"/>
          <w:sz w:val="28"/>
          <w:szCs w:val="28"/>
        </w:rPr>
        <w:t xml:space="preserve"> – скелет человека, модель черепа, позвонки, таблицы с изображением соединения костей, кости, вымоченные в кислоте и жженые, распилы костей (раздаточный материал), видеокассета “Типы соединения костей”, таблицы: “Строение костей”, “Скелет”, “Череп человека”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Лабораторное</w:t>
      </w:r>
      <w:r>
        <w:rPr>
          <w:rFonts w:cs="Arial" w:ascii="Arial" w:hAnsi="Arial"/>
          <w:sz w:val="28"/>
          <w:szCs w:val="28"/>
        </w:rPr>
        <w:t xml:space="preserve"> - микроскопы, препараты костной ткани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Тип урока: </w:t>
      </w:r>
      <w:r>
        <w:rPr>
          <w:rFonts w:cs="Arial" w:ascii="Arial" w:hAnsi="Arial"/>
          <w:sz w:val="28"/>
          <w:szCs w:val="28"/>
        </w:rPr>
        <w:t>Изучение нового материала.</w:t>
      </w:r>
    </w:p>
    <w:p>
      <w:pPr>
        <w:pStyle w:val="Style14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Ход урока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I. Организационный момент: постановка целей и задач урока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II. Проверка домашнего задания (устный фронтальный опрос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верка правильности заполнения таблицы “Основные отделы скелета” (проверка д\задания в тетради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пражнения на различение терминов: “ткань”, “орган”, “система органов”, “части тела”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еречислите основные функции опорно-двигательной систем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ие функции выполняют кости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ему костная ткань относится к пассивной части опорно-двигательной системы?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III. Изучение нового материала.</w:t>
      </w:r>
    </w:p>
    <w:p>
      <w:pPr>
        <w:pStyle w:val="Style14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Строение, состав и свойства костей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с вами продолжаем знакомиться с опорно-двигательной системой человека и сегодня на уроке познакомимся со строением и свойствами костей, типами их соединения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жде чем приступить к изучению нового материала, давайте попробуем ответить на вопрос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дренная кость весит 1200 гр., несмотря на свой маленький вес, в горизонтальном положении она может выдержать груз около 1500 кг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вы думаете, почему кость, несмотря на свой маленький вес, может выдержать такую нагрузку?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того чтобы ответить на этот вопрос, на станице 148 учебника найдите описание костей ткани (обратите внимание на рис. стр. 149 учебника). Докажите, что костная ткань является разновидностью соединительной ткани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 самостоятельной работы с учебником учащиеся приходят к выводу, что в состав костной ткани входят соли: Ca, Mg, P, Na, т.е. неорганические вещества, которые придают костям прочность, твёрдость, а также костная ткань является своеобразным складом минеральных веществ организма. Учащиеся делают вывод, что бедренная кость может выдержать большой груз, т.к. она является твёрдой соединительной тканью, обладает прочностью и твёрдостью.</w:t>
      </w:r>
    </w:p>
    <w:p>
      <w:pPr>
        <w:pStyle w:val="Style14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drawing>
          <wp:inline distT="0" distB="0" distL="0" distR="0">
            <wp:extent cx="5936615" cy="2672080"/>
            <wp:effectExtent l="0" t="0" r="0" b="0"/>
            <wp:docPr id="3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Учитель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водя итог вышесказанного о составе костной ткани, заполняем схему на доске (учащиеся записывают в тетрадях данную схему).</w:t>
      </w:r>
    </w:p>
    <w:p>
      <w:pPr>
        <w:pStyle w:val="Style14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Химический состав костной ткани</w:t>
      </w:r>
    </w:p>
    <w:p>
      <w:pPr>
        <w:pStyle w:val="Style1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332730" cy="1209675"/>
            <wp:effectExtent l="0" t="0" r="0" b="0"/>
            <wp:docPr id="4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7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0"/>
        <w:gridCol w:w="6730"/>
      </w:tblGrid>
      <w:tr>
        <w:trPr/>
        <w:tc>
          <w:tcPr>
            <w:tcW w:w="80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дают костям твёрдость +упругость = прочность. </w:t>
            </w:r>
          </w:p>
          <w:p>
            <w:pPr>
              <w:pStyle w:val="Style14"/>
              <w:spacing w:before="10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ти вещества составляют 1\3 костной ткани</w:t>
            </w:r>
          </w:p>
        </w:tc>
        <w:tc>
          <w:tcPr>
            <w:tcW w:w="67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дают костям твёрдость составляют 2\3 части костной ткани. </w:t>
            </w:r>
          </w:p>
          <w:p>
            <w:pPr>
              <w:pStyle w:val="Style14"/>
              <w:spacing w:before="10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ли углекислого и . фосфорнокислого кальция и вода занимают около 20% массы костей.</w:t>
            </w:r>
          </w:p>
        </w:tc>
      </w:tr>
    </w:tbl>
    <w:p>
      <w:pPr>
        <w:pStyle w:val="Style14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жную роль в костной ткани играют компактное и губчатое вещества, которые придают костям прочность, гибкость и сравнительную мягкость. На основании вышесказанного учащиеся делают вывод, что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ганические и неорганические вещества, которые входят в состав костной ткани придают им гибкость и упругость. Бедренная кость, благодаря перечисленным свойствам костной ткани, обладает способностью выдерживать такой большой груз. Костная ткань является разновидностью соединительной ткани, для которой характерно сильное развитие межклеточного вещества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сти организма человека делятся на следующие типы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круглые – трубчатые (кости конечностей);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плоские (рёбра, грудина, тазовые кости, кости черепа);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короткие (запястья, предплюсны, позвонки)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Рассказ с демонстрацией костей, с использованием скелета человека). Перечисленные группы костей отличаются друг от друга не только по форме, но и размерам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Вопрос: </w:t>
      </w:r>
      <w:r>
        <w:rPr>
          <w:rFonts w:cs="Arial" w:ascii="Arial" w:hAnsi="Arial"/>
          <w:sz w:val="28"/>
          <w:szCs w:val="28"/>
        </w:rPr>
        <w:t>Чем отличаются кости друг от друга?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бы ответить на вопрос, организуется самостоятельная работа с учебником, стр. 149, 1 колонка. После работы с учебником учащиеся сформулировали свои ответы следующим образом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редняя часть трубчатых костей имеет вид трубки с полостью внутри, заполненной костным мозгом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нцы трубчатых костей не имеют полост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рубчатые кости прочны и способны выдерживать большую физическую нагрузку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лость внутри этих костей значительно уменьшает их массу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убчатые кости состоят из губчатого вещества, что значительно уменьшает их массу, и состоят из двух пластин плотного и тонкой пластинки губчатого вещества.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Учитель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бята, та часть трубчатой кости, которую вы назвали средней частью, это диафиз, он полый внутри и заполнен </w:t>
      </w:r>
      <w:r>
        <w:rPr>
          <w:rFonts w:cs="Arial" w:ascii="Arial" w:hAnsi="Arial"/>
          <w:sz w:val="28"/>
          <w:szCs w:val="28"/>
          <w:lang w:val="ru-RU"/>
        </w:rPr>
        <w:t>жёлтым</w:t>
      </w:r>
      <w:r>
        <w:rPr>
          <w:rFonts w:cs="Arial" w:ascii="Arial" w:hAnsi="Arial"/>
          <w:sz w:val="28"/>
          <w:szCs w:val="28"/>
        </w:rPr>
        <w:t xml:space="preserve"> костным мозгом. Снаружи диафиз покрыт надкостницей, которая пронизана нервами и кровеносными сосудами. Головки трубчатых костей (две головки) - эпифизы, они образованы губчатым костным веществом, который содержит красный костный мозг. Головки снаружи покрыты суставным хрящом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Учащиеся делают вывод: </w:t>
      </w:r>
      <w:r>
        <w:rPr>
          <w:rFonts w:cs="Arial" w:ascii="Arial" w:hAnsi="Arial"/>
          <w:sz w:val="28"/>
          <w:szCs w:val="28"/>
        </w:rPr>
        <w:t>Кости отличаются друг от друга не только по форме и размерам, но и месторасположению и строению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 того, как учащиеся познакомились со строением костной ткани, проводится лабораторная работа: “Строение костной ткани”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Цели работы: </w:t>
      </w:r>
      <w:r>
        <w:rPr>
          <w:rFonts w:cs="Arial" w:ascii="Arial" w:hAnsi="Arial"/>
          <w:sz w:val="28"/>
          <w:szCs w:val="28"/>
        </w:rPr>
        <w:t xml:space="preserve">показать на примере строения трубчатой кости связь макро- и микростроения компактного вещества кости, разъяснить учащимся, что округлые отверстия, </w:t>
      </w:r>
      <w:r>
        <w:rPr>
          <w:rFonts w:cs="Arial" w:ascii="Arial" w:hAnsi="Arial"/>
          <w:sz w:val="28"/>
          <w:szCs w:val="28"/>
          <w:lang w:val="ru-RU"/>
        </w:rPr>
        <w:t>окружённые</w:t>
      </w:r>
      <w:r>
        <w:rPr>
          <w:rFonts w:cs="Arial" w:ascii="Arial" w:hAnsi="Arial"/>
          <w:sz w:val="28"/>
          <w:szCs w:val="28"/>
        </w:rPr>
        <w:t xml:space="preserve"> рядами костных пластинок – это разрезы каналов, по которым проходят сосуды и нервы, и что не только сами кости имеют трубчатое строение, но их компактное вещество тоже состоит из многочисленных трубочек со стенками, выстланными костными пластинками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Инструкция к выполнению работы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стройте микроскопы, определите увеличени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ссмотрите макропрепарат “Распил трубчатой кости”, обратите внимание на полоски плотного вещества среди губчатого в головках трубчатых костей (зоны роста костей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ссмотрите при малом увеличении микроскопа костную ткань, найдите канальцы, по которым проходили сосуды и нервы, найдите костные пластинки, которые находятся между кольцами и имеют вид черных паучков, зарисуйте один из канальцев и подсчитайте число “колец”, из которых состоит стенка костного канала.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Задания к лабораторной работе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ему костная ткань относится к соединительным тканям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 чего зависит прочность и эластичность костей: от клеток или от межклеточного вещества?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После выполнения работы учащиеся делают вывод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стная ткань является разновидностью твёрдой соединительной ткан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чность соединительной ткани достигается за счёт компактного (межклеточного) вещества, которое придаёт прочность костям в организме человек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уществует связь макро- и микростроения компактного вещества трубчатой кости.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сти человека растут в длину и толщину.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вайте попытаемся ответить на вопрос: Как происходит рост костей в длину и толщину?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ы ответить на вопрос, прочитайте абзац “Строение кости”, стр. 148. После самостоятельной работы с учебником учащиеся приходят к выводу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т костей в толщину происходит за счёт клеток надкостницы, расположенных в средней части трубчатых костей. Рост в длину трубчатых костей происходит за счет зон роста, находящихся недалеко от концевых участков костей. Они состоят из хрящевой ткани, которая по мере роста кости замещается костной тканью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ащиеся дополняют свои ответы, что полное формирование опорно-двигательной системы завершается к 22-25 годам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Проблемный вопрос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ему при сильном бросании мяча рука не отрывается в плечевом суставе, а во время футбольного матча нога не отрывается в тазобедренном суставе?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ы ответить на проблемный вопрос, мы с вами посмотрим видеофильм: “Соединение костей”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Вопросы к видеофильму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ово строение сустава?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ие существуют типы соединения костей, перечислите их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кажите приспособленность соединения костей к выполняемым функциям.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После просмотра видеофильма учащиеся отвечают на вопросы и делают выводы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Различают 3 типа соединения костей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движное;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луподвижное;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еподвижное;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Называют приспособленность соединения костей к выполняемым функциям на примере суставов (плечевого и тазобедренного)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Охарактеризовав строение сустава, учащиеся отметили, что подвижность конечностей обеспечивается тем, что на одной из сочленяющихся костей находится суставная впадина, куда входит головка другой кости, головка и суставная впадина по своим размерам и формам соответствуют друг другу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 выше сказанного следует сделать вывод (демонстрируя на скелете)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подвижное соединение костей характерно для костей черепа, таза, крестцово- копчиковых позвонков. Неподвижное соединение кости образуют путём срастания между собой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луподвижное соединение характерно для позвонков и лонной кости, при этом они соединяются между собой хрящевыми прокладками, обладающими упругостью и эластичностью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движное соединение – сустав, где имеется суставная сумка (впадина) и головка, самые подвижные суставы – плечевой и тазобедренный.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ё сказанное можно представить в виде схемы</w:t>
      </w:r>
    </w:p>
    <w:p>
      <w:pPr>
        <w:pStyle w:val="Style1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837555" cy="1799590"/>
            <wp:effectExtent l="0" t="0" r="0" b="0"/>
            <wp:docPr id="5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Закрепление новой темы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ктант (выполняется на листочках)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дания на доск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состав костной ткани входят …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сти растут в длину и толщину за счёт …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личают 3 типа соединения костей …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стная ткань является разновидностью …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Итог урока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ставление оценок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 </w:t>
      </w:r>
      <w:r>
        <w:rPr>
          <w:rStyle w:val="StrongEmphasis"/>
          <w:rFonts w:cs="Arial" w:ascii="Arial" w:hAnsi="Arial"/>
          <w:sz w:val="28"/>
          <w:szCs w:val="28"/>
        </w:rPr>
        <w:t xml:space="preserve">Д\з </w:t>
      </w:r>
      <w:r>
        <w:rPr>
          <w:rFonts w:cs="Arial" w:ascii="Arial" w:hAnsi="Arial"/>
          <w:sz w:val="28"/>
          <w:szCs w:val="28"/>
        </w:rPr>
        <w:t>п. 47, изучить рис. 78, 79 учебника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 </w:t>
      </w:r>
      <w:r>
        <w:rPr>
          <w:rStyle w:val="StrongEmphasis"/>
          <w:rFonts w:cs="Arial" w:ascii="Arial" w:hAnsi="Arial"/>
          <w:sz w:val="28"/>
          <w:szCs w:val="28"/>
        </w:rPr>
        <w:t>Использованная литература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колова Н.П. Биология. Пособие для подготовительных отделений и поступающих в ВУЗы. Москва. “Высшая школа”, 1994 г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аш Р.Д., Драгомилов А.Г. Биология. Человек. Москва. Издательский центр, 2000 г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харов В.Б. Биология. Справочные материалы. Москва. Издательский дом, 1997 г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зникова В.З., Сивоглазов В.И. Биология. Человек и его здоровье. Методическое пособие для учителя. Москва, 1998 г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икишов А.И., Петросова Р.А. Биология в таблицах. Москва, 1998 г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атуев А.С. Биология. Москва, 1999 г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нисимова В.С. Физиология и гигиена человека. Москва, 1984 г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30:00Z</dcterms:created>
  <dc:creator>Чаган</dc:creator>
  <dc:description/>
  <dc:language>en-US</dc:language>
  <cp:lastModifiedBy>Марина Тюрина</cp:lastModifiedBy>
  <dcterms:modified xsi:type="dcterms:W3CDTF">2023-11-04T15:31:33Z</dcterms:modified>
  <cp:revision>4</cp:revision>
  <dc:subject/>
  <dc:title>Тема урока в 9-м классе: "Строение, состав и свойства к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351E3E381B497EAD3A503BE19397D5_12</vt:lpwstr>
  </property>
  <property fmtid="{D5CDD505-2E9C-101B-9397-08002B2CF9AE}" pid="3" name="KSOProductBuildVer">
    <vt:lpwstr>1049-12.2.0.13266</vt:lpwstr>
  </property>
</Properties>
</file>