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  <w:t xml:space="preserve">Сценарий торжественной линейки на 1 сентябр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FF0000"/>
          <w:sz w:val="32"/>
          <w:szCs w:val="32"/>
        </w:rPr>
        <w:t>«И снова звонок нас зовёт на урок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Звучат фанфары,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построены все классы, кроме 1-го и 9 – го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есня «Любимая школа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 вед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обрый день, дорогие ученики!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 вед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обрый день, заботливые родители и уважаемые гости!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 вед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обрый день, любимые  учителя!</w:t>
        <w:br/>
        <w:t>Собрались мы здесь не зря,</w:t>
        <w:br/>
        <w:t>Ведь сегодня в школе праздник,</w:t>
        <w:br/>
        <w:t>Праздник 1 сентября!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 вед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вери распахнула наша школа.</w:t>
        <w:br/>
        <w:t>Заходите, рады мы ученикам.</w:t>
        <w:br/>
        <w:t>Золотая осень вас встречает снова,</w:t>
        <w:br/>
        <w:t>И дорогу к знаниям откроет вам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 вед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нь Знаний – старт больших дерзани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рт важных дел, призыв к мечт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ы все уверены: он станет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упенькой к новой высоте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 вед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егодня 5 первоклассников впервые переступят порог нашей школы, как её полноправные хозяева – ученик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 вед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х поведёт в волшебную Страну Знаний замечательный педагог Легошина Валентина Вячеславовна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 вед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ентябре погожим утром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здник постучал в наш дом!</w:t>
        <w:br/>
        <w:t>Первоклассники, входите!</w:t>
        <w:br/>
        <w:t>С нетерпеньем вас мы ждем!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(Выход первоклассников -  песня «Чему учат в школе»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 вед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 вот и девятиклассники, на торжественную линейку, посвящённую Дню знаний, выйдут сегодня в последний раз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 вед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едь у них никогда больше не будет школьного первого сентября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 вед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так, встречайте, 9 класс и их классный руководитель –  Ильина Ольга Вячеславов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Выход    девятиклассников -   Песня «Школьный вальс»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 вед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ржественную Линейку, посвящённую началу нового учебного года, объявляем открытой!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 вед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Школа, смирно! Знамя школы вынести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ынос знамени - Гимн РФ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 ве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День знаний – мирный день, необходимый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символ доброты и чистоты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вно и прочно горячо любимы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щедрый на улыбки и цветы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 ве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Школа – это особый мир! Школа – это неповторимое государство! Школа – это радость и печали. Школа – это чудеса и традиции.</w:t>
        <w:br/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 ве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По традиции слово для поздравления с началом учебного года предоставляется директору школы Шмакаловой Л.Н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 вед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Школа – наш второй дом. Дом, в который часто приходят гости. Вот и сегодня на нашем празднике присутствуют 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о для поздравления предоставляется______________________________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(цветы гостям)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 вед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а сейчас, а сейчас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лово просит первый класс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 вед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ередать приятно нам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лово нашим малышам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ыступление первоклассников: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 вед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Шагай, первоклассник, вперед дорогою рассветно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знай, что вслед, печали не тая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ядит с улыбкой и надеждой светло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ница первая твоя.</w:t>
      </w:r>
    </w:p>
    <w:p>
      <w:pPr>
        <w:pStyle w:val="Normal"/>
        <w:spacing w:lineRule="auto" w:line="240" w:before="24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 вед: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 зря говорят, что родители вс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первый класс второй раз иду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ни просто детей своих за руку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школу учиться веду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2 вед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годня с волнением вы в школу пришли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тей на Первый звонок привели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праздником этим, родители, вас поздравляем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доровья, терпения, успехов желаем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 вед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лово предоставляется родителям первоклассников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 вед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Малыши, вы у нас, как надежда,</w:t>
        <w:br/>
        <w:t>Мы вас будем прилежно учить,</w:t>
        <w:br/>
        <w:t>Вас воспитывать будем, конечно,</w:t>
        <w:br/>
        <w:t>И как деток родных, всех любить!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1 вед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Малыши, вам сентябрь открывает</w:t>
        <w:br/>
        <w:t>В мир волшебный незримую дверь,</w:t>
        <w:br/>
        <w:t>Где любой очень много узнает</w:t>
        <w:br/>
        <w:t>За порогами школы теперь.</w:t>
      </w:r>
    </w:p>
    <w:p>
      <w:pPr>
        <w:pStyle w:val="Normal"/>
        <w:spacing w:lineRule="auto" w:line="240" w:before="280" w:after="280"/>
        <w:ind w:left="-993" w:firstLine="993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2 вед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Малышей от души поздравляем,</w:t>
        <w:br/>
        <w:t xml:space="preserve">                Скоро первый звонок прозвенит,</w:t>
        <w:br/>
        <w:t xml:space="preserve">                Вам успеха в учёбе желаем – Без ошибок, потерь и обид!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1 вед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ервый раз пришли вы в школу,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вый раз в первый класс,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се для вас сегодня ново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се волнует вас сейчас</w:t>
      </w:r>
    </w:p>
    <w:p>
      <w:pPr>
        <w:pStyle w:val="Normal"/>
        <w:spacing w:before="40" w:after="4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spacing w:before="40" w:after="4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2 вед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А восемь лет назад в нашу школу пришли другие первоклассники. Но время стремительно мчится вперёд. К вам, первоклассники, обращаются будущие выпускники школы.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Выступление 9 класс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2 вед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егодня такой день, который никого не оставляет равнодушным. Кто – то вспоминает прошлое, для кого-то звук школьного звонка – это будничное настоящее, а для кого-то – будущее.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1 вед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пасибо</w:t>
      </w:r>
      <w:r>
        <w:rPr>
          <w:rFonts w:cs="Times New Roman" w:ascii="Times New Roman" w:hAnsi="Times New Roman"/>
          <w:sz w:val="24"/>
          <w:szCs w:val="24"/>
        </w:rPr>
        <w:t xml:space="preserve"> тем, кто учит жизни нас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в наших душах доброту рождает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малышами нас приводит в класс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сем большими в люди выпускает.</w:t>
      </w:r>
    </w:p>
    <w:p>
      <w:pPr>
        <w:pStyle w:val="Normal"/>
        <w:spacing w:before="4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40" w:after="4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2 вед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А сейчас мы обращаемся к вам,</w:t>
      </w:r>
    </w:p>
    <w:p>
      <w:pPr>
        <w:pStyle w:val="Normal"/>
        <w:spacing w:before="40" w:after="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рогие наши учителя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 тем, кто ведёт нас за собой в мир знаний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1 вед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Сегодня для вас начинается новый учебный год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желаем вам всегда оставаться такими же добрыми, умными, строгими, справедливыми, весёлыми и неунывающими, какими мы вас любим и ценим!</w:t>
      </w:r>
    </w:p>
    <w:p>
      <w:pPr>
        <w:pStyle w:val="Normal"/>
        <w:spacing w:before="40" w:after="4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2вед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ажды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з нас передать вам готов</w:t>
      </w:r>
    </w:p>
    <w:p>
      <w:pPr>
        <w:pStyle w:val="Normal"/>
        <w:spacing w:before="40" w:after="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ысячу добрых и ласковых слов.</w:t>
      </w:r>
    </w:p>
    <w:p>
      <w:pPr>
        <w:pStyle w:val="Normal"/>
        <w:spacing w:before="40" w:after="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 ваших вчерашних,</w:t>
      </w:r>
    </w:p>
    <w:p>
      <w:pPr>
        <w:pStyle w:val="Normal"/>
        <w:spacing w:before="40" w:after="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 нынешних ваших</w:t>
      </w:r>
    </w:p>
    <w:p>
      <w:pPr>
        <w:pStyle w:val="Normal"/>
        <w:spacing w:before="40" w:after="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 будущих учеников.</w:t>
      </w:r>
    </w:p>
    <w:p>
      <w:pPr>
        <w:pStyle w:val="Normal"/>
        <w:spacing w:before="40" w:after="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40" w:after="4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1 вед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ами считаются, Вас уважают</w:t>
      </w:r>
    </w:p>
    <w:p>
      <w:pPr>
        <w:pStyle w:val="Normal"/>
        <w:spacing w:before="40" w:after="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 опыт, за то, что школе верны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 то, что душевною силой полны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ши учителя! Вам от души спасибо!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усть вечно будет земля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ашим трудом красива!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1 вед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 праздником Знаний Вас поздравляем! </w:t>
        <w:br/>
        <w:t xml:space="preserve">Успехов, здоровья мы всем пожелаем! </w:t>
        <w:br/>
        <w:t xml:space="preserve">А эти цветы преподносим вам, </w:t>
        <w:br/>
        <w:t xml:space="preserve">Милым, дорогим учителям! </w:t>
      </w:r>
    </w:p>
    <w:p>
      <w:pPr>
        <w:pStyle w:val="Normal"/>
        <w:spacing w:lineRule="auto" w:line="240" w:before="280" w:after="280"/>
        <w:ind w:firstLine="993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(Цветы учителям - музыка «Ваши глаза»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 вед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так, наступает торжественный миг.</w:t>
        <w:br/>
        <w:t>Минуту внимания!</w:t>
        <w:br/>
        <w:t>Замри, ученик!</w:t>
        <w:br/>
        <w:t>Сейчас он раздастся, ваш первый звонок,</w:t>
        <w:br/>
        <w:t>Вас пригласит на первый урок.</w:t>
        <w:br/>
        <w:t xml:space="preserve">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(Песня «Давай за учёбу возьмёмся»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(исполняют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__________________________________________________________________)</w:t>
      </w:r>
    </w:p>
    <w:p>
      <w:pPr>
        <w:pStyle w:val="Normal"/>
        <w:spacing w:before="40" w:after="4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2 вед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</w:t>
      </w:r>
      <w:r>
        <w:rPr>
          <w:rFonts w:cs="Times New Roman" w:ascii="Times New Roman" w:hAnsi="Times New Roman"/>
          <w:sz w:val="24"/>
          <w:szCs w:val="24"/>
        </w:rPr>
        <w:t>аступила долгожданная минута. Право дать первый Звонок 2020/2021 учебного года предоставляется ученику 9 класса _____________________________________________________________________________ и ученице 1 класса_____________________________________________________________</w:t>
      </w:r>
    </w:p>
    <w:p>
      <w:pPr>
        <w:pStyle w:val="Normal"/>
        <w:spacing w:before="40" w:after="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 вед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от и положено начало новому учебному году. И сейчас девятиклассники проводят первоклассников на свой первый урок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(Под музыку ____________________________________  9 и 1 кл. проходят в класс</w:t>
      </w:r>
      <w:r>
        <w:rPr>
          <w:rFonts w:cs="Times New Roman" w:ascii="Times New Roman" w:hAnsi="Times New Roman"/>
          <w:iCs/>
          <w:sz w:val="24"/>
          <w:szCs w:val="24"/>
        </w:rPr>
        <w:t xml:space="preserve">) </w:t>
        <w:br/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1 вед: </w:t>
      </w:r>
      <w:r>
        <w:rPr>
          <w:rFonts w:cs="Times New Roman" w:ascii="Times New Roman" w:hAnsi="Times New Roman"/>
          <w:iCs/>
          <w:sz w:val="24"/>
          <w:szCs w:val="24"/>
        </w:rPr>
        <w:t>На этом торжественную линейку, посвященную Дню Знаний, разрешите считать закрытой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2 вед: </w:t>
      </w:r>
      <w:r>
        <w:rPr>
          <w:rFonts w:cs="Times New Roman" w:ascii="Times New Roman" w:hAnsi="Times New Roman"/>
          <w:iCs/>
          <w:sz w:val="24"/>
          <w:szCs w:val="24"/>
        </w:rPr>
        <w:t xml:space="preserve">Школа, смирно! Знамя Российской Федерации вынест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 вед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Всех ребят просим пройти в свои классы. Удачи всем и успехов в новом учебном году!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56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6"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24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rFonts w:ascii="Calibri" w:hAnsi="Calibri" w:eastAsia="Calibri" w:cs="Times New Roman"/>
    </w:rPr>
  </w:style>
  <w:style w:type="character" w:styleId="Appleconvertedspace">
    <w:name w:val="apple-converted-space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en-US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20:16:00Z</dcterms:created>
  <dc:creator>User</dc:creator>
  <dc:description/>
  <cp:keywords/>
  <dc:language>en-US</dc:language>
  <cp:lastModifiedBy>Мария</cp:lastModifiedBy>
  <cp:lastPrinted>2021-08-24T10:16:00Z</cp:lastPrinted>
  <dcterms:modified xsi:type="dcterms:W3CDTF">2021-08-24T07:16:00Z</dcterms:modified>
  <cp:revision>4</cp:revision>
  <dc:subject/>
  <dc:title/>
</cp:coreProperties>
</file>