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left="360" w:right="-141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ведение………………………………………………………………………2</w:t>
        <w:tab/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…………………………………………………………….3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нкетирование…………………………………………………</w:t>
        <w:tab/>
        <w:t>……..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орфология……………………………………………………………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орфемика……………………………………………………………..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Непроизносимые согласные в корне слова</w:t>
        <w:tab/>
        <w:t>………………………....6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………………………………………………………...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Склонение имён существительных…………………………………...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Состав слова……………………………………………………………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Непроизносимая согласная</w:t>
        <w:tab/>
        <w:t xml:space="preserve"> в корне слова…………………...….</w:t>
        <w:tab/>
        <w:t>8</w:t>
      </w:r>
    </w:p>
    <w:p>
      <w:pPr>
        <w:pStyle w:val="Normal"/>
        <w:spacing w:before="0" w:after="0"/>
        <w:ind w:left="360" w:right="-141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Заключение ………………………………………………………………....8</w:t>
      </w:r>
    </w:p>
    <w:p>
      <w:pPr>
        <w:pStyle w:val="Normal"/>
        <w:spacing w:before="0" w:after="0"/>
        <w:ind w:left="360" w:right="-141" w:hanging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>Литература …………………………………………………………………1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ю нашу жизнь, с самого рождения, мы изучаем русский язык, и всегда  узнаем что-то новое. С одной стороны знание родного языка дается нам с детства, мы овладеваем им так же естественно, как дышим и растем. С другой стороны, это очень сложная дисциплина и требует от каждого большого труда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опроса учащихся нашего класса, </w:t>
      </w:r>
      <w:r>
        <w:rPr>
          <w:rFonts w:cs="Times New Roman" w:ascii="Times New Roman" w:hAnsi="Times New Roman"/>
          <w:sz w:val="28"/>
          <w:szCs w:val="28"/>
        </w:rPr>
        <w:t xml:space="preserve">русский язык считается одним из самых трудных школьных предметов.  Но когда учиться интересно, тогда   легко учиться и хочется учиться. </w:t>
      </w:r>
    </w:p>
    <w:p>
      <w:pPr>
        <w:pStyle w:val="Style17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му мы  выбрали не случайно: </w:t>
      </w:r>
      <w:r>
        <w:rPr>
          <w:sz w:val="28"/>
          <w:szCs w:val="28"/>
        </w:rPr>
        <w:t xml:space="preserve">ученики нашего класса плохо усваивают правила по русскому языку, им они кажутся неинтересными, скучными. Коллекция игр на трудные правила по русскому языку, по нашему мнению, поможет ребятам лучше запоминать и усваивать правил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м работы</w:t>
      </w:r>
      <w:r>
        <w:rPr>
          <w:rFonts w:cs="Times New Roman" w:ascii="Times New Roman" w:hAnsi="Times New Roman"/>
          <w:sz w:val="28"/>
          <w:szCs w:val="28"/>
        </w:rPr>
        <w:t xml:space="preserve"> является русский язык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работы</w:t>
      </w:r>
      <w:r>
        <w:rPr>
          <w:rFonts w:cs="Times New Roman" w:ascii="Times New Roman" w:hAnsi="Times New Roman"/>
          <w:sz w:val="28"/>
          <w:szCs w:val="28"/>
        </w:rPr>
        <w:t xml:space="preserve"> - правила русского языка за 3 клас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решили собрать  правила по русскому языку  за третий класс в одну необычную коллекцию развивающих игр, с помощью которых детям будет легче и занимательнее запомнить эти правила, так как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а </w:t>
      </w:r>
      <w:r>
        <w:rPr>
          <w:rFonts w:cs="Times New Roman" w:ascii="Times New Roman" w:hAnsi="Times New Roman"/>
          <w:color w:val="333333"/>
          <w:sz w:val="28"/>
          <w:szCs w:val="28"/>
        </w:rPr>
        <w:t>– самое любимое, самое естественное занятие детей.</w:t>
      </w:r>
    </w:p>
    <w:p>
      <w:pPr>
        <w:pStyle w:val="Style17"/>
        <w:spacing w:lineRule="auto" w:line="276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сследования:</w:t>
      </w:r>
      <w:r>
        <w:rPr>
          <w:bCs/>
          <w:color w:val="000000"/>
          <w:sz w:val="28"/>
          <w:szCs w:val="28"/>
        </w:rPr>
        <w:t xml:space="preserve"> создание  коллекции настольных игр  с  правилами по русскому языку для учащихся 3 класса, которая поможет ученикам повысить уровень зн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исследов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с помощью анкетирования учащихся определить наиболее труд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авила  по русскому языку за 3 класс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здать коллекцию настольных игр с  на трудные правила по русскому языку и занимательный материал для учащихся третьего класса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едложить одноклассникам данную коллекцию игр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сравнить результат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ктическое зна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Коллекцию игр  “Играя, изучаем” могут использовать учителя начальных классов на уроках русского языка, учащиеся начальной школы, родители, помогающие своим детям в учеб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исследов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учение печатных материал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анкетирование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равне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о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Анкетировани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этапом нашей работы было анкетирование одноклассников. Мы решили выяснить, является ли действительно русский язык самым сложным предметом. Было опрошено 23 человека (включая нас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«Какой самый трудный предмет в школе?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1pt;height:280.85pt" filled="f" o:ole="">
            <v:imagedata r:id="rId3" o:title=""/>
          </v:shape>
          <o:OLEObject Type="Embed" ProgID="Excel.Sheet.12" ShapeID="ole_rId2" DrawAspect="Content" ObjectID="_370452233" r:id="rId2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мы оформили в виде диа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23 человек 17 человек, как мы и предполагали, назвали русский язык наиболее труд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анкету включили вопрос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темы на уроках русского языка показались самыми трудными и на какие правила допускаете больше ошибок. Можно было выбрать несколько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«Какие темы по русскому языку вызывают наибольшие трудности в изучении?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282.75pt" filled="f" o:ole="">
            <v:imagedata r:id="rId5" o:title=""/>
          </v:shape>
          <o:OLEObject Type="Embed" ProgID="Excel.Sheet.12" ShapeID="ole_rId4" DrawAspect="Content" ObjectID="_2028127386" r:id="rId4"/>
        </w:objec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олучились следующ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ом месте: «Склонение имён существительных»-14 отв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месте: «Разбор слова по составу» - 9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месте «Непроизносимая согласная в слове» - 8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ёртом месте «Безударная гласная в  слове»-6 отв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ешили собрать дополнительный материал по первым трём тем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орфология. Склонение имён существительных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C0E0D"/>
          <w:sz w:val="28"/>
          <w:szCs w:val="28"/>
          <w:shd w:fill="EDEEEF" w:val="clear"/>
        </w:rPr>
      </w:pPr>
      <w:r>
        <w:rPr>
          <w:rFonts w:cs="Times New Roman" w:ascii="Times New Roman" w:hAnsi="Times New Roman"/>
          <w:b/>
          <w:bCs/>
          <w:color w:val="0C0E0D"/>
          <w:sz w:val="28"/>
          <w:szCs w:val="28"/>
        </w:rPr>
        <w:t>Морфология</w:t>
      </w:r>
      <w:r>
        <w:rPr>
          <w:rFonts w:cs="Times New Roman" w:ascii="Times New Roman" w:hAnsi="Times New Roman"/>
          <w:bCs/>
          <w:color w:val="0C0E0D"/>
          <w:sz w:val="28"/>
          <w:szCs w:val="28"/>
        </w:rPr>
        <w:t> — </w:t>
      </w:r>
      <w:r>
        <w:rPr>
          <w:rFonts w:cs="Times New Roman" w:ascii="Times New Roman" w:hAnsi="Times New Roman"/>
          <w:color w:val="0C0E0D"/>
          <w:sz w:val="28"/>
          <w:szCs w:val="28"/>
        </w:rPr>
        <w:t>раздел языкознания, изучающий части речи и их грамматические признаки</w:t>
      </w:r>
      <w:r>
        <w:rPr>
          <w:rFonts w:cs="Times New Roman" w:ascii="Times New Roman" w:hAnsi="Times New Roman"/>
          <w:color w:val="0C0E0D"/>
          <w:sz w:val="28"/>
          <w:szCs w:val="28"/>
          <w:shd w:fill="EDEEEF" w:val="clear"/>
        </w:rPr>
        <w:t xml:space="preserve">. </w:t>
      </w:r>
      <w:r>
        <w:rPr>
          <w:rFonts w:cs="Times New Roman" w:ascii="Times New Roman" w:hAnsi="Times New Roman"/>
          <w:bCs/>
          <w:color w:val="0C0E0D"/>
          <w:sz w:val="28"/>
          <w:szCs w:val="28"/>
        </w:rPr>
        <w:t xml:space="preserve">Больше всего трудностей одноклассники испытывают в изучении данного разделя. Поэтому мы постарались подобрать интересный, занимательный материал о склонении и падежах.  </w:t>
      </w:r>
      <w:r>
        <w:rPr>
          <w:rFonts w:cs="Times New Roman" w:ascii="Times New Roman" w:hAnsi="Times New Roman"/>
          <w:color w:val="0C0E0D"/>
          <w:sz w:val="28"/>
          <w:szCs w:val="28"/>
          <w:shd w:fill="EDEEEF" w:val="clear"/>
        </w:rPr>
        <w:t>Склонение - это изменение существительного по числам и падежам. Например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ла весной по льду свинья…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color w:val="2F140B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весной по льду свинья.</w:t>
        <w:br/>
      </w:r>
      <w:r>
        <w:rPr>
          <w:rFonts w:cs="Times New Roman" w:ascii="Times New Roman" w:hAnsi="Times New Roman"/>
          <w:color w:val="2F140B"/>
          <w:sz w:val="28"/>
          <w:szCs w:val="28"/>
        </w:rPr>
        <w:t>Ей попалась полынья.</w:t>
        <w:br/>
        <w:t>Плюх!.. Торчит из полыньи</w:t>
        <w:br/>
        <w:t>Только хвостик от свиньи.</w:t>
        <w:br/>
        <w:t>Мы скорее к полынье,</w:t>
        <w:br/>
        <w:t>Мы помочь хотим свинье.</w:t>
        <w:br/>
        <w:t>Сами — чуть не в полынью,</w:t>
        <w:br/>
        <w:t>Но спасли-таки свинью!..</w:t>
        <w:br/>
        <w:t>Недовольны мы свиньёй:</w:t>
        <w:br/>
        <w:t>Разве шутят с полыньёй?</w:t>
        <w:br/>
        <w:t>Вспоминайте о свинье,</w:t>
        <w:br/>
        <w:t xml:space="preserve">Чтоб не плавать в полынье!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  <w:t>Весь собранный материал можно найти в приложении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color w:val="0C0E0D"/>
          <w:sz w:val="28"/>
          <w:szCs w:val="28"/>
          <w:shd w:fill="EDEEEF" w:val="clear"/>
        </w:rPr>
      </w:pPr>
      <w:r>
        <w:rPr>
          <w:rFonts w:cs="Times New Roman" w:ascii="Times New Roman" w:hAnsi="Times New Roman"/>
          <w:color w:val="0C0E0D"/>
          <w:sz w:val="28"/>
          <w:szCs w:val="28"/>
          <w:shd w:fill="EDEEEF" w:val="clear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color w:val="0C0E0D"/>
          <w:sz w:val="28"/>
          <w:szCs w:val="28"/>
          <w:shd w:fill="EDEEEF" w:val="clear"/>
        </w:rPr>
      </w:pPr>
      <w:r>
        <w:rPr>
          <w:rFonts w:cs="Times New Roman" w:ascii="Times New Roman" w:hAnsi="Times New Roman"/>
          <w:b/>
          <w:color w:val="0C0E0D"/>
          <w:sz w:val="28"/>
          <w:szCs w:val="28"/>
          <w:shd w:fill="EDEEEF" w:val="clear"/>
        </w:rPr>
        <w:t>1</w:t>
      </w:r>
      <w:r>
        <w:rPr>
          <w:rFonts w:cs="Times New Roman" w:ascii="Times New Roman" w:hAnsi="Times New Roman"/>
          <w:b/>
          <w:color w:val="0C0E0D"/>
          <w:sz w:val="28"/>
          <w:szCs w:val="28"/>
          <w:shd w:fill="FFFFFF" w:val="clear"/>
        </w:rPr>
        <w:t>.3. Морфемика. Разбор слова по составу</w:t>
      </w:r>
    </w:p>
    <w:p>
      <w:pPr>
        <w:pStyle w:val="C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Так же немало трудностей в разделе  морфемика </w:t>
      </w:r>
      <w:r>
        <w:rPr>
          <w:rStyle w:val="C0"/>
          <w:color w:val="000000"/>
          <w:sz w:val="28"/>
          <w:szCs w:val="28"/>
        </w:rPr>
        <w:t xml:space="preserve">– это раздел науки о языке, в котором изучается состав слова. </w:t>
      </w:r>
      <w:r>
        <w:rPr>
          <w:rStyle w:val="C5"/>
          <w:b/>
          <w:bCs/>
          <w:color w:val="000000"/>
          <w:sz w:val="28"/>
          <w:szCs w:val="28"/>
        </w:rPr>
        <w:t>Морфема </w:t>
      </w:r>
      <w:r>
        <w:rPr>
          <w:rStyle w:val="C0"/>
          <w:color w:val="000000"/>
          <w:sz w:val="28"/>
          <w:szCs w:val="28"/>
        </w:rPr>
        <w:t>– наименьшая значимая часть слова (в отличие от слога).</w:t>
      </w:r>
    </w:p>
    <w:p>
      <w:pPr>
        <w:pStyle w:val="C6"/>
        <w:shd w:fill="FFFFFF" w:val="clear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лово состоит из основы и окончания.  </w:t>
      </w:r>
      <w:r>
        <w:rPr>
          <w:rStyle w:val="C5"/>
          <w:b/>
          <w:bCs/>
          <w:color w:val="000000"/>
          <w:sz w:val="28"/>
          <w:szCs w:val="28"/>
        </w:rPr>
        <w:t>Основа</w:t>
      </w:r>
      <w:r>
        <w:rPr>
          <w:rStyle w:val="C0"/>
          <w:color w:val="000000"/>
          <w:sz w:val="28"/>
          <w:szCs w:val="28"/>
        </w:rPr>
        <w:t> — это часть изменяемого слова без окончания. В основе слова заключено его лексическое значение. В основу входят: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)приставка,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)корень</w:t>
      </w:r>
    </w:p>
    <w:p>
      <w:pPr>
        <w:pStyle w:val="C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)суффик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ёлое правило: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, при разборе слова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и основу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делом находи.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рня будет суффикс,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ставка - впереди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кончание 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лова, которая изменяется,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м называется.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ую же часть слова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 мы основой.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ставки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корнем есть приставка,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 пишется она.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ри помощи приставки </w:t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тся сл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color w:val="2F140B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  <w:t>Весь собранный материал по этой теме можно найти в приложен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color w:val="2F140B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color w:val="2F140B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</w:r>
    </w:p>
    <w:p>
      <w:pPr>
        <w:pStyle w:val="Normal"/>
        <w:tabs>
          <w:tab w:val="clear" w:pos="708"/>
          <w:tab w:val="left" w:pos="1272" w:leader="none"/>
        </w:tabs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4. Непроизносимая согласная в корне сло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 же трудности ребята испытывают при изучении орфографических правил. Непроизносимые согласные — это звуки, которые не произносятся или плохо различаются в скоплении согласных в слов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тобы правильно написать слово с непроизносимым согласным, нужно изменить его форму  или подобрать родственное слово таким образом, чтобы в нем после первого или второго согласного этой группы согласных стоял гласный зву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согласные такие В, Д, Т, Л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о всех словах слышны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езде они нужн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знать, где их писать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слово проверят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рустнул 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оверяй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хрустит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ов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рустнул</w:t>
      </w:r>
      <w:r>
        <w:rPr>
          <w:rFonts w:cs="Times New Roman" w:ascii="Times New Roman" w:hAnsi="Times New Roman"/>
          <w:color w:val="000000"/>
          <w:sz w:val="28"/>
          <w:szCs w:val="28"/>
        </w:rPr>
        <w:t> «Т» стоит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устница</w:t>
      </w:r>
      <w:r>
        <w:rPr>
          <w:rFonts w:cs="Times New Roman" w:ascii="Times New Roman" w:hAnsi="Times New Roman"/>
          <w:color w:val="000000"/>
          <w:sz w:val="28"/>
          <w:szCs w:val="28"/>
        </w:rPr>
        <w:t> – словом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апуста</w:t>
      </w:r>
      <w:r>
        <w:rPr>
          <w:rFonts w:cs="Times New Roman" w:ascii="Times New Roman" w:hAnsi="Times New Roman"/>
          <w:color w:val="000000"/>
          <w:sz w:val="28"/>
          <w:szCs w:val="28"/>
        </w:rPr>
        <w:t> проверя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ов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пустница </w:t>
      </w:r>
      <w:r>
        <w:rPr>
          <w:rFonts w:cs="Times New Roman" w:ascii="Times New Roman" w:hAnsi="Times New Roman"/>
          <w:color w:val="000000"/>
          <w:sz w:val="28"/>
          <w:szCs w:val="28"/>
        </w:rPr>
        <w:t>«Т» не забывай.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F140B"/>
          <w:sz w:val="28"/>
          <w:szCs w:val="28"/>
        </w:rPr>
        <w:t>Весь собранный материал по этой теме можно найти в приложен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рактическая часть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того, как был собран  дополнительный материал, мы приступили к созданию настольных игр.  Всего получилось создать 6 игр.  Мы их разделили на три темы по трём разделам язы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. Склонение имён существительны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Калейдоскоп падежей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омашка падежей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зл «Падежи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емика. Разбор слова по состав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структор «Собери слово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Словарные скрепыши»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рфография. Непроизносимая согласная в корне с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гра - ходилка «Лабиринт непроизносимых согласных»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 Склонение имён существительных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алейдоскоп падеже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1 до 8 игрок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склонении  имён существительны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лект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 карточки с игровым полем по 15 заданий, 4 карточки с ответами, фишки шести цветов, по количеству падежей 60 штук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ь падеж, поставить фишку определённого цвета. Задание выполнять по очереди. В конце игры взять карточку с ответами, проверить. Выиграет тот, у кого все цвета совпадут, или обнаружится меньшее количество ошибок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омашка падеже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-2 игрок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падежах  имён существительны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т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овое поле в виде четырёхслойного  цветка из шести лепестков, по количеству падежей. Карточка – подсказка.</w:t>
      </w:r>
    </w:p>
    <w:p>
      <w:pPr>
        <w:pStyle w:val="Normal"/>
        <w:numPr>
          <w:ilvl w:val="0"/>
          <w:numId w:val="6"/>
        </w:numPr>
        <w:spacing w:before="0" w:after="0"/>
        <w:ind w:left="1429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звание падежей.</w:t>
      </w:r>
    </w:p>
    <w:p>
      <w:pPr>
        <w:pStyle w:val="Normal"/>
        <w:numPr>
          <w:ilvl w:val="0"/>
          <w:numId w:val="6"/>
        </w:numPr>
        <w:spacing w:before="0" w:after="0"/>
        <w:ind w:left="1429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просы к падежам.</w:t>
      </w:r>
    </w:p>
    <w:p>
      <w:pPr>
        <w:pStyle w:val="Normal"/>
        <w:numPr>
          <w:ilvl w:val="0"/>
          <w:numId w:val="6"/>
        </w:numPr>
        <w:spacing w:before="0" w:after="0"/>
        <w:ind w:left="1429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а подсказки.</w:t>
      </w:r>
    </w:p>
    <w:p>
      <w:pPr>
        <w:pStyle w:val="Normal"/>
        <w:numPr>
          <w:ilvl w:val="0"/>
          <w:numId w:val="6"/>
        </w:numPr>
        <w:spacing w:before="0" w:after="0"/>
        <w:ind w:left="1429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р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местить все лепестки соответственно падежам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зл «Изучаем падежи»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падежах  имён существительны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лект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оит из 18 элементов с названиями падежей и вопросов к ним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овия игры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ить пазл. Соединить название падежа с его вопроса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. Состав сло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Словарные скрепыши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1до 4 игрок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морфемах, о разборе слова по соста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 разноцветных игровых поля с кармашками, в кармашках по  8 карточек на скрепках со слова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обрать к слову схему, с помощью скрепки присоединить к игровому полю. В конце игры проверить правильность выполнения по цвету на обратной стороне. Цвет должен совпа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«Конструктор. Собери слово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1-2 игро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о морфемах, о разборе слова по соста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плек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стоит из 10 кубиков с разными частями слов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рать как можно больше слов. Можно устроить соревновани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1428"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оизносимая согласная в корне слова</w:t>
      </w:r>
    </w:p>
    <w:p>
      <w:pPr>
        <w:pStyle w:val="Normal"/>
        <w:spacing w:before="0" w:after="0"/>
        <w:ind w:left="709" w:hanging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Лабиринт непроизносимых согласных» до 4х игроков.</w:t>
      </w:r>
    </w:p>
    <w:p>
      <w:pPr>
        <w:pStyle w:val="Normal"/>
        <w:spacing w:before="0" w:after="0"/>
        <w:ind w:left="709" w:hanging="709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гры: закрепить знания непроизносимой согласной в корне слова, закрепить умение подбирать проверочное слово.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лект: 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овое поле в виде лабиринта разделено на ячейки. В каждой ячейке слово с пропущенной непроизносимой согласной  или картинка на это же правило.  Фишки четырёх цветов, каждый цвет обозначает определённую согласную. Кубик с точками.</w:t>
      </w:r>
    </w:p>
    <w:p>
      <w:pPr>
        <w:pStyle w:val="Normal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игры:</w:t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ок бросает кубик, делает ход, определяет пропущенную букву,  ставит фишку. Если допускает ошибку, возвращается на один ход назад.</w:t>
      </w:r>
    </w:p>
    <w:p>
      <w:pPr>
        <w:pStyle w:val="Style17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одноклассники освоили предложенные нами игры, мы вновь провели анкетирование. Был задан вопрос: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огли ли наши игры лучше понять и запомнить изученные ранее правила по русскому языку?</w:t>
      </w:r>
    </w:p>
    <w:p>
      <w:pPr>
        <w:pStyle w:val="Style17"/>
        <w:spacing w:lineRule="auto" w:line="276" w:before="28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результатов опроса до использования коллекции настольных игр и после использования.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pt;height:263.25pt" filled="f" o:ole="">
            <v:imagedata r:id="rId9" o:title=""/>
          </v:shape>
          <o:OLEObject Type="Embed" ProgID="Excel.Sheet.12" ShapeID="ole_rId8" DrawAspect="Content" ObjectID="_1309496024" r:id="rId8"/>
        </w:objec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улучшились.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я на переменах в наши игры, одноклассники стали лучше разбираться в трудных темах по русскому языку. </w:t>
      </w:r>
    </w:p>
    <w:p>
      <w:pPr>
        <w:pStyle w:val="Style17"/>
        <w:spacing w:lineRule="auto" w:line="276" w:before="28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удущем мы планируем продолжить данную работу. Интересно придумывать новые игры, а также  можно уже созданные игры переделать на новые правил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ЫХ ИСТОЧНИКОВ И ЛИТЕРАТУРЫ</w:t>
      </w:r>
    </w:p>
    <w:p>
      <w:pPr>
        <w:pStyle w:val="Style17"/>
        <w:numPr>
          <w:ilvl w:val="0"/>
          <w:numId w:val="2"/>
        </w:numPr>
        <w:spacing w:lineRule="auto" w:line="276" w:before="280" w:after="0"/>
        <w:jc w:val="both"/>
        <w:rPr/>
      </w:pPr>
      <w:r>
        <w:rPr>
          <w:color w:val="000000"/>
          <w:sz w:val="28"/>
          <w:szCs w:val="28"/>
        </w:rPr>
        <w:t>Учебник: В.П. Канакина, В.Г. Горецкий. Русский язык. 3 класс - М, 2012 г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http://razviwaika.ru/shkolnikam/3-klass/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http://nsportal.ru/nachalnaya-shkola/dlya-kompleksov-detskii-sad-nachalnaya-shkola/2016/08/20/pravila-russkogo-yazyka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ременный справочник школьника. Все предметы. А.Н.Роганин, К.Э.Немченко, И.В.Лысикова, - М: Эксмо, 2012г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сь курс начальной школы в схемах и таблицах. 1-4 класс. Русский язык, математика, окружающий мир. О.В.Узорова, Е.А.Нефедова – М: Издательство АСТ, 2016г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горь Родин: Правила и упражнения по русскому языку: 3 класс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льга Ушакова: Правила и упражнения по русскому языку. 3 класс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зорова, Нефедова: Русский язык. 1-4 классы. Все основные правила, без которых невозможно писать без ошибок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едова, Узорова: Русский язык. 1-4 классы. Самый быстрый способ выучить правила русского язык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0">
    <w:name w:val="c0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27:00Z</dcterms:created>
  <dc:creator>Пользователь</dc:creator>
  <dc:description/>
  <cp:keywords/>
  <dc:language>en-US</dc:language>
  <cp:lastModifiedBy>Каногины</cp:lastModifiedBy>
  <cp:lastPrinted>2023-04-17T23:21:00Z</cp:lastPrinted>
  <dcterms:modified xsi:type="dcterms:W3CDTF">2023-04-25T18:27:00Z</dcterms:modified>
  <cp:revision>13</cp:revision>
  <dc:subject/>
  <dc:title>ШКОЛЬНАЯ НАУЧНО-ПРАКТИЧЕСКАЯ КОНФЕРЕНЦИЯ УЧАЩИХСЯ</dc:title>
</cp:coreProperties>
</file>