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МО учителей английского языка Иволги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НОВАЦИОННАЯ ДЕЯТЕЛЬНОСТ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Я АНГЛИЙСКОГО ЯЗЫКА КАК ОДИН ИЗ ФАКТОР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ГО ПРОФЕССИОНАЛЬНОГО РОСТА</w:t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ржиева Е.Г. </w:t>
      </w:r>
    </w:p>
    <w:p>
      <w:pPr>
        <w:pStyle w:val="Normal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английского языка первой категории</w:t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Сужинская СОШ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.Хойтобэе, 2022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ннотация: </w:t>
      </w:r>
      <w:r>
        <w:rPr>
          <w:rFonts w:cs="Times New Roman" w:ascii="Times New Roman" w:hAnsi="Times New Roman"/>
          <w:i/>
          <w:sz w:val="24"/>
          <w:szCs w:val="24"/>
        </w:rPr>
        <w:t>в статье представлены материалы из опыта работы по проблеме профессионального развития учителя английского языка путём внедрения инноваций в процесс обучения учащихся средней школы с применением технологии развития критического мышления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лючевые слова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критическое мышл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учащиеся средней школы, профессионализ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ход к изучению предмета «Иностранный язык» в соответствии с международными рекомендациями по языковому образованию и международным стандартом характеризуется как системно - деятельностный,  личностно ориентированный, компетентностно-коммуникативный и подразумевает применение активных форм познания (наблюдение, опыт, исследование, проект, учебный диалог), создание условий для формирования и развития способности осознавать и адекватно оценивать свои мысли и действия, соотносить результат деятельности с поставленной целью. В связи с этим в настоящее время все более актуальным в образовательном процессе</w:t>
        <w:br/>
        <w:t>становится использование в обучении приемов и методов, которые формируют умения самостоятельно добывать знания, собирать необходимую информацию, выдвигать гипотезы, делать выводы и умозаключения. А это значит, что у современного ученика должны быть сформированы универсальные учебные действия» [6, с. 113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данном контексте в </w:t>
      </w:r>
      <w:r>
        <w:rPr>
          <w:rFonts w:cs="Times New Roman" w:ascii="Times New Roman" w:hAnsi="Times New Roman"/>
          <w:sz w:val="28"/>
          <w:szCs w:val="28"/>
        </w:rPr>
        <w:t>сегодняшнем образовательном пространстве учителя к инновационной деятельности побуждает новый ученик, осознающий свои собственные образовательные потребности и стремящийся к их удовлетворению. В инновациях проявляется профессионализм учи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ного, деятельностного ученика учителю помогает подготовить теория развития критического мышления учащихся. Изучив теоретические положения технологии развития критического мышления в работах Д. Халперна, И. О. Загашева, Е. И. Заир-Бека и И. В. Муштавинской, я попробовала применить их к использованию на своих уроках английского языка на материалах действующих учебников.</w:t>
      </w:r>
      <w:bookmarkStart w:id="0" w:name="_GoBack"/>
      <w:bookmarkEnd w:id="0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статьи - познакомить с опытом работы по внедрению инноваций на материалах действующих учебников с применением ТРК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при изучении новых лексических единиц на уроках я использую ФСТ (функционально-смысловые таблицы), автором которых является Пассов Е. И., адаптировав их к современным условиям для современных учебников. Рассмотрим на примере. В работе представлен фрагмент таблиц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  <w:lang w:val="en-US"/>
        </w:rPr>
        <w:t>Wha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utu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olds</w:t>
      </w:r>
      <w:r>
        <w:rPr>
          <w:rFonts w:cs="Times New Roman" w:ascii="Times New Roman" w:hAnsi="Times New Roman"/>
          <w:sz w:val="28"/>
          <w:szCs w:val="28"/>
        </w:rPr>
        <w:t xml:space="preserve"> (Что содержит будуще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ая задача: ознакомление с лексическими единицами по новой тем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дение в тему урока – экстралингвистический объект. Учитель представляет вниманию учащихся для просмотра отрывок из фантастического фильма о путешествии в будущее на 1-2 минуты. Это первая фаза в трёхфазовой структуре урока – вызов -  пробуждение интереса к получению новой информации. Итак, учащиеся заинтересованы просмотром видеоролика. Затем предлагает помечтать о том, каким же будет будущее, где учащиеся могут использовать собственный опыт. Для высказывания по теме учащимся предлагается лингвистический объект – ФСТ с новыми лексическими единицами по теме, при помощи которой активизируется познавательная деятельность учащихся. Первый этап работы над таблицей – прослушивание и повтор за диктором с визуальной опорой. Таблица представлена на бумажном носителе, который предлагается учащимся как раздаточный материал, и в компьютерной презентации, где новые лексические единицы семантизируются при помощи картинок, что продолжает поддерживать интерес учащихся к новой теме. Учитель выступает в роли организатора, наблюдателя, помощника, который вовремя предоставит помощь учащимся. Лексические единицы предлагаются учащимся в связном тексте в виде условной беседы. Звучит первый вопрос диктора и ответ учителя обязательно с вопросительной интонацией. Учащимся предлагается повторить ответ. Те, которые согласны с предложенным учителем ответом, скажут перед проговариванием ответа «</w:t>
      </w:r>
      <w:r>
        <w:rPr>
          <w:rFonts w:cs="Times New Roman" w:ascii="Times New Roman" w:hAnsi="Times New Roman"/>
          <w:sz w:val="28"/>
          <w:szCs w:val="28"/>
          <w:lang w:val="en-GB"/>
        </w:rPr>
        <w:t>Yes</w:t>
      </w:r>
      <w:r>
        <w:rPr>
          <w:rFonts w:cs="Times New Roman" w:ascii="Times New Roman" w:hAnsi="Times New Roman"/>
          <w:sz w:val="28"/>
          <w:szCs w:val="28"/>
        </w:rPr>
        <w:t>», а те, кто не согласен, перед своим ответом скажут «</w:t>
      </w:r>
      <w:r>
        <w:rPr>
          <w:rFonts w:cs="Times New Roman" w:ascii="Times New Roman" w:hAnsi="Times New Roman"/>
          <w:sz w:val="28"/>
          <w:szCs w:val="28"/>
          <w:lang w:val="en-GB"/>
        </w:rPr>
        <w:t>No</w:t>
      </w:r>
      <w:r>
        <w:rPr>
          <w:rFonts w:cs="Times New Roman" w:ascii="Times New Roman" w:hAnsi="Times New Roman"/>
          <w:sz w:val="28"/>
          <w:szCs w:val="28"/>
        </w:rPr>
        <w:t>». Такой подход к работе над ФСТ делает обучение личностно значимым. Учащимся не навязывается чужая мысль, что является уважением интересов участников педагогического общения, а также имитирует процесс общ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ные вопросы записаны в первой колонке. Новые лексические единицы в таблице представлены для удобства ступеньками более крупным  по сравнению с русским переводом жирным шрифтом. Здесь же, в таблице, предлагается перевод новых лексических единиц во второй графе напротив их английских эквивалентов. (см. Табл.1)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What </w:t>
      </w:r>
      <w:r>
        <w:rPr/>
        <w:t>the Future Holds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02"/>
        <w:gridCol w:w="973"/>
        <w:gridCol w:w="1222"/>
        <w:gridCol w:w="1154"/>
        <w:gridCol w:w="894"/>
        <w:gridCol w:w="1073"/>
        <w:gridCol w:w="992"/>
        <w:gridCol w:w="567"/>
        <w:gridCol w:w="956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.What will life be like in future?</w:t>
            </w:r>
          </w:p>
        </w:tc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 future…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ь будет друго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life will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e different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емля будет загрязнен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the Earth will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e polluted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будем способн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we will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e abl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ть в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to live in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одных города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underwater citi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стеклянными куполам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n glass dom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ать в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to fly in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етающих автомобилях по города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flying cars around cities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будем использова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we will use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иктор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hat will life be like in future?</w:t>
      </w:r>
    </w:p>
    <w:p>
      <w:pPr>
        <w:pStyle w:val="ListParagraph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  <w:lang w:val="en-GB"/>
        </w:rPr>
        <w:t>: In future life will be different?</w:t>
      </w:r>
    </w:p>
    <w:p>
      <w:pPr>
        <w:pStyle w:val="ListParagraph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ники</w:t>
      </w:r>
      <w:r>
        <w:rPr>
          <w:rFonts w:cs="Times New Roman" w:ascii="Times New Roman" w:hAnsi="Times New Roman"/>
          <w:sz w:val="28"/>
          <w:szCs w:val="28"/>
          <w:lang w:val="en-GB"/>
        </w:rPr>
        <w:t>: Yes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in future life will be different. (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No, in future life will not be different).</w:t>
      </w:r>
    </w:p>
    <w:p>
      <w:pPr>
        <w:pStyle w:val="ListParagraph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  <w:lang w:val="en-GB"/>
        </w:rPr>
        <w:t>: In future the Earth will be polluted?</w:t>
      </w:r>
    </w:p>
    <w:p>
      <w:pPr>
        <w:pStyle w:val="ListParagraph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ники</w:t>
      </w:r>
      <w:r>
        <w:rPr>
          <w:rFonts w:cs="Times New Roman" w:ascii="Times New Roman" w:hAnsi="Times New Roman"/>
          <w:sz w:val="28"/>
          <w:szCs w:val="28"/>
          <w:lang w:val="en-GB"/>
        </w:rPr>
        <w:t>: Yes, in future the Earth will be polluted. (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  <w:lang w:val="en-GB"/>
        </w:rPr>
        <w:t>: No, in future the Earth will not be polluted).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лее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ListParagraph"/>
        <w:spacing w:lineRule="auto" w:line="36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роработки всех горизонталей наступает вторая фаза урока – осмысление содержания, на которой учащиеся получают новую информацию. Учитель говорит: «</w:t>
      </w:r>
      <w:r>
        <w:rPr>
          <w:rFonts w:cs="Times New Roman" w:ascii="Times New Roman" w:hAnsi="Times New Roman"/>
          <w:sz w:val="28"/>
          <w:szCs w:val="28"/>
          <w:lang w:val="en-GB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no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tel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u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ho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yo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c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se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you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lif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future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  <w:t>А тепер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сскажите нам, как 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дите свою жизнь в будущем</w:t>
      </w:r>
      <w:r>
        <w:rPr>
          <w:rFonts w:cs="Times New Roman" w:ascii="Times New Roman" w:hAnsi="Times New Roman"/>
          <w:sz w:val="28"/>
          <w:szCs w:val="28"/>
        </w:rPr>
        <w:t xml:space="preserve">)».Учащиеся готовят короткий рассказ в течение 2-3 минут по вертикальным графам, подбирая необходимые лексические единицы. </w:t>
      </w:r>
      <w:r>
        <w:rPr>
          <w:rFonts w:eastAsia="Calibri" w:cs="Times New Roman" w:ascii="Times New Roman" w:hAnsi="Times New Roman"/>
          <w:sz w:val="28"/>
          <w:szCs w:val="28"/>
        </w:rPr>
        <w:t>Так</w:t>
      </w:r>
      <w:r>
        <w:rPr>
          <w:rFonts w:eastAsia="Calibri" w:cs="Times New Roman" w:ascii="Times New Roman" w:hAnsi="Times New Roman"/>
          <w:sz w:val="28"/>
          <w:szCs w:val="28"/>
          <w:lang w:val="en-GB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один</w:t>
      </w:r>
      <w:r>
        <w:rPr>
          <w:rFonts w:eastAsia="Calibri"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ученик</w:t>
      </w:r>
      <w:r>
        <w:rPr>
          <w:rFonts w:eastAsia="Calibri"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может</w:t>
      </w:r>
      <w:r>
        <w:rPr>
          <w:rFonts w:eastAsia="Calibri"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ассказать</w:t>
      </w:r>
      <w:r>
        <w:rPr>
          <w:rFonts w:eastAsia="Calibri"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In future life will be different.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We will be able to live in glass domes and underwater cities, to travel in flying cars around cities and in mini submarines or in moon shuttles». Etc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ListParagraph"/>
        <w:spacing w:lineRule="auto" w:line="36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3-4 прослушанных рассказов выполняются речевые упражнения типа «Сравни, какой может и не может быть жизнь в будущем», «Докажи, что жизнь в будущем будет лучше», «Убеди, что …». И так далее. Здесь используется приём «прочитай и скажи». Даётся задание, минута на подготовку. Во время ответа таблица закрывается. При такой работе с ФСТ ученик отслеживает своё понимание нового, что является одним из условий развития критического мышления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ршается процесс ознакомления с новыми лексическими единицами третьей фазой – рефлексией – или размышлением, где используется приём, который называется «запись на слух с одноразового предъявления». Это упражнение в корне отличается от диктанта. Этапы работы следующие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фраза проговаривается один раз и не повторяется ни при каких условиях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щиеся сначала шёпотом проговаривают прослушанную фразу, а потом записывают её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зы проговариваются в обычном, а не в замедленном темпе.</w:t>
      </w:r>
    </w:p>
    <w:p>
      <w:pPr>
        <w:pStyle w:val="ListParagraph"/>
        <w:spacing w:lineRule="auto" w:line="36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да проговоренное записано, на экране компьютера появляется записанный текст для сверки. Те учащиеся, которые не успели что-то записать, могут сделать это сейчас. Предлагаемый приём – это единственный вид работы, который способствует развитию всех четырёх аспектов речевой деятельности.</w:t>
      </w:r>
    </w:p>
    <w:p>
      <w:pPr>
        <w:pStyle w:val="ListParagraph"/>
        <w:spacing w:lineRule="auto" w:line="36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теме предлагается микротекст следующего содержания:</w:t>
      </w:r>
    </w:p>
    <w:p>
      <w:pPr>
        <w:pStyle w:val="ListParagraph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  <w:lang w:val="en-GB"/>
        </w:rPr>
        <w:t>: This is what Sam from the fairy tal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tells about life in future. To remember better let’s write down his speculations. </w:t>
      </w:r>
      <w:r>
        <w:rPr>
          <w:rFonts w:cs="Times New Roman" w:ascii="Times New Roman" w:hAnsi="Times New Roman"/>
          <w:sz w:val="28"/>
          <w:szCs w:val="28"/>
        </w:rPr>
        <w:t>(Предлагается другой короткий видеоролик  - отрывок из мультфильма и т. п.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In future life will be different: we will live in glass domes in underwater cities. E</w:t>
      </w:r>
      <w:r>
        <w:rPr>
          <w:rFonts w:cs="Times New Roman" w:ascii="Times New Roman" w:hAnsi="Times New Roman"/>
          <w:sz w:val="28"/>
          <w:szCs w:val="28"/>
          <w:lang w:val="en-US"/>
        </w:rPr>
        <w:t>veryone will have a robotic housemaid.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We will fly in flying cars. There won’t be any traffic “jams”.  We will use another fuel that won’t cause any air pollution. 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данного этапа – творчески переосмыслить новую информацию, использовать её в новом содержании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иментальная деятельность учителя и внедрение инноваций в образовательный процесс способствуют профессиональному росту учителя. Мастерство учителя-профессионала иностранного языка основано на разного рода умениях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ектировочные умения, или Учитель как сценарис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Адаптационные умения, или Учитель как режиссер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рганизационные умения, или Учитель как организато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ммуникативные умения, или Учитель как речевой партне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Мотивационнные умения, или Учитель как энергизато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Умения контроля и самоконтроля, или Учитель как контроле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Исследовательские умения, или Учитель как исследователь. [2]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, составляя ФСТ и обучая учащихся работе с ней, я как учитель иностранного языка выступаю в качестве сценариста своего урока. На уроке во время работы над таблицей, адаптируя, при необходимости, и привязывая материал к моментам урока, я выступаю в роли режиссёра своего урока. Направляя деятельность учащихся по фазам осмысления материала, я выступаю организатором урока. Преподнося новые лексические единицы в условной беседе с учащимися, я выступаю как речевой партнёр, где демонстрирую знания культуры страны изучаемого языка в культуре речи и поведения: в мимике, жестах, интонации, в культуре речевого поведения, в богатстве, точности и выразительности речи, в соблюдении речевого этикета. Поддерживать мотивацию в работе над ФСТ мне помогают постановки задач типа «Докажи (убеди), что твоя жизнь будет лучше в будущем», что вливает в учащихся энергию и желание работать. Контролёром я как учитель выступаю особенно на завершающей стадии ознакомления с новыми лексическими единицами, когда предлагаю учащимся самостоятельно проконтролировать свои наработки за урок. И наконец, исследователь проявился во мне как учителе при составлении данной ФСТ и методики работы над ней. Перед составлением ФСТ нужно было изучить материал по теме в учебнике, продумать пути для предложения учащимся способов усвоения нового материал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овательно, инновационная деятельность учителя способствует не только становлению хорошего ученика, но и профессиональному росту самого учителя, что очередной раз доказывает взаимосвязь процесса учение – обучение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щикова Н.Г. Инновационная деятельность учителя иностранного языка в условиях модернизации образования// Проблемы модернизации системы обучения иностранным языкам. Сборник статей международной научно-практической конференции. Сургут,2002. URL: http://74214s002.edusite.ru/p66aa1.html (дата обращения: 07.10.2016)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гашев И. О., Заир-Бек Е. И., Муштавинская И. В. Учим детей мыслить критически. - СПб.: Альянс «Дельта», 2003. — 192 с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ассов Е.И. Коммуникативный метод обучения иноязычному говорению. 2-е изд. — М.: Просвещение, 1991. — 223 с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ассов Е.И. Урок иностранного языка в средней школе. -2-е изд., дораб. — М.: Просвещение, 1988. — 223 с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таршинова Л.В., Коломийцева К.А. Иностранные языки//Педагогическая сокровищница Донетчины. – 2016. - №2. – С.112-119.</w:t>
      </w:r>
    </w:p>
    <w:p>
      <w:pPr>
        <w:pStyle w:val="Normal"/>
        <w:spacing w:lineRule="auto" w:line="360" w:before="0" w:after="2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 Халперн Д. Психология критического мышления. — СПб.: Питер, 2000. — 512 с.: ил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Calibri" w:cs="Cambria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Calibri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Calibri" w:cs="Cambria"/>
      <w:i/>
      <w:iCs/>
      <w:color w:val="365F91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Название Знак"/>
    <w:qFormat/>
    <w:rPr>
      <w:rFonts w:ascii="Cambria" w:hAnsi="Cambria" w:cs="Times New Roman"/>
      <w:spacing w:val="-10"/>
      <w:kern w:val="2"/>
      <w:sz w:val="56"/>
      <w:szCs w:val="56"/>
    </w:rPr>
  </w:style>
  <w:style w:type="character" w:styleId="4">
    <w:name w:val="Заголовок 4 Знак"/>
    <w:qFormat/>
    <w:rPr>
      <w:rFonts w:ascii="Cambria" w:hAnsi="Cambria" w:cs="Times New Roman"/>
      <w:i/>
      <w:iCs/>
      <w:color w:val="365F91"/>
    </w:rPr>
  </w:style>
  <w:style w:type="character" w:styleId="2">
    <w:name w:val="Заголовок 2 Знак"/>
    <w:qFormat/>
    <w:rPr>
      <w:rFonts w:ascii="Cambria" w:hAnsi="Cambria" w:cs="Times New Roman"/>
      <w:color w:val="365F91"/>
      <w:sz w:val="26"/>
      <w:szCs w:val="26"/>
    </w:rPr>
  </w:style>
  <w:style w:type="character" w:styleId="1">
    <w:name w:val="Заголовок 1 Знак"/>
    <w:qFormat/>
    <w:rPr>
      <w:rFonts w:ascii="Cambria" w:hAnsi="Cambria" w:cs="Times New Roman"/>
      <w:color w:val="365F91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</w:pPr>
    <w:rPr>
      <w:rFonts w:ascii="Cambria" w:hAnsi="Cambria" w:eastAsia="Calibri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8:16:00Z</dcterms:created>
  <dc:creator>Виктория</dc:creator>
  <dc:description/>
  <cp:keywords/>
  <dc:language>en-US</dc:language>
  <cp:lastModifiedBy>User</cp:lastModifiedBy>
  <dcterms:modified xsi:type="dcterms:W3CDTF">2023-11-06T08:16:00Z</dcterms:modified>
  <cp:revision>2</cp:revision>
  <dc:subject/>
  <dc:title>Секция 5</dc:title>
</cp:coreProperties>
</file>