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орода Нижневартовск детский сад № 56«Северяночка»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tt-RU"/>
        </w:rPr>
      </w:pPr>
      <w:r>
        <w:rPr>
          <w:rFonts w:cs="Times New Roman" w:ascii="Times New Roman" w:hAnsi="Times New Roman"/>
          <w:sz w:val="44"/>
          <w:szCs w:val="44"/>
          <w:lang w:val="tt-RU"/>
        </w:rPr>
      </w:r>
    </w:p>
    <w:p>
      <w:pPr>
        <w:pStyle w:val="Normal"/>
        <w:numPr>
          <w:ilvl w:val="0"/>
          <w:numId w:val="0"/>
        </w:numPr>
        <w:spacing w:lineRule="atLeast" w:line="6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44"/>
          <w:szCs w:val="44"/>
          <w:lang w:eastAsia="ru-RU"/>
        </w:rPr>
        <w:t>Деловая игра для педагогов по развитию речи</w:t>
      </w:r>
    </w:p>
    <w:p>
      <w:pPr>
        <w:pStyle w:val="Normal"/>
        <w:numPr>
          <w:ilvl w:val="0"/>
          <w:numId w:val="0"/>
        </w:numPr>
        <w:spacing w:lineRule="atLeast" w:line="6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44"/>
          <w:szCs w:val="44"/>
          <w:lang w:eastAsia="ru-RU"/>
        </w:rPr>
        <w:t>"Устами младенца...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дготовили: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трова И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</w:p>
    <w:p>
      <w:pPr>
        <w:pStyle w:val="Normal"/>
        <w:numPr>
          <w:ilvl w:val="0"/>
          <w:numId w:val="0"/>
        </w:numPr>
        <w:spacing w:lineRule="atLeast" w:line="60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val="tt-RU" w:eastAsia="ru-RU"/>
        </w:rPr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уальност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школьное образование – это первая ступень в общей системе образования Российской Федерации. Овладение родным языком является одним из самых важных приобретений ребенка в дошкольном детстве. Процесс речевого развития рассматривается в современном дошкольном образовании, как общая основа воспитания и обучения дете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ь, как исторически сложившаяся форма общения, развивается в дошкольном детстве. Путь, который проходит ребёнок в первые годы жизни, поистине грандиозен. Ребёнок пользуется речью для того, чтобы выразить свои мысли, чувства. Речь маленького ребёнка формируется в общении с окружающими его взрослыми, а в дошкольном учреждении и на занятиях, особеннона занятиях по развитию речи, во время знакомства с произведениями художественной литературы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речи — это целенаправленная и последовательная педагогическая работа, предполагающая использование специальных педагогических методов и собственные речевые упражнения ребенк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яя кругозор детей, формируя их поведение, волю, характер, педагог воздействует на ребенка посредством слова. Сообщение детям новых знаний в процессе ознакомления с окружающей жизнью, выяснение степени понимания и запоминания этих сведений детьми, показ действий с игрушками, предметами, учебными пособиями, орудиями труда – все это требует специальных, прочно выработанных навыков речи воспитателя: точности использования языковых средств, выразительност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 должен всегда стремится к развитию осознанной и активной речи детей. Именно речевая активность, ее объем, и характер становятся главными показателями успешности познавательной, игровой,коммуникативной, трудовойи других видов деятельности. Все достижения ребенка в ознакомлении с миром природы и социума, в формировании элементарных математических представлений, в развитии речи, изобразительной деятельности не будут заметны, если они не выражаются в его активной реч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астоящее время значительно возросли требования к речевому развитию детей дошкольного возраста. Они должны достигнуть определенного уровня развития речевой активности, словаря, грамматического строя речи, перейти от диалогической речи к связному высказыванию, монологу. Необходимо развивать навыки правильной речи, речи выразительной, образно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ктивизировать деятельность педагогов по речевому развитию детей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активному взаимодействию педагогов друг с другом в процессе командной (коллективной) работы;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практические навыки профессиональной деятельност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упительное слово – актуальност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важаемые коллеги, учебный год подходит к концу и сегодня мы с вами обсудим развитие речи у детей и приобщение детей к русскому слову, к художественной литературе; вспомним методические и словарные азы, поделимся практическими находками, поиграем командами. Прошу вас поделиться на 2 команды. За правильные ответы будут начисляться баллы-буквы, которые будут появляться на ваших листах. В конце деловой игры мы выявим команду-победителя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и делятся на две команды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коллегам большое спасибо за внимание к моей работе! Прошу Вас оценить и проголосовать. Жду Ваших комментариев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1 задание. Визитная карточк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1 минуту придумать название команды и девиз. Написать их красиво в верхней части листа, который у каждой команды лежит на столе. Листы прикрепляются к ширм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2 задание. Вопрос-ответ. (Теоретическая часть)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ширме сделана импровизированная береза с листьями. На березовых листьях задания с вопросами. Четыре человека от каждой команды берут по одному листику с вопросами и отвечают на них. За каждый правильный ответ команда получает бал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просы + ответы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еречислите задачи по развитию речи детей дошкольного возраст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тие словаря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формирование грамматического строя реч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спитание звуковой культуры реч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тие связной реч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дготовка детей к обучению грамот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тие речевого дыхания, выразительност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Что мы понимаем под развитием речи дошкольника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тие речи дошкольника – работа над всеми сторонами реч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Что такое диалог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иалог — это разговор двух и более людей. А еще диалогом называют литературное произведение в форме разговор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Что такое монолог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Монолог — (от греч. monos — один и logos — речь) — речь действующего лица, главным образом в драматическом произведении, выключенная из разговорного общения персонажей и не предполагающая непосредственного отклика, в отличие от диалога; речь, обращённая к слушателям или к самому себ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Как называется образное, краткое изречение, метко определяющее какое-либо явление? (поговорка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Как называется короткий рассказ, чаще всего стихотворный, иносказательного содержания с выводом-моралью? (басня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Как называется основной вид устного народного творчества, художественное повествование фантастического, приключенческого или бытового характера (сказка)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8. Как называется устное народное творчество, народная мудрость? (фольклор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3 задание. Пантомима. (Практическая часть)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прос ко всем: Что такое пантомима? (Мимическое представление без слов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жите сценку-пантомиму одной из предложенных сказок так, чтобы команда противников могла узнать ее и озвучить название сказки. На подготовку 2 минуты. Получает 2 балла и выиграет та команда, на показ и отгадывание сказки которой, будет затрачено меньше времени. Вторая команда получает 1 бал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первой команды на листе написано: «Курочка Ряба»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второй команды: «Колобок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4 задание. Викторин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Автор сказки «Красная Шапочка». (Шарль Перро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ак звали трех поросят в одноименной сказке? (Ниф-Ниф, Нуф-Нуф, Наф-Наф.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Назовите украинскую сказку, созвучную по сюжету русской народной сказке «Теремок». («Рукавичка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 какой сказке народов Севера мать превратилась в птицу из-за непослушных детей? («Кукушка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Назовите автора известных сказок «Сказка о рыбаке и рыбке», «Сказка о спящей царевне и о семи богатырях», «Сказка о царе Салтане», «Сказка о попе и о работнике его Балде». (Пушкин А. С.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Из какой сказки заимствовано крылатое выражение: «Ловись, рыбка, большая и маленькая!»? («Лисичка-сестричка и Серый Волк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Самый высокий герой Сергея Михалкова. (Дядя Степа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Из какого произведения эти строки: Вдруг откуда-то шакал на кобыле прискакал: «Вот вам телеграмма от гиппопотама!» («Айболит» К. И. Чуковского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Сказка, в которой девочка сначала ела только пшеничные пирожки, а потом полюбила и ржаные. («Гуси-лебеди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В какой сказке девочка смогла пролезть в коровье ушко? («Крошечка-хаврошечка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. Назовите автора сказки «Два Мороза». (Народ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 Кто такие «Крылатый, мохнатый да масленый»? (Воробей, мышонок и блин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4. Как хвастал заяц в одноименной сказке? («У меня не усы, а усищи, не лапы, а лапищи, не зубы, а зубищи»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5. Автор сказки «Серебряное копытце»? (П. Бажов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6. В какой сказке содержится предупреждение о том, что нельзя пить сырую воду? («Сестричка Аленушка и братец Иванушка».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ответы записываются командой и затем сверяются. Та команда, которая ответит правильно на большее количество вопросов, получает 2 балла, вторая команда – 1 бал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5 задание. Скороговорк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ят по одному участнику от каждой команды. Участник должен произнести предложенную скороговорку – медленно, быстро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ля первой команды: «Кощей: Тощий немощный Кощей тащит ящик овощей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ля второй команды: «Сорок сорок: Хитрую сороку поймать морока, а сорок сорок – сорок морок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выполнение заданий дается от 1 до 2 баллов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6 задание. Конкурс «Времена года»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роводится поочередно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ихотворения о временах год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д командами 4 пейзажные картинки с изображением времен года. Они расположены обратной стороной. Участники команд берут по 1 пейзажной картинке. Команда должна вспомнить отрывок стихотворения о том времени года, какая картинка досталась команде. Кто больше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большее количество стихотворений дается 2 балла, за меньшее – 1 бал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7 задание. От звука к слову, от слова к предложению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прос ко всем педагогам: Что мы видим и пишем, что произносим и слышим? (буквы и звуки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д педагогами перевернутые карточки с буквами. Воспитатели по одному от каждой команды выбирают себе карточку, смотрят, какая буква им досталась и идут к командам выполнять задание. Дает по 1 заданию трем педагогам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ние 1. Составь букву из Лего-конструктор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ние 2. Какие звуки мы можем произнести, видя эту букву? Охарактеризуйте эти звук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ние 3. Придумайте предложение, в котором каждое слово будет начинаться на эту букву, кроме предлогов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лл дается за каждое из трех заданий той команде, которая лучше выполнила задани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8 задание. Творческий конкурс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ят по одному участнику от каждой команды. Нужно вспомнить пословицу и изобразить ее на листе бумаги так, чтобы противоположная команда смогла ее «прочитать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противоположная команда угадала пословицу, значит команде, ее изобразившей, дается 1 бал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9 задание. Блиц-опрос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помните пословицы, противоположные по смыслу данно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первой команды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ротка ночь до зари, коли много работы» (Долог день до вечера, когда делать нечего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передвигаться – далеко не уедешь. (Тише едешь – дальше будешь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чужих плохо, а у себя еще хуже. (В гостях хорошо, а дома лучше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второй команды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ив дом без углов, а не красив без выпечки. (Не красна изба углами, а красна пирогами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поздно ложиться, у того ничего и нет. (Кто рано встает, тому Бог подает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е посадишь, то и не вырастет. (Что посеешь, то и пожнешь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балла получает команда, правильно назвавшая все 3 пословицы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10 задание. Собери слово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истах ваших команд в процессе деловой игры и зарабатывания баллов, появилось несколько букв русского языка. Ваше задание сейчас сложить из этих букв максимально длинное слово, каждую букву можно использовать только 1 раз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м фонематическим процессом вы сейчас занимались? (фонематический синтез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флексия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зультаты игры и награждение команд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9:00Z</dcterms:created>
  <dc:creator>Соловушка</dc:creator>
  <dc:description/>
  <cp:keywords/>
  <dc:language>en-US</dc:language>
  <cp:lastModifiedBy>Соловушка</cp:lastModifiedBy>
  <dcterms:modified xsi:type="dcterms:W3CDTF">2023-11-07T12:03:00Z</dcterms:modified>
  <cp:revision>2</cp:revision>
  <dc:subject/>
  <dc:title/>
</cp:coreProperties>
</file>