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15" w:before="300" w:after="440"/>
        <w:ind w:left="0" w:right="0" w:firstLine="980"/>
        <w:rPr>
          <w:rFonts w:ascii="Cambria" w:hAnsi="Cambria" w:eastAsia="sans-serif;Segoe Print" w:cs="Cambria"/>
          <w:i w:val="false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ФЕСТИВАЛЬ КОЛЛЕДЖЕЙ МОСКВЫ В МТК 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ru-RU"/>
        </w:rPr>
        <w:t>.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 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266055" cy="2369820"/>
            <wp:effectExtent l="0" t="0" r="0" b="0"/>
            <wp:docPr id="1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keepLines w:val="false"/>
        <w:widowControl/>
        <w:pBdr/>
        <w:spacing w:lineRule="atLeast" w:line="15" w:before="300" w:after="440"/>
        <w:ind w:left="0" w:right="0" w:hanging="0"/>
        <w:rPr>
          <w:rFonts w:ascii="Cambria" w:hAnsi="Cambria" w:eastAsia="sans-serif;Segoe Print" w:cs="Cambria"/>
          <w:sz w:val="28"/>
          <w:szCs w:val="28"/>
        </w:rPr>
      </w:pP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ru-RU"/>
        </w:rPr>
        <w:t xml:space="preserve">Время проведения 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777777"/>
          <w:spacing w:val="0"/>
          <w:sz w:val="28"/>
          <w:szCs w:val="28"/>
          <w:shd w:fill="FFFFFF" w:val="clear"/>
        </w:rPr>
        <w:t>30.10.2023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140"/>
        <w:jc w:val="both"/>
        <w:rPr>
          <w:rFonts w:ascii="Cambria" w:hAnsi="Cambria" w:eastAsia="sans-serif;Segoe Print" w:cs="Cambria"/>
          <w:i w:val="false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</w:pP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>В Московском технологическом колледже 30 октября прошел первый день Фестиваля колледжей, который собрал школьников со всей Москвы.</w:t>
        <w:br/>
        <w:br/>
        <w:t>Мероприятие было организовано с целью познакомить ребят с различными областями знаний и профессий, представленными в колледжах города.</w:t>
        <w:br/>
        <w:br/>
        <w:t>На Фестивале МТК представил множество интересных мероприятий и активностей. Школьники поучаствовали в «Живой логистике», где узнали, как работает логистика в реальной жизни, а также попробовали свои силы в управлении транспортом. Ребята посетили мастер-класс «Удивительный холод», где изучали свойства фреона и его действие на продукты при экстремальной заморозке.</w:t>
        <w:br/>
        <w:br/>
        <w:t xml:space="preserve">Для тех, кто интересуется техническими науками, студенты и преподаватели МТК организовали мастер-классы «Как воплотить проект в жизнь?» и «3D- Модель своими руками», где школьники научились создавать 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ru-RU"/>
        </w:rPr>
        <w:t>трёхмерные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модели и прототипы различных устройств и механизмов. Также был 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ru-RU"/>
        </w:rPr>
        <w:t>проведён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мастер-класс «Секреты двигателя», где любители автомобилей узнали, как работает двигатель внутреннего сгорания. Школьники приняли участие в конкурсах и игра, на которых проверили свои знания в различных областях.</w:t>
        <w:br/>
        <w:br/>
        <w:t xml:space="preserve">Первый день Фестиваля 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ru-RU"/>
        </w:rPr>
        <w:t>прошёл</w:t>
      </w:r>
      <w:r>
        <w:rPr>
          <w:rFonts w:eastAsia="sans-serif;Segoe Print" w:cs="Cambria" w:ascii="Cambria" w:hAnsi="Cambria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</w:rPr>
        <w:t xml:space="preserve"> в МТК интересно и стал вовлекающим, что позволило московским школьникам познакомиться с различными областями знаний и профессий, а также получить полезные советы и инструменты для успешной карьеры.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1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2844"/>
          <w:spacing w:val="0"/>
          <w:sz w:val="28"/>
          <w:szCs w:val="28"/>
          <w:highlight w:val="none"/>
          <w:lang w:val="ru-RU"/>
        </w:rPr>
      </w:pPr>
      <w:r>
        <w:rPr>
          <w:rFonts w:eastAsia="sans-serif;Segoe Print" w:cs="Cambria" w:ascii="Cambria" w:hAnsi="Cambria"/>
          <w:b w:val="false"/>
          <w:bCs w:val="false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ru-RU"/>
        </w:rPr>
        <w:t xml:space="preserve">В рамках проведения фестиваля преподаватель нашего колледжа провела мастер-класс по компетенции </w:t>
      </w:r>
      <w:r>
        <w:rPr>
          <w:rFonts w:eastAsia="sans-serif;Segoe Print" w:cs="Cambria" w:ascii="Cambria" w:hAnsi="Cambria"/>
          <w:b w:val="false"/>
          <w:bCs w:val="false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ru-RU"/>
        </w:rPr>
        <w:t>«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2844"/>
          <w:spacing w:val="0"/>
          <w:sz w:val="28"/>
          <w:szCs w:val="28"/>
        </w:rPr>
        <w:t>Химический состав и свойства эмали для авто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2844"/>
          <w:spacing w:val="0"/>
          <w:sz w:val="28"/>
          <w:szCs w:val="28"/>
          <w:lang w:val="ru-RU"/>
        </w:rPr>
        <w:t>мобилей»</w:t>
      </w:r>
    </w:p>
    <w:p>
      <w:pPr>
        <w:pStyle w:val="Style13"/>
        <w:keepNext w:val="false"/>
        <w:keepLines w:val="false"/>
        <w:widowControl/>
        <w:pBdr/>
        <w:spacing w:lineRule="atLeast" w:line="15" w:before="0" w:after="1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2844"/>
          <w:spacing w:val="0"/>
          <w:sz w:val="28"/>
          <w:szCs w:val="28"/>
          <w:highlight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2844"/>
          <w:spacing w:val="0"/>
          <w:sz w:val="28"/>
          <w:szCs w:val="28"/>
          <w:lang w:val="ru-RU"/>
        </w:rPr>
        <w:drawing>
          <wp:inline distT="0" distB="0" distL="0" distR="0">
            <wp:extent cx="5264785" cy="394843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15" w:before="0" w:after="140"/>
        <w:jc w:val="both"/>
        <w:rPr>
          <w:rFonts w:ascii="Cambria" w:hAnsi="Cambria" w:eastAsia="sans-serif;Segoe Print" w:cs="Cambri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highlight w:val="none"/>
          <w:shd w:fill="FFFFFF" w:val="clear"/>
          <w:lang w:val="ru-RU"/>
        </w:rPr>
      </w:pPr>
      <w:r>
        <w:rPr>
          <w:rFonts w:eastAsia="sans-serif;Segoe Print" w:cs="Cambria" w:ascii="Cambria" w:hAnsi="Cambria"/>
          <w:b w:val="false"/>
          <w:bCs w:val="false"/>
          <w:i w:val="false"/>
          <w:iCs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before="0" w:after="0"/>
        <w:ind w:left="0" w:right="0" w:hanging="360"/>
        <w:textAlignment w:val="baseline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ru-RU"/>
        </w:rPr>
        <w:t>Ребята  представили доклад с доказательством химического анализа (химическая экспертиза):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hanging="0"/>
        <w:jc w:val="center"/>
        <w:textAlignment w:val="baseline"/>
        <w:rPr>
          <w:rFonts w:ascii="Cambria" w:hAnsi="Cambria" w:eastAsia="Arial" w:cs="Cambria"/>
          <w:b/>
          <w:b/>
          <w:bCs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Arial" w:cs="Cambria" w:ascii="Cambria" w:hAnsi="Cambria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Исследование лакокрасочных материалов (ЛКМ) и покрытий (ЛКП)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210"/>
        <w:jc w:val="both"/>
        <w:textAlignment w:val="baseline"/>
        <w:rPr>
          <w:rFonts w:ascii="Cambria" w:hAnsi="Cambria" w:eastAsia="Tahoma" w:cs="Cambria"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 ходе данной экспертизы устанавливаются: морфологические признаки, цвет, молекулярный (химический) состав краски, что позволяет отнести исследуемый объект к ЛКМ (краске) или ЛКП (лакокрасочному покрытию) и в дальнейшем определить назначение краски или лакокрасочного покрытия - бытового назначения или декоративное покрытие транспортного средства (велосипеда, автомобиля, автоприцепа и т.д.). Объектами исследования могут являться как краска в жидком виде, так и в отвержденном (высушенном) на различных предметах (объектах). При производстве данного вида экспертизы устанавливается количество слоев автомобильного лакокрасочного покрытия (ЛКП), наличие ремонтного автомобильного ЛКП, факта перекрашивания транспортного средства и установления первоначального цвета автомобиля.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210"/>
        <w:jc w:val="both"/>
        <w:textAlignment w:val="baseline"/>
        <w:rPr>
          <w:rFonts w:ascii="Cambria" w:hAnsi="Cambria" w:eastAsia="Tahoma" w:cs="Cambria"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Объектами данной экспертизы могут быть: лаки и краски в жидком виде в различной таре (банках, бутылках, бочках и т.д.), высохшая краска на различных объектах-носителях (пятна, потеки, мазки), лакокрасочные покрытия с любых окрашенных предметов (окон, дверей, посуды, мебели и т.д.), лакокрасочные покрытия разнообразных транспортных средств от велосипедов до различных автомобилей (легковых, сельскохозяйственной техники, грузовых, автоприцепов и т.д.), следы притертости краски на предметах верхней одежды потерпевшего при дорожно-транспортном происшествии с участием пешехода, следы притертости краски, налипшие частицы ЛКП на транспортных средствах участниках ДТП, частиц ЛКП в осыпи на дорожном покрытии при столкновении автомобилей или столкновения автомобиля с различными преградами (световые опоры (столбы), заборы, различные ограждения и другие преграды).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210" w:before="0" w:after="0"/>
        <w:ind w:left="0" w:right="0" w:hanging="0"/>
        <w:textAlignment w:val="baseline"/>
        <w:rPr>
          <w:rFonts w:ascii="Cambria" w:hAnsi="Cambria" w:eastAsia="Arial" w:cs="Cambria"/>
          <w:b/>
          <w:b/>
          <w:bCs/>
          <w:i w:val="false"/>
          <w:i w:val="false"/>
          <w:iCs w:val="false"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Arial" w:cs="Cambria" w:ascii="Cambria" w:hAnsi="Cambria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Типовые вопросы, решаемые экспертизой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before="0" w:after="0"/>
        <w:ind w:left="0" w:right="0" w:hanging="360"/>
        <w:textAlignment w:val="baseline"/>
        <w:rPr>
          <w:rFonts w:ascii="Cambria" w:hAnsi="Cambria" w:cs="Cambria"/>
          <w:sz w:val="28"/>
          <w:szCs w:val="28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Является ли представленный на экспертизу объект (материал) краской? Если да, то каков ее цвет, химический состав и области ее применения?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before="0" w:after="0"/>
        <w:ind w:left="0" w:right="0" w:hanging="360"/>
        <w:textAlignment w:val="baseline"/>
        <w:rPr>
          <w:rFonts w:ascii="Cambria" w:hAnsi="Cambria" w:cs="Cambria"/>
          <w:sz w:val="28"/>
          <w:szCs w:val="28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Однородна ли краска, представленная на экспертизу с образцом краски, изъятой (указывается место изъятия) по цвету и химическому составу?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before="0" w:after="0"/>
        <w:ind w:left="0" w:right="0" w:hanging="360"/>
        <w:textAlignment w:val="baseline"/>
        <w:rPr>
          <w:rFonts w:ascii="Cambria" w:hAnsi="Cambria" w:cs="Cambria"/>
          <w:sz w:val="28"/>
          <w:szCs w:val="28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Являются ли наслоения на одежде краской или следами притертости лакокрасочного покрытия? Если является краской, то каково ее целевое назначение?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before="0" w:after="0"/>
        <w:ind w:left="0" w:right="0" w:hanging="360"/>
        <w:textAlignment w:val="baseline"/>
        <w:rPr>
          <w:rFonts w:ascii="Cambria" w:hAnsi="Cambria" w:cs="Cambria"/>
          <w:sz w:val="28"/>
          <w:szCs w:val="28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Являются ли частицы, представленные на экспертизу, частицами автомобильного ЛКП, то является ли оно стандартным заводским?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before="0" w:after="0"/>
        <w:ind w:left="0" w:right="0" w:hanging="360"/>
        <w:textAlignment w:val="baseline"/>
        <w:rPr>
          <w:rFonts w:ascii="Cambria" w:hAnsi="Cambria" w:cs="Cambria"/>
          <w:sz w:val="28"/>
          <w:szCs w:val="28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Имеется ли на поверхности транспортного средства (или другого объекта) наслоение краски или частицы ЛКП? Если имеются, то какого цвета декоративное ЛКП транспортного средства, участника ДТП?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before="0" w:after="0"/>
        <w:ind w:left="0" w:right="0" w:hanging="360"/>
        <w:textAlignment w:val="baseline"/>
        <w:rPr>
          <w:rFonts w:ascii="Cambria" w:hAnsi="Cambria" w:cs="Cambria"/>
          <w:sz w:val="28"/>
          <w:szCs w:val="28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Имеются ли признаки изменения цвета декоративного покрытия автомобиля, если да, то каков его первоначальный цвет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hanging="0"/>
        <w:textAlignment w:val="baseline"/>
        <w:rPr>
          <w:rFonts w:ascii="Cambria" w:hAnsi="Cambria" w:cs="Cambria"/>
          <w:sz w:val="28"/>
          <w:szCs w:val="28"/>
          <w:lang w:val="ru-RU"/>
        </w:rPr>
      </w:pPr>
      <w:r>
        <w:rPr>
          <w:rFonts w:eastAsia="Tahoma" w:cs="Cambria" w:ascii="Cambria" w:hAnsi="Cambria"/>
          <w:i w:val="false"/>
          <w:iCs w:val="false"/>
          <w:caps w:val="false"/>
          <w:smallCaps w:val="false"/>
          <w:color w:val="555555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В ходе показательного эксперимента и дискуссии (беседа,ответы на вопросы, научные данные) мастер -класс принёс положительные эмоции и интересное общение.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drawing>
          <wp:inline distT="0" distB="0" distL="0" distR="0">
            <wp:extent cx="5253990" cy="295529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1:45:11Z</dcterms:created>
  <dc:creator>user</dc:creator>
  <dc:description/>
  <dc:language>en-US</dc:language>
  <cp:lastModifiedBy>Марина Тюрина</cp:lastModifiedBy>
  <dcterms:modified xsi:type="dcterms:W3CDTF">2023-11-07T17:4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4F532DED349D7943131397E1AF953_12</vt:lpwstr>
  </property>
  <property fmtid="{D5CDD505-2E9C-101B-9397-08002B2CF9AE}" pid="3" name="KSOProductBuildVer">
    <vt:lpwstr>1049-12.2.0.13266</vt:lpwstr>
  </property>
</Properties>
</file>