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before="0" w:after="240"/>
        <w:ind w:firstLine="540"/>
        <w:jc w:val="right"/>
        <w:rPr>
          <w:b/>
          <w:b/>
          <w:i/>
          <w:i/>
        </w:rPr>
      </w:pPr>
      <w:r>
        <w:rPr>
          <w:b/>
          <w:i/>
        </w:rPr>
        <w:t>Телевова Эльвира Ситдиховна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center"/>
        <w:rPr>
          <w:b/>
          <w:b/>
        </w:rPr>
      </w:pPr>
      <w:r>
        <w:rPr>
          <w:b/>
        </w:rPr>
        <w:t>Классный час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Планета добра»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/>
      </w:pPr>
      <w:r>
        <w:rPr>
          <w:b/>
          <w:i/>
          <w:sz w:val="24"/>
          <w:szCs w:val="24"/>
        </w:rPr>
        <w:t>Цель:</w:t>
      </w:r>
      <w:r>
        <w:rPr>
          <w:sz w:val="24"/>
          <w:szCs w:val="24"/>
        </w:rPr>
        <w:t xml:space="preserve"> Формирование представления о нравственности.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/>
      </w:pPr>
      <w:r>
        <w:rPr>
          <w:b/>
          <w:i/>
          <w:sz w:val="24"/>
          <w:szCs w:val="24"/>
        </w:rPr>
        <w:t>Задачи:</w:t>
      </w:r>
      <w:r>
        <w:rPr>
          <w:b/>
          <w:sz w:val="24"/>
          <w:szCs w:val="24"/>
        </w:rPr>
        <w:t xml:space="preserve"> 1) </w:t>
      </w:r>
      <w:r>
        <w:rPr>
          <w:sz w:val="24"/>
          <w:szCs w:val="24"/>
          <w:u w:val="single"/>
        </w:rPr>
        <w:t>Образовательная:</w:t>
      </w:r>
      <w:r>
        <w:rPr>
          <w:sz w:val="24"/>
          <w:szCs w:val="24"/>
        </w:rPr>
        <w:t xml:space="preserve"> познакомить воспитанников с новым понятием «этикет»; обогатить словарный запас; расширить представление воспитанников о добре.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азвивающая:</w:t>
      </w:r>
      <w:r>
        <w:rPr>
          <w:sz w:val="24"/>
          <w:szCs w:val="24"/>
        </w:rPr>
        <w:t xml:space="preserve"> развивать умение отвечать на вопросы, речь, работу в коллективе.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3) </w:t>
      </w:r>
      <w:r>
        <w:rPr>
          <w:sz w:val="24"/>
          <w:szCs w:val="24"/>
          <w:u w:val="single"/>
        </w:rPr>
        <w:t>Воспитательная:</w:t>
      </w:r>
      <w:r>
        <w:rPr>
          <w:sz w:val="24"/>
          <w:szCs w:val="24"/>
        </w:rPr>
        <w:t xml:space="preserve"> воспитывать командный дух, чувство ответственности, закрепить нравственные  представления о добре.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/>
      </w:pPr>
      <w:r>
        <w:rPr>
          <w:b/>
          <w:i/>
          <w:sz w:val="24"/>
          <w:szCs w:val="24"/>
        </w:rPr>
        <w:t xml:space="preserve">Оборудование: </w:t>
      </w:r>
      <w:r>
        <w:rPr>
          <w:sz w:val="24"/>
          <w:szCs w:val="24"/>
        </w:rPr>
        <w:t>карта «Планета добра», конверты с пословицами, буквы, эмблемы, шары, синие ленты, слово «Благодарность», грамота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Ход мероприятия.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ветствие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sz w:val="24"/>
          <w:szCs w:val="24"/>
        </w:rPr>
        <w:t>- Здравствуйте, ребята!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Вы любите путешествовать? А где вы уже побывали?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Сейчас мы с вами посетим необычную «Планету добра» (Показ карты)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Синий цвет </w:t>
      </w:r>
      <w:r>
        <w:rPr>
          <w:sz w:val="24"/>
          <w:szCs w:val="24"/>
        </w:rPr>
        <w:t>– символ добра и милосердия, чистоты и космического света.</w:t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  <w:t>Добрым быть совсем не просто,</w:t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  <w:t xml:space="preserve">Не зависит доброта от роста, </w:t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  <w:t>Не зависит доброта от цвета,</w:t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  <w:t>Доброта не пряник, не конфета.</w:t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  <w:t>Только надо, надо добрым быть</w:t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  <w:t>И в беде друг друга не забыть</w:t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  <w:t>И завертится земля быстрей,</w:t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  <w:t>Если будем мы с тобой добрей.</w:t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  <w:t>Если будем мы с тобой добрей.</w:t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  <w:t>Доброта с годами не стареет.</w:t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  <w:t>Доброта от холода согреет.</w:t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  <w:t>Если доброта, как солнце, светит,</w:t>
      </w:r>
    </w:p>
    <w:p>
      <w:pPr>
        <w:pStyle w:val="Normal"/>
        <w:tabs>
          <w:tab w:val="clear" w:pos="708"/>
          <w:tab w:val="left" w:pos="4320" w:leader="none"/>
        </w:tabs>
        <w:ind w:firstLine="1620"/>
        <w:rPr>
          <w:sz w:val="24"/>
          <w:szCs w:val="24"/>
        </w:rPr>
      </w:pPr>
      <w:r>
        <w:rPr>
          <w:sz w:val="24"/>
          <w:szCs w:val="24"/>
        </w:rPr>
        <w:t>Радуются взрослые и дети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sz w:val="24"/>
          <w:szCs w:val="24"/>
        </w:rPr>
        <w:t>- Смотрите, вот перед вами карта этой планеты. В каждом государстве нас будут ждать приключения, а кое-где и испытания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В народе всегда относились к доброте по-особому. Есть такая пословица: «Доброе слово и кошке приятно». Это означает, что не только каждому из нас нравится, когда к нему относятся с добротой. Доброту понимают даже животные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Ребята, мы с вами будем выполнять много интересных заданий. Если задание будет выполнено, верно, то вы будете получать жетончики. В конце путешествия мы с вами определим команду победителя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Игра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курс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Поэтому мы начинаем наше путешествие с первой отправной точкой карты – </w:t>
      </w:r>
      <w:r>
        <w:rPr>
          <w:i/>
          <w:sz w:val="24"/>
          <w:szCs w:val="24"/>
          <w:u w:val="single"/>
        </w:rPr>
        <w:t>государство «Народной мудрости»</w:t>
      </w:r>
      <w:r>
        <w:rPr>
          <w:sz w:val="24"/>
          <w:szCs w:val="24"/>
        </w:rPr>
        <w:t xml:space="preserve"> (Показ на карте). Для выполнения первого задания нужны 2 человека (выходят)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Вам даются конверты, а в них части пословиц, соберите из них целые и объясните значения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1. Готовь сани летом, а телегу зимой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sz w:val="24"/>
          <w:szCs w:val="24"/>
        </w:rPr>
        <w:t>2. Без труда не вытащишь и рыбку из пруда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3. Ученье свет, а не ученье тьма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sz w:val="24"/>
          <w:szCs w:val="24"/>
        </w:rPr>
        <w:t>1. Работа не волк - в лес не убежит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2. Что посеешь, то и пожнешь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sz w:val="24"/>
          <w:szCs w:val="24"/>
        </w:rPr>
        <w:t>3. С кем поведешься, от того и наберешься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Молодцы, вы хорошо справились с этим заданием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курс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А теперь ответьте вот на какой вопрос: какие вы знаете народные сказки, где говорилось бы о том, что  добро побеждает зло и добрый становится счастливее, чем тот кто хотел достичь своей цели злым способом («Морозко», «Аленький цветочек», «Царевна лягушка»)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курс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Я называю сказочного героя, а вы отвечаете, добрый он или злой?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Если добрый – хлопаете в ладоши, если злой – закрываете лицо ладошками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Иван- царевич, Кощей Бессмертный, Карабас – Барабас, Красная шапочка, золотая рыбка, Дюймовочка, гуси-лебеди, Баба- Яга, Золушка, Морозко, Мальвина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На какого героя вы хотели бы походить? Почему?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Как вы думаете, чего больше на земле добра или зла?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sz w:val="24"/>
          <w:szCs w:val="24"/>
        </w:rPr>
        <w:t xml:space="preserve">- Вы знаете много сказок, разгадали все пословицы, поэтому наш маршрут лежит дальше </w:t>
      </w:r>
      <w:r>
        <w:rPr>
          <w:i/>
          <w:sz w:val="24"/>
          <w:szCs w:val="24"/>
        </w:rPr>
        <w:t>в страну «Волшебных слов»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курс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Здесь мы проведем небольшое соревнование. За одну минуту назовите как можно больше волшебных (вежливых) слов. (Проверка)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Молодцы, вы справились и с этим заданием. А теперь отгадайте загадки.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Растает даже ледяная глыба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От слова теплого…(Спасибо).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Зазеленеет старый пень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Когда услышит… (Добрый день).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 xml:space="preserve">Если больше есть не в силах, 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Скажем маме мы…(Спасибо).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Мальчик, вежливый и развитый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Говорит пи встрече…(Здравствуйте).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Когда нас бранят за шалости,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Говорим (Прости, пожалуйста).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И во Франции и в Дании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На прощание говорят…(До свидания).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Неуклюжий песик Костик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Мышке наступил на хвостик.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Поругались бы они,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Но сказал он «…»(Извини!)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Встретив зайку, ёж-сосед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Говорит ему: «…»(Привет!)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Толстая корова Лула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Ела сено и чихнула.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Чтобы не чихала снова,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Мы ей скажем: «…»(Будь здорова!)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Катя пупсика Игнатку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Уложила спать в кроватку –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Больше он играть не хочет,</w:t>
      </w:r>
    </w:p>
    <w:p>
      <w:pPr>
        <w:pStyle w:val="Normal"/>
        <w:tabs>
          <w:tab w:val="clear" w:pos="708"/>
          <w:tab w:val="left" w:pos="4320" w:leader="none"/>
        </w:tabs>
        <w:ind w:firstLine="2520"/>
        <w:rPr>
          <w:sz w:val="24"/>
          <w:szCs w:val="24"/>
        </w:rPr>
      </w:pPr>
      <w:r>
        <w:rPr>
          <w:sz w:val="24"/>
          <w:szCs w:val="24"/>
        </w:rPr>
        <w:t>Говорит: «…»(Спокойной ночи!)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Молодцы, отгадали все загадки. 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курс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sz w:val="24"/>
          <w:szCs w:val="24"/>
        </w:rPr>
        <w:t>-А теперь я предлагаю вам побывать в роли волшебников и подарить друг другу добрые слова. Поиграем в игру «Ручеек». Встаньте парами друг за другом, соединив руки вверху дугой. Это ручеек. Один водящий проходит через «ручеек» и выбирает себе нового партнера, при этом говоря ему приятные слова – комплименты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sz w:val="24"/>
          <w:szCs w:val="24"/>
        </w:rPr>
        <w:t>Сохраните этот климат доброжелательности в корпусе. Говорите друг другу больше хороших, добрых слов. От этого вы и сами будете становиться добрее.</w:t>
      </w:r>
    </w:p>
    <w:p>
      <w:pPr>
        <w:pStyle w:val="Normal"/>
        <w:tabs>
          <w:tab w:val="clear" w:pos="708"/>
          <w:tab w:val="left" w:pos="4320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Следующее </w:t>
      </w:r>
      <w:r>
        <w:rPr>
          <w:i/>
          <w:sz w:val="24"/>
          <w:szCs w:val="24"/>
        </w:rPr>
        <w:t xml:space="preserve">государство «Благодарность». 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курс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sz w:val="24"/>
          <w:szCs w:val="24"/>
        </w:rPr>
        <w:t xml:space="preserve">Задание: из слова «Благодарность» составить, как можно больше слов: бант, дар, радость, голод, бал, нос, сон, год, рог, гора, соль, нота, тон, дорога, сор, рост, борода, лоб, лось, гарь, ода, даль, рана, пара, народ, нора, бодрость, стог. (Проверка). 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sz w:val="24"/>
          <w:szCs w:val="24"/>
        </w:rPr>
        <w:t xml:space="preserve">- А теперь вот какое задание. Его мы с вами  можем получить в стране под названием </w:t>
      </w:r>
      <w:r>
        <w:rPr>
          <w:i/>
          <w:sz w:val="24"/>
          <w:szCs w:val="24"/>
        </w:rPr>
        <w:t xml:space="preserve">«Доброта вокруг». </w:t>
      </w:r>
      <w:r>
        <w:rPr>
          <w:sz w:val="24"/>
          <w:szCs w:val="24"/>
        </w:rPr>
        <w:t>Я буду читать отрывки из рассказа, а вы должны будете найти ошибки в поведении героев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Театр. </w:t>
      </w:r>
      <w:r>
        <w:rPr>
          <w:sz w:val="24"/>
          <w:szCs w:val="24"/>
          <w:u w:val="single"/>
        </w:rPr>
        <w:t>Спектакль</w:t>
      </w:r>
      <w:r>
        <w:rPr>
          <w:sz w:val="24"/>
          <w:szCs w:val="24"/>
        </w:rPr>
        <w:t xml:space="preserve"> уже </w:t>
      </w:r>
      <w:r>
        <w:rPr>
          <w:sz w:val="24"/>
          <w:szCs w:val="24"/>
          <w:u w:val="single"/>
        </w:rPr>
        <w:t>начался</w:t>
      </w:r>
      <w:r>
        <w:rPr>
          <w:sz w:val="24"/>
          <w:szCs w:val="24"/>
        </w:rPr>
        <w:t xml:space="preserve">. Васечкин, </w:t>
      </w:r>
      <w:r>
        <w:rPr>
          <w:sz w:val="24"/>
          <w:szCs w:val="24"/>
          <w:u w:val="single"/>
        </w:rPr>
        <w:t>запыхавшись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врывается</w:t>
      </w:r>
      <w:r>
        <w:rPr>
          <w:sz w:val="24"/>
          <w:szCs w:val="24"/>
        </w:rPr>
        <w:t xml:space="preserve"> в зал. Находит свой ряд и начинает пробираться между рядами, </w:t>
      </w:r>
      <w:r>
        <w:rPr>
          <w:sz w:val="24"/>
          <w:szCs w:val="24"/>
          <w:u w:val="single"/>
        </w:rPr>
        <w:t>повернувшись спиной</w:t>
      </w:r>
      <w:r>
        <w:rPr>
          <w:sz w:val="24"/>
          <w:szCs w:val="24"/>
        </w:rPr>
        <w:t xml:space="preserve"> к сидящим. </w:t>
      </w:r>
      <w:r>
        <w:rPr>
          <w:sz w:val="24"/>
          <w:szCs w:val="24"/>
          <w:u w:val="single"/>
        </w:rPr>
        <w:t>Роняет</w:t>
      </w:r>
      <w:r>
        <w:rPr>
          <w:sz w:val="24"/>
          <w:szCs w:val="24"/>
        </w:rPr>
        <w:t xml:space="preserve"> свое </w:t>
      </w:r>
      <w:r>
        <w:rPr>
          <w:sz w:val="24"/>
          <w:szCs w:val="24"/>
          <w:u w:val="single"/>
        </w:rPr>
        <w:t>пирожное</w:t>
      </w:r>
      <w:r>
        <w:rPr>
          <w:sz w:val="24"/>
          <w:szCs w:val="24"/>
        </w:rPr>
        <w:t xml:space="preserve"> на колени одного из зрителей. Наконец добирается до своего места и начинает </w:t>
      </w:r>
      <w:r>
        <w:rPr>
          <w:sz w:val="24"/>
          <w:szCs w:val="24"/>
          <w:u w:val="single"/>
        </w:rPr>
        <w:t>расспрашивать</w:t>
      </w:r>
      <w:r>
        <w:rPr>
          <w:sz w:val="24"/>
          <w:szCs w:val="24"/>
        </w:rPr>
        <w:t xml:space="preserve">, что уже показали артисты. Немного, посмотрев на игру актеров, </w:t>
      </w:r>
      <w:r>
        <w:rPr>
          <w:sz w:val="24"/>
          <w:szCs w:val="24"/>
          <w:u w:val="single"/>
        </w:rPr>
        <w:t>дожевав свою шоколадку</w:t>
      </w:r>
      <w:r>
        <w:rPr>
          <w:sz w:val="24"/>
          <w:szCs w:val="24"/>
        </w:rPr>
        <w:t xml:space="preserve">, которую до этого он </w:t>
      </w:r>
      <w:r>
        <w:rPr>
          <w:sz w:val="24"/>
          <w:szCs w:val="24"/>
          <w:u w:val="single"/>
        </w:rPr>
        <w:t>шумно разворачивал</w:t>
      </w:r>
      <w:r>
        <w:rPr>
          <w:sz w:val="24"/>
          <w:szCs w:val="24"/>
        </w:rPr>
        <w:t xml:space="preserve">. Васечкин зевает, и решает </w:t>
      </w:r>
      <w:r>
        <w:rPr>
          <w:sz w:val="24"/>
          <w:szCs w:val="24"/>
          <w:u w:val="single"/>
        </w:rPr>
        <w:t>вернуться в буфет, приглашает</w:t>
      </w:r>
      <w:r>
        <w:rPr>
          <w:sz w:val="24"/>
          <w:szCs w:val="24"/>
        </w:rPr>
        <w:t xml:space="preserve"> с собой товарища.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В автобусе сидит очень старая женщина. Впереди сидит кондуктор. На остановке в автобус </w:t>
      </w:r>
      <w:r>
        <w:rPr>
          <w:sz w:val="24"/>
          <w:szCs w:val="24"/>
          <w:u w:val="single"/>
        </w:rPr>
        <w:t>запрыгивает</w:t>
      </w:r>
      <w:r>
        <w:rPr>
          <w:sz w:val="24"/>
          <w:szCs w:val="24"/>
        </w:rPr>
        <w:t xml:space="preserve"> Васечкин, держа за руку свою подружку, начинает </w:t>
      </w:r>
      <w:r>
        <w:rPr>
          <w:sz w:val="24"/>
          <w:szCs w:val="24"/>
          <w:u w:val="single"/>
        </w:rPr>
        <w:t>заталкивает</w:t>
      </w:r>
      <w:r>
        <w:rPr>
          <w:sz w:val="24"/>
          <w:szCs w:val="24"/>
        </w:rPr>
        <w:t xml:space="preserve"> ее в салон. Оказав таким образом «даме» помощь, он </w:t>
      </w:r>
      <w:r>
        <w:rPr>
          <w:sz w:val="24"/>
          <w:szCs w:val="24"/>
          <w:u w:val="single"/>
        </w:rPr>
        <w:t>плюхается</w:t>
      </w:r>
      <w:r>
        <w:rPr>
          <w:sz w:val="24"/>
          <w:szCs w:val="24"/>
        </w:rPr>
        <w:t xml:space="preserve"> на сиденье и </w:t>
      </w:r>
      <w:r>
        <w:rPr>
          <w:sz w:val="24"/>
          <w:szCs w:val="24"/>
          <w:u w:val="single"/>
        </w:rPr>
        <w:t>кричит</w:t>
      </w:r>
      <w:r>
        <w:rPr>
          <w:sz w:val="24"/>
          <w:szCs w:val="24"/>
        </w:rPr>
        <w:t xml:space="preserve">  подруге: «Анька, оплати проезд!». Аня, сидевшая позади пожилой дремлющей женщины, </w:t>
      </w:r>
      <w:r>
        <w:rPr>
          <w:sz w:val="24"/>
          <w:szCs w:val="24"/>
          <w:u w:val="single"/>
        </w:rPr>
        <w:t>будит её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просит передать</w:t>
      </w:r>
      <w:r>
        <w:rPr>
          <w:sz w:val="24"/>
          <w:szCs w:val="24"/>
        </w:rPr>
        <w:t xml:space="preserve"> за билет. На следующей остановке входят пассажиры, в основном пожилые люди. Васечкин </w:t>
      </w:r>
      <w:r>
        <w:rPr>
          <w:sz w:val="24"/>
          <w:szCs w:val="24"/>
          <w:u w:val="single"/>
        </w:rPr>
        <w:t>делает вид</w:t>
      </w:r>
      <w:r>
        <w:rPr>
          <w:sz w:val="24"/>
          <w:szCs w:val="24"/>
        </w:rPr>
        <w:t xml:space="preserve">, что он не </w:t>
      </w:r>
      <w:r>
        <w:rPr>
          <w:sz w:val="24"/>
          <w:szCs w:val="24"/>
          <w:u w:val="single"/>
        </w:rPr>
        <w:t xml:space="preserve">замечает </w:t>
      </w:r>
      <w:r>
        <w:rPr>
          <w:sz w:val="24"/>
          <w:szCs w:val="24"/>
        </w:rPr>
        <w:t>уставших стариков. Аня встает, уступает место старушке, но при этом говорит: «</w:t>
      </w:r>
      <w:r>
        <w:rPr>
          <w:sz w:val="24"/>
          <w:szCs w:val="24"/>
          <w:u w:val="single"/>
        </w:rPr>
        <w:t>Садитесь. Не сидится вам, старикам дома!</w:t>
      </w:r>
      <w:r>
        <w:rPr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Обсуждаем, как нужно поступить правильно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Молодцы! Вы все хорошо понимаете, что стать вежливым нелегко, но это очень важно и в дальнейшем пригодится. 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Вот мы с вами говорим: правильно вести себя в школе, дома, а как же все эти правила можно назвать одним словом?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Это слово «этикет». Само слово произошло от французского и означает «установленный порядок где-либо». Понятие «этикет» включает форму манеру поведения, правила учтивости и вежливости, принятые в обществе, в котором живет каждый из нас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А сейчас послушаем стихотворение С.Я. Маршака «Ежели вы вежливы»: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Ежели вы вежливы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В душе, а не для виду,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В автобус вы поможете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Взобраться инвалиду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И ежели вы вежливы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То, сидя на уроке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Не будите с товарищами 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Трещать, как две сороки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И ежели вы вежливы,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можете вы маме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И помощь ей предложите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Без просьбы – то есть сами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И ежели вы вежливы,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Тому, кто послабее,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ы будете защитником, 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sz w:val="24"/>
          <w:szCs w:val="24"/>
        </w:rPr>
        <w:t>Пред сильным не робея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Сегодня мы побывали на «Планете добра» и стали еще добрее. Сейчас я посвящу вас в Добрята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sz w:val="24"/>
          <w:szCs w:val="24"/>
        </w:rPr>
        <w:t xml:space="preserve">- Вступая в Добрята, необходимо дать торжественное обещание: </w:t>
      </w:r>
      <w:r>
        <w:rPr>
          <w:i/>
          <w:sz w:val="24"/>
          <w:szCs w:val="24"/>
        </w:rPr>
        <w:t xml:space="preserve">Я, вступая в ряды Добрят, торжественно обещаю: 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Горячо любить свою Родину и быть её патриотом;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Всегда быть добрым, чутким, помогать людям в беде;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. Относится с уважением к старшим и своим товарищам; 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Всем раздаю бантики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- А в заключении давайте с вами послушаем песню «Дорогою добра» (сл. Ю. Энтина, муз. М. Минкова).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. Итог меро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>Ребята что нового вы узнали на сегодняшнем мероприят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>Чем мы сегодня занималис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>Что вам понравилось больше всег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>Что запомнилось?</w:t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sz w:val="36"/>
          <w:szCs w:val="36"/>
        </w:rPr>
        <w:t>Ежели вы вежливы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В душе, а не для виду,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В автобус вы поможете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Взобраться инвалиду.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И ежели вы вежливы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То, сидя на уроке.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 xml:space="preserve">Не будите с товарищами 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Трещать, как две сороки.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И ежели вы вежливы,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Поможете вы маме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И помощь ей предложите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Без просьбы – то есть сами.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И ежели вы вежливы,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Тому, кто послабее,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 xml:space="preserve">Вы будете защитником, 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  <w:t>Пред сильным не робея.</w:t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  <w:t>1. Готовь сани летом, а телегу зимой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  <w:t>2. Без труда не вытащишь и рыбку из пруда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  <w:t>3. Ученье свет, а не ученье тьма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  <w:t>1. Работа не волк в лес не убежит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  <w:t>2. Что посеешь, то и пожнешь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  <w:t>3. С кем поведешься от того и наберешься.</w:t>
      </w:r>
    </w:p>
    <w:p>
      <w:pPr>
        <w:pStyle w:val="Normal"/>
        <w:ind w:firstLine="54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ind w:firstLine="54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3:50:00Z</dcterms:created>
  <dc:creator>User</dc:creator>
  <dc:description/>
  <cp:keywords/>
  <dc:language>en-US</dc:language>
  <cp:lastModifiedBy>DELL</cp:lastModifiedBy>
  <dcterms:modified xsi:type="dcterms:W3CDTF">2023-11-07T15:20:00Z</dcterms:modified>
  <cp:revision>14</cp:revision>
  <dc:subject/>
  <dc:title/>
</cp:coreProperties>
</file>