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/>
      </w:pPr>
      <w:r>
        <w:rPr/>
        <w:t>Пояснительная записка к календарно-тематическому планированию</w:t>
      </w:r>
    </w:p>
    <w:p>
      <w:pPr>
        <w:pStyle w:val="Normal"/>
        <w:tabs>
          <w:tab w:val="clear" w:pos="708"/>
          <w:tab w:val="left" w:pos="4337" w:leader="none"/>
        </w:tabs>
        <w:jc w:val="center"/>
        <w:rPr/>
      </w:pPr>
      <w:r>
        <w:rPr/>
        <w:t xml:space="preserve">по обществознанию </w:t>
      </w:r>
    </w:p>
    <w:p>
      <w:pPr>
        <w:pStyle w:val="Normal"/>
        <w:tabs>
          <w:tab w:val="clear" w:pos="708"/>
          <w:tab w:val="left" w:pos="4337" w:leader="none"/>
        </w:tabs>
        <w:jc w:val="center"/>
        <w:rPr/>
      </w:pPr>
      <w:r>
        <w:rPr/>
        <w:t>( 11 класс - профильный уровень )</w:t>
      </w:r>
    </w:p>
    <w:p>
      <w:pPr>
        <w:pStyle w:val="Normal"/>
        <w:tabs>
          <w:tab w:val="clear" w:pos="708"/>
          <w:tab w:val="left" w:pos="4337" w:leader="none"/>
        </w:tabs>
        <w:jc w:val="center"/>
        <w:rPr/>
      </w:pPr>
      <w:r>
        <w:rPr/>
      </w:r>
    </w:p>
    <w:p>
      <w:pPr>
        <w:pStyle w:val="Body"/>
        <w:spacing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      </w:t>
      </w:r>
      <w:r>
        <w:rPr>
          <w:color w:val="000000"/>
          <w:sz w:val="28"/>
          <w:shd w:fill="FFFFFF" w:val="clear"/>
        </w:rPr>
        <w:tab/>
        <w:t>Настоящая программа по обществознанию составлена на основе федерального компонента Государственного стандарта среднего (полного) общего образования (профильный уровень).</w:t>
      </w:r>
      <w:r>
        <w:rPr>
          <w:rStyle w:val="Appleconvertedspace"/>
          <w:color w:val="000000"/>
          <w:sz w:val="28"/>
          <w:shd w:fill="FFFFFF" w:val="clear"/>
        </w:rPr>
        <w:t> </w:t>
      </w:r>
    </w:p>
    <w:p>
      <w:pPr>
        <w:pStyle w:val="Body"/>
        <w:spacing w:before="0" w:after="0"/>
        <w:ind w:firstLine="708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держание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 В данном курсе представлены основы важнейших социальных наук: философии, социологии, политологии, социальной психологии. 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</w:t>
      </w:r>
      <w:r>
        <w:rPr>
          <w:rStyle w:val="Appleconvertedspace"/>
          <w:color w:val="000000"/>
          <w:sz w:val="28"/>
          <w:shd w:fill="FFFFFF" w:val="clear"/>
        </w:rPr>
        <w:t> </w:t>
      </w:r>
    </w:p>
    <w:p>
      <w:pPr>
        <w:pStyle w:val="Body"/>
        <w:spacing w:before="0" w:after="0"/>
        <w:ind w:firstLine="708"/>
        <w:jc w:val="both"/>
        <w:rPr>
          <w:rStyle w:val="Appleconvertedspace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проблем, понимание которых необходимо современному человеку; изучаются вопросы, являющиеся основой для будущей профессиональной подготовки в области социальных дисциплин.</w:t>
      </w:r>
      <w:r>
        <w:rPr>
          <w:rStyle w:val="Appleconvertedspace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br/>
        <w:t>      </w:t>
        <w:tab/>
        <w:t>Освоение нового содержания осуществляется с опорой на межпредметные связи с курсами истории, географии, литературы и др.</w:t>
      </w:r>
    </w:p>
    <w:p>
      <w:pPr>
        <w:pStyle w:val="Normal"/>
        <w:tabs>
          <w:tab w:val="clear" w:pos="708"/>
          <w:tab w:val="left" w:pos="4337" w:leader="none"/>
        </w:tabs>
        <w:ind w:firstLine="708"/>
        <w:jc w:val="both"/>
        <w:rPr/>
      </w:pPr>
      <w:r>
        <w:rPr>
          <w:b w:val="false"/>
        </w:rPr>
        <w:t>Программа рассчитана на 102 учебных часов, из расчета 3 час в неделю.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237" w:firstLine="720"/>
        <w:jc w:val="both"/>
        <w:rPr>
          <w:rStyle w:val="Appleconvertedspace"/>
          <w:b/>
          <w:b/>
          <w:color w:val="000000"/>
          <w:shd w:fill="FFFFFF" w:val="clear"/>
        </w:rPr>
      </w:pPr>
      <w:r>
        <w:rPr>
          <w:color w:val="000000"/>
        </w:rPr>
        <w:t>Цели</w:t>
      </w:r>
      <w:r>
        <w:rPr>
          <w:color w:val="000000"/>
          <w:shd w:fill="FFFFFF" w:val="clear"/>
        </w:rPr>
        <w:t>:</w:t>
        <w:br/>
      </w:r>
      <w:r>
        <w:rPr>
          <w:b w:val="false"/>
          <w:color w:val="000000"/>
          <w:shd w:fill="FFFFFF" w:val="clear"/>
        </w:rPr>
        <w:t>      Изучение обществознания в старшей школе на профильном уровне направлено на достижение конкретных целей:</w:t>
      </w:r>
    </w:p>
    <w:p>
      <w:pPr>
        <w:pStyle w:val="Normal"/>
        <w:ind w:right="237" w:firstLine="720"/>
        <w:jc w:val="both"/>
        <w:rPr>
          <w:rStyle w:val="Appleconvertedspace"/>
          <w:b/>
          <w:b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  •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/>
          <w:color w:val="000000"/>
          <w:shd w:fill="FFFFFF" w:val="clear"/>
        </w:rPr>
        <w:t>развитие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личности в ответственный период социального взросления человека (11—15 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ind w:right="237" w:firstLine="720"/>
        <w:jc w:val="both"/>
        <w:rPr>
          <w:rStyle w:val="StrongEmphasis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 •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/>
          <w:color w:val="000000"/>
          <w:shd w:fill="FFFFFF" w:val="clear"/>
        </w:rPr>
        <w:t>воспитание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rStyle w:val="StrongEmphasis"/>
          <w:b/>
          <w:color w:val="000000"/>
          <w:shd w:fill="FFFFFF" w:val="clear"/>
        </w:rPr>
        <w:t xml:space="preserve"> • </w:t>
      </w:r>
      <w:r>
        <w:rPr>
          <w:rStyle w:val="StrongEmphasis"/>
          <w:b/>
          <w:color w:val="000000"/>
          <w:shd w:fill="FFFFFF" w:val="clear"/>
        </w:rPr>
        <w:t>освоение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на уровне функциональной грамотности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/>
          <w:color w:val="000000"/>
          <w:shd w:fill="FFFFFF" w:val="clear"/>
        </w:rPr>
        <w:t>знаний</w:t>
      </w:r>
      <w:r>
        <w:rPr>
          <w:b w:val="false"/>
          <w:color w:val="000000"/>
          <w:shd w:fill="FFFFFF" w:val="clear"/>
        </w:rPr>
        <w:t>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 •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/>
          <w:color w:val="000000"/>
          <w:shd w:fill="FFFFFF" w:val="clear"/>
        </w:rPr>
        <w:t>овладение умениями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познавательной, коммуникативной, практической деятельности в основных характерных для подросткового возраста социальных ролях;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•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/>
          <w:color w:val="000000"/>
          <w:shd w:fill="FFFFFF" w:val="clear"/>
        </w:rPr>
        <w:t>формирование опыта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ований; самостоятельной познавательной деятельности; правоотношениях; семейно-бытовых отношениях.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В программе имеется резерв свободного учебного времени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Тема </w:t>
      </w:r>
      <w:r>
        <w:rPr>
          <w:b w:val="false"/>
          <w:color w:val="000000"/>
          <w:shd w:fill="FFFFFF" w:val="clear"/>
        </w:rPr>
        <w:t>1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/>
          <w:color w:val="000000"/>
          <w:shd w:fill="FFFFFF" w:val="clear"/>
        </w:rPr>
        <w:t>«Социальное развитие современного общества»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базируется на теоретических обобщениях и</w:t>
      </w:r>
      <w:r>
        <w:rPr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эмпирических данных социологической науки. Здесь, так же как и в других темах курса, структурный анализ (выделение основных социальных групп, социальных институтов) сочетается с раскрытием значимых процессов и изменений в этой сфере жизни общества (рост социальной мобильности, тенденции в развитии современной семьи, демографические процессы и т. п.). Специальное внимание уделяется вопросу регулирующей роли социальных норм. Акцент сделан и на тех аспектах, которые представляют особый интерес для старшеклассников: молодежь в современном обществе, специфика ее субкультуры, социальные роли в юношеском возрасте.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20"/>
        <w:jc w:val="both"/>
        <w:rPr>
          <w:rStyle w:val="Appleconvertedspace"/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Тема 2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«Политическая жизнь современного общества»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на основе политической науки — политологии — дает многоаспектную системную характеристику политической сферы жизни общества. Рассматриваются важнейшие политические институты, субъекты политики, особенности их воздействия на политический процесс. Значительное внимание уделяется роли личности в политике, проблемам политического участия и политического поведения.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Тема 3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«Духовная культура»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с опорой на философию и социологию характеризует существенные черты различных областей духовной жизни человека и общества. В ней освещаются роль духовной культуры в общественном развитии, ее значение для становления человеческого в человеке. Раскрывается необходимость</w:t>
      </w:r>
      <w:r>
        <w:rPr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сохранения ценностей отечественной и мировой культуры, их освоения и обогащения каждым новым поколением людей.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20"/>
        <w:jc w:val="both"/>
        <w:rPr>
          <w:rStyle w:val="Appleconvertedspace"/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Тема 4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«Современный этап мирового развития»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завершает изучение курса. От философского осмысления общества как целого, через анализ его отдельных структур, институтов, форм развития в отдельных областях, внимание старшеклассников вновь обращается к обществу в его целостности, в его конкретной полноте и временной определенности. В центре внимания — основные тенденции развития современного общества, возможные перспективы будущего человечества.</w:t>
      </w:r>
    </w:p>
    <w:p>
      <w:pPr>
        <w:pStyle w:val="Normal"/>
        <w:ind w:right="237" w:firstLine="720"/>
        <w:jc w:val="both"/>
        <w:rPr>
          <w:rStyle w:val="Appleconvertedspace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Heading1"/>
        <w:ind w:right="237" w:firstLine="720"/>
        <w:rPr>
          <w:shd w:fill="FFFFFF" w:val="clear"/>
        </w:rPr>
      </w:pPr>
      <w:r>
        <w:rPr/>
        <w:t>Общеучебные умения, навыки и способы деятельности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Предусматривается формирование у учащихся общеучебных умений и навыков, универсальных способов деятельности и ключевых компетенций. В этом направлении приоритетами для учебного предмета «Обществознание» на этапе среднего (полного) общего образования являются: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  — </w:t>
      </w:r>
      <w:r>
        <w:rPr>
          <w:b w:val="false"/>
          <w:color w:val="000000"/>
          <w:shd w:fill="FFFFFF" w:val="clear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использование элементов причинно-следственного и структурно-функционального анализа;</w:t>
      </w:r>
    </w:p>
    <w:p>
      <w:pPr>
        <w:pStyle w:val="Normal"/>
        <w:ind w:right="237" w:firstLine="720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исследование реальных связей и зависимостей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умение развернуто обосновывать суждения, давать определения, приводить доказательства (в том числе от противного)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объяснение изученных положений на самостоятельно подобранных конкретных примерах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— </w:t>
      </w:r>
      <w:r>
        <w:rPr>
          <w:b w:val="false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 др.)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 — </w:t>
      </w:r>
      <w:r>
        <w:rPr>
          <w:b w:val="false"/>
          <w:color w:val="000000"/>
          <w:shd w:fill="FFFFFF" w:val="clear"/>
        </w:rPr>
        <w:t>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 — </w:t>
      </w:r>
      <w:r>
        <w:rPr>
          <w:b w:val="false"/>
          <w:color w:val="000000"/>
          <w:shd w:fill="FFFFFF" w:val="clear"/>
        </w:rPr>
        <w:t>передача содержания информации адекватно поставленной цели (сжато, полно, выборочно)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перевод информации из одной знаковой системы в другую (из текста в таблицу, из аудиовизуального ряда в текст и др.), выбор знаковых систем адекватно познавательной и коммуникативной ситуации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выбор вида чтения в соответствии с поставленной целью (ознакомительное, просмотровое, поисковое и др.); 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уверенная 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 — </w:t>
      </w:r>
      <w:r>
        <w:rPr>
          <w:b w:val="false"/>
          <w:color w:val="000000"/>
          <w:shd w:fill="FFFFFF" w:val="clear"/>
        </w:rPr>
        <w:t>владение навыками редактирования текста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формулирование полученных результатов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— </w:t>
      </w:r>
      <w:r>
        <w:rPr>
          <w:b w:val="false"/>
          <w:color w:val="000000"/>
          <w:shd w:fill="FFFFFF" w:val="clear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 — </w:t>
      </w:r>
      <w:r>
        <w:rPr>
          <w:b w:val="false"/>
          <w:color w:val="000000"/>
          <w:shd w:fill="FFFFFF" w:val="clear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ind w:right="237"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Курс призван помочь осуществлению выпускниками осознанного выбора путей продолжения образования или будущей профессиональной деятельности.</w:t>
      </w:r>
    </w:p>
    <w:p>
      <w:pPr>
        <w:pStyle w:val="Normal"/>
        <w:spacing w:before="100" w:after="100"/>
        <w:jc w:val="both"/>
        <w:rPr/>
      </w:pPr>
      <w:r>
        <w:rPr>
          <w:b w:val="false"/>
        </w:rPr>
        <w:t xml:space="preserve">  </w:t>
      </w:r>
      <w:r>
        <w:rPr>
          <w:b w:val="false"/>
          <w:color w:val="000000"/>
        </w:rPr>
        <w:t>Планирование составлено на основе федерального компонента Государственного стандарта среднего (полного) общего образования и Примерной программы по праву (Обществознание. Право. Экономика: сборник материалов по реализации Федерального компонента Государственного стандарта среднего (полного) общего образования в общеобразовательных учреждениях). Москва. Глобус 2008.</w:t>
      </w:r>
    </w:p>
    <w:p>
      <w:pPr>
        <w:pStyle w:val="Footnote"/>
        <w:jc w:val="both"/>
        <w:rPr>
          <w:sz w:val="28"/>
        </w:rPr>
      </w:pPr>
      <w:r>
        <w:rPr>
          <w:spacing w:val="-10"/>
          <w:sz w:val="28"/>
        </w:rPr>
        <w:t xml:space="preserve">Учебник </w:t>
      </w:r>
      <w:r>
        <w:rPr>
          <w:b/>
          <w:spacing w:val="-10"/>
          <w:sz w:val="28"/>
        </w:rPr>
        <w:t xml:space="preserve">– </w:t>
      </w:r>
      <w:r>
        <w:rPr>
          <w:spacing w:val="-10"/>
          <w:sz w:val="28"/>
        </w:rPr>
        <w:t>Л.Н. Боголюбов «Обществознание», Москва: Просвещение, 2010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before="254" w:after="0"/>
        <w:jc w:val="both"/>
        <w:rPr/>
      </w:pPr>
      <w:r>
        <w:rPr>
          <w:spacing w:val="-9"/>
        </w:rPr>
        <w:t>Дополнительная литература</w:t>
      </w:r>
      <w:r>
        <w:rPr>
          <w:spacing w:val="-7"/>
        </w:rPr>
        <w:t xml:space="preserve">: 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6974" w:leader="underscore"/>
        </w:tabs>
        <w:spacing w:before="254" w:after="0"/>
        <w:rPr>
          <w:spacing w:val="-7"/>
          <w:sz w:val="28"/>
        </w:rPr>
      </w:pPr>
      <w:r>
        <w:rPr>
          <w:spacing w:val="-7"/>
          <w:sz w:val="28"/>
        </w:rPr>
        <w:t>Конституция РФ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6974" w:leader="underscore"/>
        </w:tabs>
        <w:spacing w:before="254" w:after="0"/>
        <w:rPr>
          <w:spacing w:val="-7"/>
          <w:sz w:val="28"/>
        </w:rPr>
      </w:pPr>
      <w:r>
        <w:rPr>
          <w:spacing w:val="-7"/>
          <w:sz w:val="28"/>
        </w:rPr>
        <w:t>ЕГЭ. Репетитор. Обществознание. Эффективная методика – Москва: Экзамен, 2007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rPr>
          <w:spacing w:val="-7"/>
          <w:sz w:val="28"/>
        </w:rPr>
      </w:pPr>
      <w:r>
        <w:rPr>
          <w:spacing w:val="-7"/>
          <w:sz w:val="28"/>
        </w:rPr>
        <w:t>3. Кравченко А.И. Задачник по обществознанию. 10-11 кл. – Москва: ТИД Русское слово, 2008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rPr>
          <w:spacing w:val="-7"/>
          <w:sz w:val="28"/>
        </w:rPr>
      </w:pPr>
      <w:r>
        <w:rPr>
          <w:spacing w:val="-7"/>
          <w:sz w:val="28"/>
        </w:rPr>
        <w:t>4. Программно-методические материалы: обществознание. 10-11 кл./ сост. Т.И. Тюляева. – Москва: Дрофа, 2001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rPr>
          <w:spacing w:val="-7"/>
          <w:sz w:val="28"/>
        </w:rPr>
      </w:pPr>
      <w:r>
        <w:rPr>
          <w:spacing w:val="-7"/>
          <w:sz w:val="28"/>
        </w:rPr>
        <w:t>5. Сборник законов ПФ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jc w:val="both"/>
        <w:rPr>
          <w:spacing w:val="-7"/>
          <w:sz w:val="28"/>
        </w:rPr>
      </w:pPr>
      <w:r>
        <w:rPr>
          <w:spacing w:val="-7"/>
          <w:sz w:val="28"/>
        </w:rPr>
        <w:t>6. Тесты по обществознанию: пособие по подготовке к ЕГЭ, вступительному тестированию. – Москва: ИКЦ МарТ, 2008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jc w:val="both"/>
        <w:rPr>
          <w:spacing w:val="-7"/>
          <w:sz w:val="28"/>
        </w:rPr>
      </w:pPr>
      <w:r>
        <w:rPr>
          <w:spacing w:val="-7"/>
          <w:sz w:val="28"/>
        </w:rPr>
        <w:t>7. Коваленко А.И. Правоведение 10-11кл. – Москва, 1998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jc w:val="both"/>
        <w:rPr>
          <w:spacing w:val="-7"/>
          <w:sz w:val="28"/>
        </w:rPr>
      </w:pPr>
      <w:r>
        <w:rPr>
          <w:spacing w:val="-7"/>
          <w:sz w:val="28"/>
        </w:rPr>
        <w:t>8. История философии. – Москва, 1994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6974" w:leader="underscore"/>
        </w:tabs>
        <w:spacing w:before="254" w:after="0"/>
        <w:jc w:val="both"/>
        <w:rPr>
          <w:spacing w:val="-7"/>
          <w:sz w:val="28"/>
        </w:rPr>
      </w:pPr>
      <w:r>
        <w:rPr>
          <w:spacing w:val="-7"/>
          <w:sz w:val="28"/>
        </w:rPr>
        <w:t>9. Морозова С.А. Обществознание. – Спб, 2001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0. </w:t>
      </w:r>
      <w:r>
        <w:rPr>
          <w:spacing w:val="-7"/>
          <w:sz w:val="28"/>
        </w:rPr>
        <w:t>Марченко М.Н. Обществознание. – Москва, 2000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jc w:val="both"/>
        <w:rPr>
          <w:spacing w:val="-7"/>
          <w:sz w:val="28"/>
        </w:rPr>
      </w:pPr>
      <w:r>
        <w:rPr>
          <w:spacing w:val="-7"/>
          <w:sz w:val="28"/>
        </w:rPr>
        <w:t>11. Философия. – Москва. 1995</w:t>
      </w:r>
    </w:p>
    <w:p>
      <w:pPr>
        <w:pStyle w:val="Style13"/>
        <w:shd w:fill="FFFFFF" w:val="clear"/>
        <w:tabs>
          <w:tab w:val="clear" w:pos="708"/>
          <w:tab w:val="left" w:pos="6974" w:leader="underscore"/>
        </w:tabs>
        <w:spacing w:before="254" w:after="0"/>
        <w:ind w:left="360" w:hanging="0"/>
        <w:jc w:val="both"/>
        <w:rPr>
          <w:spacing w:val="-7"/>
          <w:sz w:val="28"/>
        </w:rPr>
      </w:pPr>
      <w:r>
        <w:rPr>
          <w:spacing w:val="-7"/>
          <w:sz w:val="28"/>
        </w:rPr>
        <w:t>12. Радугин А.А. Социология. – Москва, 2003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before="254" w:after="0"/>
        <w:ind w:left="62" w:hanging="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3514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79"/>
        <w:gridCol w:w="661"/>
        <w:gridCol w:w="900"/>
        <w:gridCol w:w="900"/>
        <w:gridCol w:w="3600"/>
        <w:gridCol w:w="1980"/>
        <w:gridCol w:w="351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раз-дел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ма раздел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-чест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лабораторных и практи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контрольных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раз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средств ИКТ, ЦОР, необходимых для реализации  Рабочей программ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ируемый результа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развитие современного обще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стратификация. Социальная стратификация по К. Марксу и М. Веберу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мобильность и социальные лифты.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юмпены и маргинал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в развитии социальных отношени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нятие социальный институт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Типы социальных институто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ункции социальных институто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инфраструкту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как подсистема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уровень жизни. Экономика и социальная структура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политика. Экономика и культу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статус лично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е роли лично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изация личности и социальная адаптац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то учит нас играть по правилам?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rStyle w:val="Applestylespan"/>
                <w:b/>
                <w:b/>
                <w:color w:val="808080"/>
                <w:shd w:fill="FFFFFF" w:val="clear"/>
              </w:rPr>
            </w:pPr>
            <w:r>
              <w:rPr>
                <w:rStyle w:val="Applestylespan"/>
                <w:b/>
                <w:color w:val="808080"/>
                <w:shd w:fill="FFFFFF" w:val="clear"/>
              </w:rPr>
              <w:t>Социальные ценности и нормы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Социальные регулятор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Applestylespan"/>
                <w:b/>
                <w:color w:val="808080"/>
                <w:shd w:fill="FFFFFF" w:val="clear"/>
              </w:rPr>
              <w:t>Отклоняющееся   поведение  и  социальный   контроль</w:t>
            </w:r>
            <w:r>
              <w:rPr>
                <w:rStyle w:val="Appleconvertedspace"/>
                <w:b/>
                <w:color w:val="808080"/>
                <w:shd w:fill="FFFFFF" w:val="clear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ступ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контрол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е интерес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ы социального взаимодейств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конфликт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тническая общность и ее вид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тнос, нация и националь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ый менталитет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тническое многообразие современного ми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жэтнические отношения. Основные тенденции разви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жэтнических отношений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ежэтническое сотрудничество. Межнациональные конфликт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гулирование межэтнических отношен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ституционные основы государственной национа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ки Российской Федера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ая демографическая ситуация в Российской Федера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мографическая политика в России.</w:t>
            </w:r>
          </w:p>
          <w:p>
            <w:pPr>
              <w:pStyle w:val="TextBody"/>
              <w:rPr/>
            </w:pPr>
            <w:r>
              <w:rPr/>
              <w:t>Семья как социальный институт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институт брак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развития семьи в современном мир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литика поддержки семьи.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color w:val="808080"/>
                <w:shd w:fill="FFFFFF" w:val="clear"/>
              </w:rPr>
              <w:t>Быт и бытовые отношения    </w:t>
            </w:r>
            <w:r>
              <w:rPr>
                <w:b w:val="false"/>
              </w:rPr>
              <w:t>Молодежь как социальная групп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цесс социализации молодеж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лодежная субкульту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ое общество сегодня: социальный срез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я развития социальных отношений в нашем обществ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ституционные основы социальной политики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стратегия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орьбы с бедностью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: «Социальное развитие современного общест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b/>
                <w:b/>
              </w:rPr>
            </w:pPr>
            <w:r>
              <w:rPr>
                <w:b/>
              </w:rPr>
              <w:t>Презентации: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Социальная стратифика-ция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Социальные институты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Социальные статусы и роли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Этнос и нация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Институт семьи и брак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накомсво с тремя видами социа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ратификации, социальной мобильностью, показать, какие социальные лифт  способствуют социальным перемещения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еловека, выявить тенденции в развитии социальных отношений для различных групп;  разви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чи; участвовать в дискуссии, работать с документами;  сформировать отношение к проблемам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го неравенства. Познакомить с основными этапами инсти-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туционализации, с типологией социальных институтов, показать их взаимодействие и функции;  развивать умения характеризовать с научных позиций основные социальные объекты, объяснять внутренние и внешние связи изученных социальных объектов, участвовать в дискуссии, работать с документами;  формировать отношение к потребностям общества и функциям социальных институтов, вырабатывать гражданскую позицию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местом и ролью экономики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 жизни общества, показать причины процветания страны, проблемы рыночной экономики, раскрыть роль культуры в развитии цивилизованной рыночной экономики;  развивать умения анализировать и классифицировать социальную информацию, сравнивать социальные объекты; оценивать разные суждения о социальных объектах с точки зрения общественных наук; участвовать в дискуссии, работать с документами;  формировать отношение к проблемам экономики.</w:t>
            </w:r>
          </w:p>
          <w:p>
            <w:pPr>
              <w:pStyle w:val="TextBody"/>
              <w:rPr/>
            </w:pPr>
            <w:r>
              <w:rPr/>
              <w:t>Познакомить с основными позициями социального статуса, его видами, показать причины ролевого конфликта, раскрыть особенности статусных ситуаций в юношеском возрасте;  развивать умения анализировать и классифицировать социальную информацию по теме, объяснять внутренние и внешние связи социальных объектов, участвовать в дискуссии, работать с документами;  формировать отношение к процессу социализации и социальной адаптации личности, вырабатывать активную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гражданскую позицию Познакомить с основными социальным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енностями и нормами права, показать специфику правового регулирования социальных отношений;  развивать умения сравнивать социальные объекты, выявляя их общие черты и различия, устанавливать соответствие между существенными чертами и признаками социальных явлений и обществоведческими терминами, понятиями, различать в социальной информации факты и мнения, аргументы и выводы, участвовать в дискуссии, работать с документами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ть отношение к социальным ценностям,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ормам права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b w:val="false"/>
              </w:rPr>
              <w:t>Познакомить с признаками отклоняющегося поведения, показать его причины, проанализировать основные формы социального контроля; 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чи, объяснять внутренние и внешние связи изученных социальных объектов, участвовать в дискуссии, работать с документами;  формировать отношение к антиобщественным явлениям, вырабатывать активную гражданскую позицию.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основными формами социальных взаимодействий, признаками социального сотрудничества, причинами социальных конфликтов и путями их решения; 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 формировать у школьников толерантность, уважение к другим людям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основными признаки этнос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нации, со структурой национального менталитета, показ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ценности русского народа, подтвердить примерами этническое многообразие современного человечества;  разви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мения работать с документами, сравнивать, анализировать, дел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воды, рационально решать познавательные и проблемные задачи,</w:t>
            </w:r>
          </w:p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участвовать в дискуссии; формировать отношение к проблемам межнационального общения, к опасности национализма в межнациональных отношениях.</w:t>
            </w:r>
          </w:p>
          <w:p>
            <w:pPr>
              <w:pStyle w:val="TextBody"/>
              <w:rPr/>
            </w:pPr>
            <w:r>
              <w:rPr/>
              <w:t>Познакомить с уровнями межэтническ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й, тенденциями в развитии межэтнических отношений, показать сущность межнационального сотрудничества, причины и природу межэтнических конфликтов, пути их предупреждения и преодоления, охарактеризовать основные принципы национа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ки Российской Федерации; развивать ум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поиск, систематизацию социальной информации по теме, сравнива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 гуманитарных наук, участвовать в дискуссии, осуществлять проектную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;  формировать отношение к проявлению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национализма, расизма, антисемитизма.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Познакомить с уровнями межэтническ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й, тенденциями в развитии межэтнических отношений, показать сущность межнационального сотрудничества, причины и природу межэтнических конфликтов, пути их предупреждения и преодоления, охарактеризовать основные принципы национа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ки Российской Федерации;  развивать ум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поиск, систематизацию социальной информации по теме, сравнива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 гуманитарных наук, участвовать в дискуссии, осуществлять проектную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;  формировать отношение к проявлению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ационализма, расизма, антисемитизма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уровнями межэтническ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й, тенденциями в развитии межэтнических отношений, показать сущность межнационального сотрудничества, причины и природу межэтнических конфликтов, пути их предупреждения и преодоления, охарактеризовать основные принципы национа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ки Российской Федерации;  развивать ум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поиск, систематизацию социальной информации по теме, сравнива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 гуманитарных наук, участвовать в дискуссии, осуществлять проектную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; формировать отношение к проявлению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ационализма, расизма, антисемитизм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проблемами демографии, показать основные тенденции изменения народонаселения в России, основные направления демографической политики государства;  развивать умения осуществлять комплексный поиск, систематизацию статистической информации по теме, сравнива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 формировать отношени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к демографическим проблемам современного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нормами, регулирующими отношения в семье, показать социальное назначение института брака, традиционные семейные ценности, проблемы семьи и определить основные направления государственной политики поддержки семьи;  развивать умения осуществлять комплексный поиск, систематизацию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й информации по теме, сравнивать, анализировать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лать выводы, рационально решать познавательны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раскрывать на примерах важнейшие теоретические положения и понятия социально-гуманитарных наук, участвовать в дискуссии, осуществлять проектную деятельность;  формировать мнение о роли семьи в обществе, вырабатывать определенную позицию по отношению к семейной жизни и семейным отношениям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оциально-бытовыми интересами человека, их классификацией, показать, какие объективные и субъективные факторы влияют на развитие социально- бытовых интересов, определить сущность и природу культуры бытовых отношений, исследовать степень влияния урбанизации на быт; 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осуществлять индивидуальные и групповые учебные исследования по социальной проблематике, участвовать в дискуссии, работать с документами;  формировать отношение к проблеме быта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казать основные психологические особенности юношеского возраста, проследить процесс социализации среди молодежи, охарактеризовать основные черты современной молодежной субкультуры;  развивать умения анализировать социальные проблемы, сопоставлять мнения по социальным вопросам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;  формировать у учащихся отношение к проблеме молодежи и ответственности молодого покол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оциальной стратификацией современного российского общества, исследовать природу изменения положения отдельных групп населения в нашей стране, проанализировать социальную политику государства, выявить главные направления борьбы с бедностью;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чи, раскрывать</w:t>
            </w:r>
          </w:p>
          <w:p>
            <w:pPr>
              <w:pStyle w:val="TextBody"/>
              <w:rPr/>
            </w:pPr>
            <w:r>
              <w:rPr/>
              <w:t>на примерах важнейшие теоретические положения и понятия</w:t>
            </w:r>
          </w:p>
          <w:p>
            <w:pPr>
              <w:pStyle w:val="TextBody"/>
              <w:rPr/>
            </w:pPr>
            <w:r>
              <w:rPr/>
              <w:t>социально-гуманитарных наук, участвовать в дискуссии, работать с документами;  формировать отношение к социальным проблемам общества, собственной роли в их решен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атизация и контроль качества знаний учащихся по тем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ая жизнь современного обще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о - основной институт политической систем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нутренняя и внешняя политика государства. Понятие бюрократ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ая государственная служба и ее задач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правового государ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ражданское общество и правовое государство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щественный контроль за деятельностью институтов публич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ла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МИ в политической системе общества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Характер информации, распространяемой СМИ. Влияние СМИ на Политическое сознани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ущность политической идеолог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ые политические идеологии. Роль идеологии в политической жизн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ая психолог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е поведение, формы политического повед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егулирование политического повед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нятия политической партии и политического движ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пология и функции политических партий. Типы партийных систем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развития политических партий и движен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ая элит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е лидерство, роль политического лиде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пы лидер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бирательная систем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бирательная кампа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е технологии избирател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е участи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нятие и типология политической культур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и значение конфликтов в политике.</w:t>
            </w:r>
          </w:p>
          <w:p>
            <w:pPr>
              <w:pStyle w:val="TextBody"/>
              <w:rPr/>
            </w:pPr>
            <w:r>
              <w:rPr/>
              <w:t>Развитие политического конфликта.</w:t>
            </w:r>
          </w:p>
          <w:p>
            <w:pPr>
              <w:pStyle w:val="C8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Урегулирование конфликтов.</w:t>
            </w:r>
          </w:p>
          <w:p>
            <w:pPr>
              <w:pStyle w:val="TextBody"/>
              <w:rPr/>
            </w:pPr>
            <w:r>
              <w:rPr/>
              <w:t>Политический процесс: основные полож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пология политических процессо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политического процесса в современной Росси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Политическая жизнь современногобщества»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b/>
                <w:b/>
              </w:rPr>
            </w:pPr>
            <w:r>
              <w:rPr>
                <w:b/>
              </w:rPr>
              <w:t>Презентации: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Политичес-кие режимы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Государст-во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Политичес-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кие партии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Политичес-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кий процесс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типологией политическ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, показать основные черты политических режимов;  разви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мения сопоставлять, анализировать, делать выводы, рациональн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 документами;  формировать у учащихся отношение к политическим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стемам. 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признаками и ценностям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мократии, показать их взаимосвязь и взаимозависимость, проанализировать механизм парламентаризма;  развивать ум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сопоставления, анализировать, делать выводы, рациональн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гуманитарных наук, участвовать в дискуссии; формир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я к демократическим ценностям и установкам,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о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государством как основны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ститутом политической системы, показать суть политики как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ого управления; развивать умения осуществля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иск информации, анализировать, делать выводы, рациональн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 документами;  формировать у учащихся отношение к вопросу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 назначении государства и выполнении чиновниками своих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язанносте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правовым государством как</w:t>
            </w:r>
          </w:p>
          <w:p>
            <w:pPr>
              <w:pStyle w:val="TextBody"/>
              <w:rPr/>
            </w:pPr>
            <w:r>
              <w:rPr/>
              <w:t>основным институтом политической системы, его особенностям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изнаками; развивать умения осуществлять сопоставления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ировать, делать выводы, рационально решать познаватель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раскрывать на примерах важнейшие теоретическ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ожения и понятия социально-гуманитарных наук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скуссии, работать с документами;  формир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е к проблемам создания и построения справедливого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ролью средств массовой информаци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политической деятельности, показать особенност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личных видов массовой политической информации, механиз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го манипулирования и его последствия, выработ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ие рекомендации по противостоянию избирателя политически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нипуляциям с использованием СМИ;  развивать умения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существлять информационный поиск, анализировать, дел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воды, рационально решать познавательные и проблемные задач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на примерах важнейшие теоретические полож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онятия социально-гуманитарных наук, участвовать в дискусси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ботать с документами;  формировать отношение к влиянию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редств массовой информации на умы и сердца люде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знакомить с основными чертами и сущностью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го сознания, определить основные идеи и ценност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торые лежат в основе каждой из идеологий, выясни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тивы политического поведения, определить механизм регулиров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го поведения;  развивать умения объясня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нутренние и внешние связи изучаемых социальных объектов, анализировать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лать выводы, рационально решать познаватель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осуществлять индивидуальные и группов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чебные исследования по социальной проблематике, участв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дискуссии, работать с документами;  формировать отношени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к проблеме формирования политического созна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знакомить с основными политическим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ртиями и движениями, показать сущность основных типо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ртийных систем, тенденции развития политических парти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движений в России; развивать умения анализировать, дел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воды, рационально решать познавательные и проблем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дачи, раскрывать на примерах важнейшие теоретические полож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онятия социально-гуманитарных наук, участв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дискуссии, работать с документами; формировать отношен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 политическим партиям и их роли в жизни современного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щества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знакомить с характерными чертами политическ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литы, показать разницу между элитой и контрэлитой, выяви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политического лидерства, охарактеризовать тип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х лидеров, показать механизм создания имиджа политическог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дера;  развивать умения осуществлять сопоставления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ировать, делать выводы, рационально решать познаватель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раскрывать на примерах важнейш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оретические положения и понятия социально-гуманитарны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ук, участвовать в дискуссии, работать с документами; формировать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тношение к политическим элитам и лидерам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ущностью избирате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ы, показать этапы избирательной кампании, механизмы е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я; развивать умения обобщать и систематизировать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нания, участвовать в эвристической беседе, дискуссии, работать с документами, решать проблемные задачи, делать выводы;  формировать отношение к процессу избирательной кампан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формами политического участия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казать содержание политической культуры, ее типы, особенност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ой политической культуры; развивать ум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поиск информации, анализировать, делать выводы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ционально решать познавательные и проблемные задачи, раскрывать на примерах важнейшие теоретические положения и поня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 документами; формировать отношение к процессу вовлеч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политическую жизнь страны, вырабатывать такие личностны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качества, как толерантность, гуманность, критич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ущностью и природ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го процесса, показать, какие факторы оказывают</w:t>
            </w:r>
          </w:p>
          <w:p>
            <w:pPr>
              <w:pStyle w:val="TextBody"/>
              <w:rPr/>
            </w:pPr>
            <w:r>
              <w:rPr/>
              <w:t>воздействие на политический процесс, каковы особенности политического процесса в рамках демократических политическ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 и систем диктаторского типа, охарактеризовать и проанализировать основные типы политических процессов;  разви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мения исследовать, анализировать, делать выводы, рациональн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 документами;  формировать отношение к политическому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цессу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особенностями политическ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фликтов, показать этапы эскалации политического конфликта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пределить пути урегулирования и разрешения конфликтов;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развивать у учащихся умения осуществлять сопоставления, анализировать, делать выводы, рационально решать познаватель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раскрывать на примерах важнейшие теоретические положения и понятия социально-гуманитарных наук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скуссии, работать с документами;  формир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 учащихся отношение к политическим конфликтам, задуматься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 развитии толерантности.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истематизация и контроль качества знаний учащихся по тем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уховная культур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а как явление общественной жизни. Субкультура и контркульту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 многообразия культур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иалог культур. Толерант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уховный мир и духов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ровоззрение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нталитет человек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раль в жизни люде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 моральных категор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равственная культур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ука, ее функ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Этика наук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чностная и социальная значимость образова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развития образования в современном мир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ое образование на пути модерниза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лигия как одна из форм культур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овые религ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нцип свободы сове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кусство. Структура искус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оры о сущности искус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ункции искус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ое искусство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Applestylespan"/>
                <w:b/>
                <w:color w:val="808080"/>
                <w:shd w:fill="FFFFFF" w:val="clear"/>
              </w:rPr>
              <w:t>Массовая культур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ное многообрази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ссовое общество и человек масс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и особенности массовой культур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C0"/>
                <w:b/>
                <w:color w:val="808080"/>
                <w:shd w:fill="FFFFFF" w:val="clear"/>
              </w:rPr>
              <w:t>Обобщение по теме «Духовная культу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b/>
                <w:b/>
              </w:rPr>
            </w:pPr>
            <w:r>
              <w:rPr>
                <w:b/>
              </w:rPr>
              <w:t>Презентации: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Наука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Образова-ние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Религия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Искусство»;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Массовая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культур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ущностью материа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духовной культуры, показать способы развития духовной культуры, проблемы, связанные с многообразием культур, актуальность  диалога культур;  развивать умения объяснять внутренние и внешние связи изучаемых социальных объектов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оценивать разные суждения о социальных объектах с точки зрения общественных наук, участвовать в дискуссии, работать с документами;  формировать отношение к материальным и духовным ценностям, глубокое уважение к культуре прошлого и настоящего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казать сущность и значение патриотизм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гражданственности, типы мировоззрения; развивать ум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сопоставления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 формировать отношение к духовной жизни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ущностью морали и нравственности, показать причины изменения содержания нравственных категорий в общественном развитии, проанализировать нравственную культуру;  развивать умения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формировать отношение к моральным и нравственным ориентирам в жизни человека. Познакомить с ценностью науки, ее функциям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изнаками; показать основные положения этики ученых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зрастание ответственности ученых в мире; развивать умения осуществлять информационный поиск, анализировать, делать выводы, рационально решать познавательные и проблемные задач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на примерах важнейшие теоретические положения и понятия социально-гуманитарных наук, участвовать в дискуссии, развивать исследовательскую деятельность;  формировать отношение к проблеме развития науки, осознание ценности этики ученых.</w:t>
            </w:r>
          </w:p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ознакомить с особенностями системы образования в России, показать факторы влияния образования на функционирование и развитие общества, взаимосвязь образования и культуры, выявить и проанализировать тенденции развития образования в XXI в., главные задачи модернизации образования в России; развивать умения осуществлять поиск необходимой информации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осуществлять исследовательскую деятельность; формировать отношение к процессу образования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Познакомить </w:t>
            </w:r>
            <w:r>
              <w:rPr>
                <w:rFonts w:cs="Arial" w:ascii="Arial" w:hAnsi="Arial"/>
                <w:b w:val="false"/>
              </w:rPr>
              <w:t xml:space="preserve">с </w:t>
            </w:r>
            <w:r>
              <w:rPr>
                <w:b w:val="false"/>
              </w:rPr>
              <w:t>сущностью и природой искусства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следовать причины возникновения искусства, назы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характеризовать основные функции искусства, проанализир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виды и жанры искусства; развивать умения анализировать,делать выводы, рационально решать познаватель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раскрывать на примерах важнейшие теоретическиеположения и понятия социально-гуманитарных наук,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участвовать в дискуссии, работать </w:t>
            </w:r>
            <w:r>
              <w:rPr>
                <w:rFonts w:cs="Arial" w:ascii="Arial" w:hAnsi="Arial"/>
                <w:b w:val="false"/>
              </w:rPr>
              <w:t xml:space="preserve">с </w:t>
            </w:r>
            <w:r>
              <w:rPr>
                <w:b w:val="false"/>
              </w:rPr>
              <w:t>документами;  формир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е к искусству, учить ценить прекрасно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ущностью религии, показ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знаки религиозного сознания, роль религии в жизни общества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идеи каждой из мировых религий, объяснить сущнос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нципа свободы совести;  развивать умения анализировать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лать выводы, рационально решать познавательные и проблем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дачи, раскрывать на примерах важнейшие теоретическ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ожения и понятия социально-гуманитарных наук, участв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дискуссии, работать с документами;  формировать отношен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 религии, религиозному сознанию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формами культуры, показ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черты массовой культуры, причины ее появления, проанализировать современный этап массовой культуры;  развивать умения осуществлять информационный поиск, сопоставля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формировать отношение к массовой культуре, человеку масс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атизация и контроль качества знаний учащихся по тем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ый этап мирового развит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динство мира в многообраз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зиатский проры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традиционных обществ на современном этап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ит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е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стижения и противоречия постиндустриального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глобализац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обализация экономик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ногоаспектность процессов глобализа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иворечия процесса глобализа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Applestylespan"/>
                <w:b/>
                <w:color w:val="808080"/>
                <w:shd w:fill="FFFFFF" w:val="clear"/>
              </w:rPr>
              <w:t>Сетевые структуры в современной мировой политик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е се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тевой терроризм на фоне глобализа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обальные проблемы современно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ая проблем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мографическая проблем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 взаимоотношений Севера и Юг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C0"/>
                <w:b/>
                <w:color w:val="808080"/>
                <w:shd w:fill="FFFFFF" w:val="clear"/>
              </w:rPr>
              <w:t>Обобщение по теме «Современный этап мирового развит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Презентации: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-«Глобализа-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ция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многообразием современног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а, его причинами и особенностями, показать причины успеха модернизации азиатских стран, уровень развития традиционных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х и постиндустриальных обществ;  разви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мения осуществлять сопоставления, анализировать, делать выводы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ционально решать познавательные и проблемные задач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на примерах важнейшие теоретические полож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онятия социально-гуманитарных наук, участвовать в дискусси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ботать, заниматься исследовательской деятельностью;  формировать отношение к проблемам развития человечества, определить свое место в данном процесс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процессом глобализаци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казать противоречия процесса глобализации, роль НТР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информационно-коммуникационных технологий в процессе глобализации; развивать умения осуществлять поиск информации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ировать, делать выводы, рационально решать познаватель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раскрывать на примерах важнейш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оретические положения и понятия социально-гуманитарны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ук, участвовать в дискуссии, работать с документами;  формиро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е к процессам глобализации, ответственнос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 процессы, происходящие в мир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ущностью политическ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ти, показать отличительные черты современного политическог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рроризма, причины опасности террористических сетей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ивать умения анализировать, делать выводы, рациональн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 документами;  формировать отношение к сетевому терроризму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знакомить с сущностью глобальны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, показать причины их появления, пути решения данны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; развивать умения осуществлять сопоставления, анализировать, делать выводы, рационально решать познавательн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 проблемные задачи, раскрывать на примерах важнейшие теоретические положения и понятия социально-гуманитарных наук,</w:t>
            </w:r>
          </w:p>
          <w:p>
            <w:pPr>
              <w:pStyle w:val="TextBody"/>
              <w:rPr/>
            </w:pPr>
            <w:r>
              <w:rPr/>
              <w:t>участвовать в дискуссии, работать с документами;  формировать</w:t>
            </w:r>
          </w:p>
          <w:p>
            <w:pPr>
              <w:pStyle w:val="TextBody"/>
              <w:rPr/>
            </w:pPr>
            <w:r>
              <w:rPr/>
              <w:t>отношение к глобальным проблемам человечества, ответственнос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 будущее планеты Земл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атизация и контроль качества знаний учащихся по тем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зер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755"/>
        </w:tabs>
        <w:rPr>
          <w:lang w:val="en-US"/>
        </w:rPr>
      </w:pPr>
      <w:r>
        <w:rPr/>
        <w:t>Поурочное планиров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884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4"/>
        <w:gridCol w:w="1260"/>
        <w:gridCol w:w="1440"/>
        <w:gridCol w:w="4500"/>
        <w:gridCol w:w="2340"/>
        <w:gridCol w:w="2880"/>
        <w:gridCol w:w="13"/>
        <w:gridCol w:w="1807"/>
      </w:tblGrid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уро</w:t>
            </w:r>
            <w:r>
              <w:rPr>
                <w:b w:val="false"/>
                <w:color w:val="000000"/>
                <w:lang w:val="en-US"/>
              </w:rPr>
              <w:t>-</w:t>
            </w:r>
            <w:r>
              <w:rPr>
                <w:b w:val="false"/>
                <w:color w:val="000000"/>
              </w:rPr>
              <w:t>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color w:val="000000"/>
              </w:rPr>
              <w:t>Планиру-емая дата проведе-ния уро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color w:val="000000"/>
              </w:rPr>
              <w:t>Фактичес-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color w:val="000000"/>
              </w:rPr>
              <w:t>дата  проведен-ного уро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ма уро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ип урока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ятельность учащихся на уроке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ормы, виды контроля на уроке</w:t>
            </w:r>
          </w:p>
        </w:tc>
      </w:tr>
      <w:tr>
        <w:trPr>
          <w:trHeight w:val="641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/>
            </w:pPr>
            <w:r>
              <w:rPr>
                <w:rStyle w:val="C0"/>
              </w:rPr>
              <w:t>Тема 1. Социальное развитие современного обще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Style w:val="C0"/>
              </w:rPr>
              <w:t>35 часов</w:t>
            </w:r>
          </w:p>
        </w:tc>
      </w:tr>
      <w:tr>
        <w:trPr>
          <w:trHeight w:val="132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циальная стратификация. Социальная стратификация по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. Марксу и М. Веберу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</w:rPr>
              <w:t>Вводный урок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Вводная лекц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107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мобильность и социальные лифты.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юмпены и маргинал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в развитии социальных отношени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(индивидуаль-но- письмен-ные упраж-нения)</w:t>
            </w:r>
          </w:p>
        </w:tc>
      </w:tr>
      <w:tr>
        <w:trPr>
          <w:trHeight w:val="67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нятие социальный институт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пы социальных институто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блемная беседа.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ункции социальных институто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инфраструкту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как подсистема обществ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блемная беседа.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125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уровень жизни. Экономика и социальная структура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исследование.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72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политика. Экономика и культур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исследование.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3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статус лично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е роли лич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бота с  тексто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изация личности и социальная адаптац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то учит нас играть по правилам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блемная беседа.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Applestylespan"/>
                <w:b/>
                <w:color w:val="808080"/>
                <w:shd w:fill="FFFFFF" w:val="clear"/>
              </w:rPr>
              <w:t>Социальные ценности и норм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(индивидуально- письменные упражнения)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е регуляторы.</w:t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бота с учебником и документам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Выступления учащихся с самостоятель-но подготов-ленными сообщениями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Applestylespan"/>
                <w:b/>
                <w:color w:val="808080"/>
                <w:shd w:fill="FFFFFF" w:val="clear"/>
              </w:rPr>
              <w:t>Отклоняющееся   поведение  и  социальный   контроль</w:t>
            </w:r>
            <w:r>
              <w:rPr>
                <w:rStyle w:val="Appleconvertedspace"/>
                <w:b/>
                <w:color w:val="808080"/>
                <w:shd w:fill="FFFFFF" w:val="clear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ступ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контрол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е интерес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ы социального взаимодейств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ктикум</w:t>
            </w:r>
          </w:p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конфликт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53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тническая общность и ее вид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тнос, нация и националь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77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ый менталитет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53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тническое многообразие современного ми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бота с  тексто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53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жэтнические отношения. Основные тенденции разви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жэтнических отношен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ежэтническое сотрудничество. Межнациональные конфликт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173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гулирование межэтнических отношен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ституционные основы государственной национально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ки Российской Федера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ая демографическая ситуация в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учебником и документам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Выступления учащихся с самостоятель-но подго-товленными сообщениями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мографическая политика в России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мья как социальный институт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институт брак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развития семьи в современном мир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литика поддержки семь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808080"/>
                <w:shd w:fill="FFFFFF" w:val="clear"/>
              </w:rPr>
              <w:t>Быт и бытовые отношения  </w:t>
            </w:r>
          </w:p>
          <w:p>
            <w:pPr>
              <w:pStyle w:val="Normal"/>
              <w:rPr>
                <w:rStyle w:val="Applestylespan"/>
                <w:b w:val="false"/>
                <w:b w:val="false"/>
                <w:color w:val="80808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808080"/>
                <w:shd w:fill="FFFFFF" w:val="clear"/>
              </w:rPr>
              <w:t>Быт и бытовые отношения  </w:t>
            </w:r>
          </w:p>
          <w:p>
            <w:pPr>
              <w:pStyle w:val="Normal"/>
              <w:rPr>
                <w:rStyle w:val="Applestylespan"/>
                <w:b w:val="false"/>
                <w:b w:val="false"/>
                <w:color w:val="80808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лодежь как социальная групп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цесс социализации молодеж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лодежная субкульту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 тексто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ое общество сегодня: социальный срез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я развития социальных отношений в нашем обществе.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color w:val="808080"/>
                <w:shd w:fill="FFFFFF" w:val="clear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ституционные основы социальной политик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стратегия борьбы с бедностью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учебником и документам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Выступления учащихся с самостоятель-но подго-товленными сообщениями</w:t>
            </w:r>
          </w:p>
        </w:tc>
      </w:tr>
      <w:tr>
        <w:trPr>
          <w:trHeight w:val="135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rStyle w:val="Applestylespan"/>
                <w:b/>
                <w:color w:val="808080"/>
                <w:shd w:fill="FFFFFF" w:val="clear"/>
              </w:rPr>
              <w:t>Обобщение по теме «Социальное развитие современного общества»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rStyle w:val="Applestylespan"/>
                <w:b w:val="false"/>
                <w:b w:val="false"/>
                <w:color w:val="80808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Урок-систематизации и формирования умений и навыков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исьменная работ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Контрольная                   работа</w:t>
            </w:r>
          </w:p>
        </w:tc>
      </w:tr>
      <w:tr>
        <w:trPr>
          <w:trHeight w:val="636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/>
            </w:pPr>
            <w:r>
              <w:rPr/>
              <w:t>Тема 2. Политическая жизнь современного обще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33 часа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ая система: общая характеристик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 изучения нового материа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е системы диктаторского тип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й режим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рок-лекция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нципы и ценности демократ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ы современной демократ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о - основной институт политической систем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нутренняя и внешняя политика государства. Понятие бюрократ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ая государственная служба и ее задач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екция с элементами проблемной бесе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правового государ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ражданское общество и правовое государство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учебником и документами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щественный контроль за деятельностью институтов публичной власт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8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МИ в политической системе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арактер информации, распространяемой СМИ. Влияние СМИ на избира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е сознани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политической идеолог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ые политические идеологии. Роль идеологии в политической жизн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ая психолог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е поведение, формы политического повед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егулирование политического повед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нятия политической партии и политического движ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пология и функции политических партий. Типы партийных систем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развития политических партий и движени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ая элит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ое лидерство, роль политического лидер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пы лидер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руппы давле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учебником и документами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бирательная систем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Выступления учащихся с самостоятель-но подго-товленными сообщениями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бирательная кампа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е технологии избирател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литическое участие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нятие и типология политической куль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и значение конфликтов в политике</w:t>
            </w:r>
          </w:p>
          <w:p>
            <w:pPr>
              <w:pStyle w:val="C8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8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Развитие политического конфликта.</w:t>
            </w:r>
          </w:p>
          <w:p>
            <w:pPr>
              <w:pStyle w:val="C8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8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8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Урегулирование конфликтов.</w:t>
            </w:r>
          </w:p>
          <w:p>
            <w:pPr>
              <w:pStyle w:val="C8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й процесс: основные полож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пология политических процессо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политического процесса в современной Росс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учебником и документами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8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rStyle w:val="Applestylespan"/>
                <w:b/>
                <w:color w:val="808080"/>
                <w:shd w:fill="FFFFFF" w:val="clear"/>
              </w:rPr>
              <w:t>Обобщение по теме «Политическая жизнь современного общества»</w:t>
            </w:r>
          </w:p>
          <w:p>
            <w:pPr>
              <w:pStyle w:val="TextBody"/>
              <w:tabs>
                <w:tab w:val="clear" w:pos="708"/>
                <w:tab w:val="left" w:pos="2755" w:leader="none"/>
              </w:tabs>
              <w:rPr>
                <w:rStyle w:val="Applestylespan"/>
                <w:b/>
                <w:b/>
                <w:color w:val="808080"/>
                <w:shd w:fill="FFFFFF" w:val="clear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Урок-систематизации и формирования умений и навыков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исьменн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Контрольная                   работа</w:t>
            </w:r>
          </w:p>
        </w:tc>
      </w:tr>
      <w:tr>
        <w:trPr>
          <w:trHeight w:val="552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/>
            </w:pPr>
            <w:r>
              <w:rPr/>
              <w:t>Тема 3. Духовная культур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0 часов</w:t>
            </w:r>
          </w:p>
        </w:tc>
      </w:tr>
      <w:tr>
        <w:trPr>
          <w:trHeight w:val="1113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а как явление общественной жизни. Субкультура и контркультур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 изучения нового материа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 многообразия культур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алог культур. Толерант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уховный мир и духов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ровоззрение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нталитет человек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раль в жизни люде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7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 моральных категор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равственная культур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ука, ее функц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73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Этика наук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чностная и социальная значимость образова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нденции развития образования в современном мир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учебником и документами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индивидуа-льно- пись-менные упражнения)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лигия как одна из форм культур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61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овые религ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77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нцип свободы сове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75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кусство. Структура искус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оры о сущности искусств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ункции искус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ое искусств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808080"/>
                <w:shd w:fill="FFFFFF" w:val="clear"/>
              </w:rPr>
              <w:t>Массовая культура</w:t>
            </w:r>
          </w:p>
          <w:p>
            <w:pPr>
              <w:pStyle w:val="Normal"/>
              <w:rPr>
                <w:rStyle w:val="Applestylespan"/>
                <w:b w:val="false"/>
                <w:b w:val="false"/>
                <w:color w:val="808080"/>
                <w:shd w:fill="FFFFFF" w:val="clear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 Дискуссия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ное многообрази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ссовое общество и человек масс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 текстом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7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и особенности массовой культуры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C0"/>
                <w:b/>
                <w:color w:val="808080"/>
                <w:shd w:fill="FFFFFF" w:val="clear"/>
              </w:rPr>
              <w:t>Обобщение по теме «Духовная культур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Урок-систематизации и формирования умений и навыков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исьменн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Контрольная                   работа</w:t>
            </w:r>
          </w:p>
        </w:tc>
      </w:tr>
      <w:tr>
        <w:trPr>
          <w:trHeight w:val="64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/>
            </w:pPr>
            <w:r>
              <w:rPr/>
              <w:t>Тема 4. Современный этап мирового разви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2 часов</w:t>
            </w:r>
          </w:p>
        </w:tc>
      </w:tr>
      <w:tr>
        <w:trPr>
          <w:trHeight w:val="201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динство мира в многообрази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зиатский проры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ступления учащихся с самостоятель-но подготов-ленными сообщениями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традиционных обществ на современном этап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ития.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бота с тексто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110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е обще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стижения и противоречия постиндустриального обще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0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глобализац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обализация экономик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кум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71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иворечия процесса глоб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азноуровневые задан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106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808080"/>
                <w:shd w:fill="FFFFFF" w:val="clear"/>
              </w:rPr>
              <w:t>Сетевые структуры в современной мировой политике</w:t>
            </w:r>
          </w:p>
          <w:p>
            <w:pPr>
              <w:pStyle w:val="Normal"/>
              <w:rPr>
                <w:rStyle w:val="Applestylespan"/>
                <w:b w:val="false"/>
                <w:b w:val="false"/>
                <w:color w:val="808080"/>
                <w:shd w:fill="FFFFFF" w:val="clear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блемная беседа. Дискуссия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актические задания, ответы на вопросы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color w:val="808080"/>
                <w:shd w:fill="FFFFFF" w:val="clear"/>
              </w:rPr>
            </w:pPr>
            <w:r>
              <w:rPr>
                <w:b w:val="false"/>
              </w:rPr>
              <w:t>Политические сети</w:t>
            </w:r>
          </w:p>
          <w:p>
            <w:pPr>
              <w:pStyle w:val="Normal"/>
              <w:rPr>
                <w:rStyle w:val="Applestylespan"/>
                <w:b w:val="false"/>
                <w:b w:val="false"/>
                <w:color w:val="80808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тевой терроризм на фоне глобализ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обальные проблемы современност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рок-лек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блемная беседа.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ая проблем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мографическая проблем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бота с  текстом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 взаимоотношений Севера и Юг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бота с  текстом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Устный опрос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rStyle w:val="C0"/>
                <w:b/>
                <w:color w:val="808080"/>
                <w:shd w:fill="FFFFFF" w:val="clear"/>
              </w:rPr>
              <w:t>Обобщение по теме «Современный этап мирового развит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Урок-систематизации и формирования умений и навыков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исьменная работ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Контрольная                   работа</w:t>
            </w:r>
          </w:p>
        </w:tc>
      </w:tr>
      <w:tr>
        <w:trPr>
          <w:trHeight w:val="9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-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езер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рекция планирования</w:t>
      </w:r>
    </w:p>
    <w:p>
      <w:pPr>
        <w:pStyle w:val="Normal"/>
        <w:jc w:val="center"/>
        <w:rPr/>
      </w:pPr>
      <w:r>
        <w:rPr/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9"/>
        <w:gridCol w:w="492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епроведенного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(вносимые изменения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7" w:firstLine="720"/>
      <w:jc w:val="both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55" w:leader="none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C0">
    <w:name w:val="c0"/>
    <w:basedOn w:val="Style11"/>
    <w:qFormat/>
    <w:rPr/>
  </w:style>
  <w:style w:type="character" w:styleId="Style12">
    <w:name w:val="Название книги"/>
    <w:basedOn w:val="Style11"/>
    <w:qFormat/>
    <w:rPr>
      <w:b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00" w:after="100"/>
    </w:pPr>
    <w:rPr>
      <w:b w:val="false"/>
      <w:sz w:val="24"/>
    </w:rPr>
  </w:style>
  <w:style w:type="paragraph" w:styleId="TextBodyIndent">
    <w:name w:val="Body Text Indent"/>
    <w:basedOn w:val="Normal"/>
    <w:pPr>
      <w:ind w:right="237" w:firstLine="708"/>
      <w:jc w:val="both"/>
    </w:pPr>
    <w:rPr>
      <w:color w:val="000000"/>
      <w:shd w:fill="FFFFFF" w:val="clear"/>
    </w:rPr>
  </w:style>
  <w:style w:type="paragraph" w:styleId="Footnote">
    <w:name w:val="Footnote Text"/>
    <w:basedOn w:val="Normal"/>
    <w:pPr/>
    <w:rPr>
      <w:b w:val="false"/>
      <w:sz w:val="20"/>
    </w:rPr>
  </w:style>
  <w:style w:type="paragraph" w:styleId="Style13">
    <w:name w:val="Абзац списка"/>
    <w:basedOn w:val="Normal"/>
    <w:qFormat/>
    <w:pPr/>
    <w:rPr>
      <w:b w:val="false"/>
      <w:sz w:val="24"/>
    </w:rPr>
  </w:style>
  <w:style w:type="paragraph" w:styleId="C8">
    <w:name w:val="c8"/>
    <w:basedOn w:val="Normal"/>
    <w:qFormat/>
    <w:pPr>
      <w:spacing w:before="100" w:after="100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41:00Z</dcterms:created>
  <dc:creator>Andrey</dc:creator>
  <dc:description/>
  <cp:keywords/>
  <dc:language>en-US</dc:language>
  <cp:lastModifiedBy>ПК306</cp:lastModifiedBy>
  <dcterms:modified xsi:type="dcterms:W3CDTF">2013-10-09T09:31:00Z</dcterms:modified>
  <cp:revision>8</cp:revision>
  <dc:subject/>
  <dc:title>Приложение 2</dc:title>
</cp:coreProperties>
</file>