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: « Значение пальчиковых игр в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сенсорном развитии ребенка 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>Выполнил: воспитатель Тюменского Специализированного Дома ребен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Кокорина Л. 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sz w:val="32"/>
          <w:szCs w:val="32"/>
        </w:rPr>
        <w:t xml:space="preserve">Каждый из нас проходит свой путь, проживая свою единственную жизнь, и как она складывается, во многом определяется нашей  индивидуальностью, характером, задатками и способностями, отношением к окружающим – словом, качествами, основы которых закладываются в детств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мочь ребенку в формировании полноценного восприятия окружающего мира, научить его видеть красоту, слышать звуки, чувствовать различные прикосновения, осязать многообразие запахов – этому и служит сенсорное воспитани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ая задача сенсорного воспитания – помочь ребенку, накопить представления о цвете, форме, величине, качестве предметов. Самое благоприятное время для сенсорного воспитания – это ранний возраст. Этот период важен для совершенствования деятельности органов чувств, накопление представлений об окружающем мире, распознание творческих способностей малыш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ленькое чудо появившееся на свет уже делает первые шаги на пути познания окружающего мира. Он рассматривает предметы, прислушивается к звукам, накапливает новые впечатления от прикосновения. Начинает улыбаться, услышав знакомые ласковые голоса. Именно в этот период, поглаживая его ручки с тыльной стороны, разговаривая с ним ласково используя разнообразные потешки, стишки, песен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>Вместе с солнышком встаем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>Вместе с птичками поем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- С добрым утром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 xml:space="preserve">- С ясным днем!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 xml:space="preserve">Вот как славно мы живем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ы параллельно с сенсорным развитием начинаем развивать и мелкую моторику, что не мало важно для малыша. Движение пальчиков и кистей рук имеет особое развивающее значение, т.к. оказываю огромное влияние на развитие речевой и всей высшей нервной деятельности ребен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 рождения и до года активность малыша во время действий с предметами возрастает, при этом реализуется его умственная и физическая потребность в деятельности, а результат действия с игрушкой оказывает существенное влияние на развитие сенсорной сферы ребенка. Он знакомится с цветом, формой, величиной, фактурой, положением в пространстве и другими свойствами предметов. Движение рук интенсивно совершенствуются. Ранее они были довольно примитивными: малыш хватал игрушки, тащил их в рот, размахивал ими, стучал. На данном возрастном этапе результат достигается, если малыш сам пытается вынимать кубики из ящика или ведерка и складывать их на столе, а затем кладет обратно, открывает и закрывает крышечку, надевает одинаковые колечки на стержень. А игры, упражнения, массаж пальчиков, кистей рук, ладоней  развивают мелкую мускулатуру, оказывая развивающие, оздаравливающие воздействия. Детям очень нравятся игры – манипуляции: «Ладушки – ладушки», «Сорока – белобока», «Этот пальчик хочет спать», «Этот пальчик – дедушка», «Пальчики пошли гулять». Эти упражнения ребенок может выполнять самостоятельно или с помощью взрослого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лыш растет и его знакомство с величиной, формой и цветом предметов продолжается, но в практической деятельности. Так дети второго года по долгу манипулируют предметами. Малыш сравнивает величину и форму вкладыша с разными гнездами, отыскивая идентичное, ребенок начинает сопоставлять предметы зрительно. Более сложными становятся движения рук, ребенок способен выполнять задания на группировку предметов по величине, форме, цвету, способны удерживать в памяти последовательность действий. Ребенок совершенствует свои сенсорные способности и в свободной деятельности: выбирает одежду, обувь, игрушки, предметы быта. На этом этапе развития пальчиковые игры и упражнения дают свои результаты, более совершенной становится мелкая моторика рук и координация движений. Можно с детьми проводить пальчиковые упражнения в сочетании с самомассажем кистей и пальцев рук: « Согреем руки», «Молоточек», «Гуси щиплют травку». Мы предлагаем детям пальчиковые игры, отражающие реальность окружающего мира: предметы, животных, людей, явления природы. Например, как: «Домик», «Стульчик», «Лодочка», «Дождик», «Зайчик». Каждое упражнение сопровождается стихами, тем самым развивается речь и чувства, а ритм облегчает процесс восприятия. Пальчиковые игры стали обязательной частью занятия и активного отдых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истематическая работа с детьми по сенсорному развитию дает положительные результаты. Так дети третьего года жизни уже активно выполняют задания, а именно в практической работе происходит накопление представлении о свойствах предметов. Игра, рисование, лепка, конструирование – закрепляют и углубляют знания по сенсорному развитию. Не забываем мы и про мелкую моторику. Мы предлагаем детям сюжетные пальчиковые упражнения: «Распускается цветок», «Бабочка», «Птички», «Птенчики в гнезде». Эти упражнения позволяют изображать предметы, окружающие детей. Также упражнения, требующие от ребенка внимания и сосредоточенности: «Колечко», «Ухо - нос», «Крючочки»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с большим желанием повторяют пальчиковые упражнения, запоминают последовательность их выполнения. Используя их как дополнение к занятиям по сенсорному развитию, чувствуется динамика в усвоении предложенного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особности ребенка должны развиваться в свойственном ему темпе. Мозг готов к каждому виду деятельности в свое время, и это необходимо обязательно учитывать при выборе занятий для детей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30:00Z</dcterms:created>
  <dc:creator>Евгений</dc:creator>
  <dc:description/>
  <cp:keywords/>
  <dc:language>en-US</dc:language>
  <cp:lastModifiedBy>Chubrick@bk.ru</cp:lastModifiedBy>
  <dcterms:modified xsi:type="dcterms:W3CDTF">2017-11-21T09:59:00Z</dcterms:modified>
  <cp:revision>3</cp:revision>
  <dc:subject/>
  <dc:title>Сенсорное развитие ребенка – это развитие его восприятия и формирования представлений о внешних свойствах предметов:  их фор</dc:title>
</cp:coreProperties>
</file>