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праздник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па, мама, я – спортивная семья!»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у учащихся культуры сохранения и совершенствования собственного здоровь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тие взаимоотношений между родителями и детьм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Мячи, обручи, скакалки, дощечки, туалетная бумага, ведра для мусора.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Подготовка к празднику:</w:t>
      </w:r>
      <w:r>
        <w:rPr>
          <w:sz w:val="28"/>
          <w:szCs w:val="28"/>
        </w:rPr>
        <w:t xml:space="preserve"> Каждой семье передается приглашение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родители! (Имя, отчество мамы и папы)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8"/>
          <w:szCs w:val="28"/>
        </w:rPr>
        <w:t>Приглашаем вас на праздник «Папа, мама, я – спортивная семья», который состоится 7 апреля 2016 г. в 13.00 в школе.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8"/>
          <w:szCs w:val="28"/>
        </w:rPr>
        <w:t>Убедительная просьба быть в полном составе, если вы не придете, то праздник может не состояться. Будущее детей в ваших руках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ики </w:t>
      </w:r>
    </w:p>
    <w:p>
      <w:pPr>
        <w:pStyle w:val="Normal"/>
        <w:spacing w:lineRule="auto" w:line="240" w:before="0" w:after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физической культуры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друзья! Позвольте открыть наш «чемпионат» по семейному троеборью: «Папа, мама, я – спортивная семья». Перед нами слегка бодрые, местами подтянутые, кое-где собранные, но непобежденные, и даже в чем-то непобедимые, а в чем именно, мы узнаем позже – наши папы. А вот и мамы! Они всегда в форме. Дают о себе знать постоянные тренировки в троеборье: плита, бег по магазинам, стирка. И даже ежегодные передышки 8 Марта не выбивают их из колеи. И наконец, капитаны команд! Это они еще с пеленок долгие годы закаляли постоянными тренировками и объединяли своих родителей в дружную команду, ставя перед не все новые и новые задачи, постоянно повышая нагрузку. Но не зря говорят:  «Тяжело в ученье – легко в бою».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«Представление команд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питаны команд представляют свои семь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победимые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виз: когда мы едины – мы непобеди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динство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виз: в единстве наша си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нолит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виз: упорство и труд – все перетру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селые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виз: друг на друга глядючи, улыбнемся и скоро до победы доберем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ужные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виз: отвага, дружба и задор будь внимателен и скор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оманды представились. Спасибо! Познакомимся с жюри. (Администрация, классные руководители, учитель физкультуры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«Разминк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участники становятся в круг. И передают мяч стоящему напротив. Дети могут ловить и передавать мяч двумя руками, а родители отбивают, используя правила игры волейбол.  (Время игры 5 минут.  Жюри следит за потерей мяча).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«Папамамамобиль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ло в том, что вы, уважаемые участники, отправились в многодневный поход. Но путь был долгий и наши капитаны устали. Им  необходима передышка. Задача участников – на сцепленных руках перенести детей до стены нашего зала и обратно. Итак, приготовились, внимание, марш!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Участники бегут к финишу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На финише задание: определить по картинкам дорожные знаки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для пап «Удар по воротам»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а расстоянии 10 м попасть мячом в футбольные ворота. Дается три попытки, каждое попадание – 1 бал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для мам «Попади в корзину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расстоянии 5 м попасть мячом в баскетбольную корзину. Дается три попытки, каждое попадание – 1 бал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для капитанов «Метание в цель»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На расстоянии 15 м попасть теннисным мячом в баскетбольный щит. Дается три попытки, каждое попадание – 1 балл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«Эстафета с обручами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ждая команда получает обруч. Первым бежит в обруче один папа, обежав вокруг препятствий, возвращается назад. В обруч влезает мама. Выполняют задание вместе. Последним к команде присоединяется капитан. Чья команда быстрее пройдет эстафет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«Эрудит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анды соревнуются в знании вопросов, касающихся ЗОЖ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олько человек в футбольной команде? (11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раз в день надо чистить зубы?  (3 : два раза утром, один вечером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надо делать, чтобы не заболеть гриппом?  (Не переохлаждаться, употреблять витамин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 xml:space="preserve">От каких слов произошло название игры баскетбол?  (От английских слов «баскет»  -  корзина и «бол» - мяч).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олько человек в волейбольной команде? (6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сохранить хорошее зрение?  (Не утомлять глаза, соблюдать правила посадки при чтении и письме, не читать леж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вая помощь при солнечном ударе?  (Отнести пострадавшего тень, на лоб положить мокрое холодное полотенц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парусная лодка?  (Регата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>В каком году и в каком  городе  России  проводилась Олимпиада?  (Москва, 1980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ечислите как можно больше зимних олимпийских видов спорта? (Фигурное катание, биатлон, лыжные гонки, конькобежный спорт и др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>Первая помощь при переломе руки. (Зафиксировать место перелома, наложить шину и забинтоват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>Как переводится с английского стиль плавания баттерфляй? ( Бабочка)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i/>
          <w:sz w:val="28"/>
          <w:szCs w:val="28"/>
        </w:rPr>
        <w:t>Конкурс «Перейди реку по льдинам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выдается 2 «льдины» (дощечки). На одном берегу стоит папа, на другом – мама. Капитан должен поменять местами папу и маму. Папа стоит на дощечках, а ребенок по одной переставляет их вперед. Точно также переправляется и мама.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«Мумия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мы получают рулон туалетной бумаги. Они должны забинтовать своего ребенка с ног до головы как мумию. Учитывается качество и быстрот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Конкурс «Собери мусор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ле оценки конкурса «Мумия», ребенок разрывает на себе бумагу. Вместе с папой они должны собрать весь мусор как можно быстрее. Мамы отдыхают и контролируют процесс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ш чемпионат по троеборью подошел к концу. Жюри подвело итоги и звание «Самая спортивная семья» присваивается команде-победительнице. Остальные семьи тоже получают дипломы в различных номинация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амая смелая семь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амая сильная семь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амая находчивая семь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ая дружная семья </w:t>
      </w:r>
    </w:p>
    <w:p>
      <w:pPr>
        <w:pStyle w:val="Normal"/>
        <w:spacing w:lineRule="auto" w:line="48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6:24:00Z</dcterms:created>
  <dc:creator>Павел</dc:creator>
  <dc:description/>
  <cp:keywords/>
  <dc:language>en-US</dc:language>
  <cp:lastModifiedBy>Пользователь</cp:lastModifiedBy>
  <cp:lastPrinted>2008-04-25T14:16:00Z</cp:lastPrinted>
  <dcterms:modified xsi:type="dcterms:W3CDTF">2023-11-07T16:24:00Z</dcterms:modified>
  <cp:revision>2</cp:revision>
  <dc:subject/>
  <dc:title/>
</cp:coreProperties>
</file>