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День матери. Подготовительн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елевизионный канал «Мам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д музыку входят в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сегодня прекрасный день – День матери! </w:t>
      </w:r>
      <w:r>
        <w:rPr>
          <w:rFonts w:cs="Times New Roman" w:ascii="Times New Roman" w:hAnsi="Times New Roman"/>
          <w:bCs/>
          <w:sz w:val="28"/>
          <w:szCs w:val="28"/>
        </w:rPr>
        <w:t>День матери</w:t>
      </w:r>
      <w:r>
        <w:rPr>
          <w:rFonts w:cs="Times New Roman" w:ascii="Times New Roman" w:hAnsi="Times New Roman"/>
          <w:sz w:val="28"/>
          <w:szCs w:val="28"/>
        </w:rPr>
        <w:t xml:space="preserve"> - международный праздник в честь матерей, отмечается в последнее воскресенье ноября. В этот день произносятся слова благодарности всем Матерям, которые дарят детям любовь, нежность и ласку. Ведь значение в нашей жизни главного человека — Матери, бесспо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С днем Матери! С днем Мате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каждый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Матери! День Мате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b w:val="false"/>
          <w:sz w:val="28"/>
          <w:szCs w:val="28"/>
        </w:rPr>
        <w:t>Праздников в году не мало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моей любимой мамы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 Марта, день рождения -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жны для мамы, нет сомн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b w:val="false"/>
          <w:sz w:val="28"/>
          <w:szCs w:val="28"/>
        </w:rPr>
        <w:t>Но есть еще денек хороший,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нас он очень важен тоже!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крыльях птицы принесли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нь матери! День матер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мам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м без прикра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ваш праздник самый глав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радостный для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b w:val="false"/>
          <w:sz w:val="28"/>
          <w:szCs w:val="28"/>
        </w:rPr>
        <w:t>Осенний ветерок – проказник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ес с собою этот праздник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жно солнышко свети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авный день – День мате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есня «Зореньки краше и солнца ми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исполнения песни дети садятся на стульч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мамы! Мы знаем, как много у вас забот и хлопот, и как мало у вас времени остается отдохнуть и посмотреть любимые передачи. Но настоящие хозяйки все успевают – и домашние дела сделать телевизор посмотреть. И сегодня, дорогие наши женщины, мы подарим вам ваши любимые и знакомые передачи. Представляем вам новый проект детского сада – «Телевизионный канал «Мама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диктор (ребено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ТАВКА «НОВ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ктор (ребенок)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телезрители! Вы смотрите новости первого канала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чудесным праздником осенним </w:t>
        <w:br/>
        <w:t>Мы всех сегодня поздравляем, </w:t>
        <w:br/>
        <w:t>И новость главную для всех </w:t>
        <w:br/>
        <w:t>Мы первым делом сообщаем: </w:t>
        <w:br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ходит прочь седой ноябрь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учится в дверь зима. Декабрь!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 на верхушке ноября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ть светлый день календ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льях птицы принесли – День мате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 многочисленным заявкам свой сюрприз для мам дарят наши девоч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ети исполняют танец «Птиц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СТАВКА  «ЕДИМ ДОМ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0"/>
        <w:spacing w:before="0" w:after="0"/>
        <w:rPr/>
      </w:pPr>
      <w:r>
        <w:rPr>
          <w:b/>
          <w:sz w:val="28"/>
          <w:szCs w:val="28"/>
        </w:rPr>
        <w:t xml:space="preserve">Диктор: </w:t>
      </w:r>
      <w:r>
        <w:rPr>
          <w:sz w:val="28"/>
          <w:szCs w:val="28"/>
        </w:rPr>
        <w:t xml:space="preserve">Программу </w:t>
      </w:r>
      <w:r>
        <w:rPr>
          <w:b/>
          <w:sz w:val="28"/>
          <w:szCs w:val="28"/>
        </w:rPr>
        <w:t>«Едим дома</w:t>
      </w:r>
      <w:r>
        <w:rPr>
          <w:sz w:val="28"/>
          <w:szCs w:val="28"/>
        </w:rPr>
        <w:t>» мы начинаем и кулинаров приглашаем.</w:t>
      </w:r>
    </w:p>
    <w:p>
      <w:pPr>
        <w:pStyle w:val="Style1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дети в поварских колпаках, в руках у каждого кухонная принадлежность (скалка, ложки, крышки и т.д.)</w:t>
      </w:r>
    </w:p>
    <w:p>
      <w:pPr>
        <w:pStyle w:val="Style1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0"/>
        <w:spacing w:before="0" w:after="0"/>
        <w:jc w:val="center"/>
        <w:rPr/>
      </w:pPr>
      <w:r>
        <w:rPr>
          <w:b/>
          <w:i/>
          <w:sz w:val="28"/>
          <w:szCs w:val="28"/>
        </w:rPr>
        <w:t>3. Дети исполняют кулинарные частушки</w:t>
        <w:br/>
        <w:t>(на проигрыш дети ритмично стучат кухонными принадлежностями)</w:t>
      </w:r>
    </w:p>
    <w:p>
      <w:pPr>
        <w:pStyle w:val="Style1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> Ставьте ушки на макушке,</w:t>
        <w:br/>
        <w:t>Ведь сегодня Женский день.</w:t>
        <w:br/>
        <w:t>Кулинарные частушки</w:t>
        <w:br/>
        <w:t>Нам пропеть для вас не лень.</w:t>
      </w:r>
      <w:r>
        <w:rPr>
          <w:b/>
          <w:sz w:val="28"/>
          <w:szCs w:val="28"/>
          <w:u w:val="single"/>
        </w:rPr>
        <w:br/>
        <w:t>Ребенок 1</w:t>
      </w:r>
      <w:r>
        <w:rPr>
          <w:sz w:val="28"/>
          <w:szCs w:val="28"/>
        </w:rPr>
        <w:t>. Сеял, сеял я муку</w:t>
        <w:br/>
        <w:t>Через сито прямо.</w:t>
        <w:br/>
        <w:t xml:space="preserve">«Что, на кухне выпал снег?»  – </w:t>
        <w:br/>
        <w:t>Удивилась мама.</w:t>
        <w:br/>
      </w:r>
      <w:r>
        <w:rPr>
          <w:b/>
          <w:sz w:val="28"/>
          <w:szCs w:val="28"/>
          <w:u w:val="single"/>
        </w:rPr>
        <w:t>Ребенок 2</w:t>
      </w:r>
      <w:r>
        <w:rPr>
          <w:sz w:val="28"/>
          <w:szCs w:val="28"/>
        </w:rPr>
        <w:t>. А я как-то пек блины,</w:t>
        <w:br/>
        <w:t>Расскажу, ребята,</w:t>
        <w:br/>
        <w:t>Комом первый блин, второй,</w:t>
        <w:br/>
        <w:t>Третий … и двадцатый.</w:t>
        <w:br/>
      </w:r>
      <w:r>
        <w:rPr>
          <w:b/>
          <w:sz w:val="28"/>
          <w:szCs w:val="28"/>
          <w:u w:val="single"/>
        </w:rPr>
        <w:t>Ребенок 3</w:t>
      </w:r>
      <w:r>
        <w:rPr>
          <w:sz w:val="28"/>
          <w:szCs w:val="28"/>
        </w:rPr>
        <w:t>. Моя мама на диете,</w:t>
        <w:br/>
        <w:t>Ничего не кушает,</w:t>
        <w:br/>
        <w:t>Я спою частушки эти,</w:t>
        <w:br/>
        <w:t>Пусть хоть их послушает.</w:t>
        <w:br/>
      </w:r>
      <w:r>
        <w:rPr>
          <w:b/>
          <w:sz w:val="28"/>
          <w:szCs w:val="28"/>
          <w:u w:val="single"/>
        </w:rPr>
        <w:t>Ребенок 4</w:t>
      </w:r>
      <w:r>
        <w:rPr>
          <w:sz w:val="28"/>
          <w:szCs w:val="28"/>
        </w:rPr>
        <w:t>. Для любимой бабушки</w:t>
        <w:br/>
        <w:t>Я испек оладушки.</w:t>
        <w:br/>
        <w:t>Ешь, бабуля, не спеши,</w:t>
        <w:br/>
        <w:t>Я всю душу в них вложил.</w:t>
        <w:br/>
      </w:r>
      <w:r>
        <w:rPr>
          <w:b/>
          <w:sz w:val="28"/>
          <w:szCs w:val="28"/>
          <w:u w:val="single"/>
        </w:rPr>
        <w:t>Ребенок 5</w:t>
      </w:r>
      <w:r>
        <w:rPr>
          <w:sz w:val="28"/>
          <w:szCs w:val="28"/>
        </w:rPr>
        <w:t>. Ну, а я пеку блины</w:t>
        <w:br/>
        <w:t>С разною начинкой:</w:t>
        <w:br/>
        <w:t>С добротой, любовью, миром,</w:t>
        <w:br/>
        <w:t>Ну, и с веселинкой.</w:t>
      </w:r>
    </w:p>
    <w:p>
      <w:pPr>
        <w:pStyle w:val="Style10"/>
        <w:spacing w:before="0" w:after="0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> Мы пропели вам частушки</w:t>
        <w:br/>
        <w:t>И попросим наших мам,</w:t>
        <w:br/>
        <w:t>Поскорее испеките</w:t>
        <w:br/>
        <w:t>К празднику блиночки нам.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ТАВКА  «ПЕСНИ ОТ ВСЕЙ ДУШИ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ли наши бабушки посидеть в тиш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мотреть программу  «От всей душ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0"/>
        <w:spacing w:before="0" w:after="0"/>
        <w:rPr/>
      </w:pPr>
      <w:r>
        <w:rPr>
          <w:b/>
          <w:sz w:val="28"/>
          <w:szCs w:val="28"/>
        </w:rPr>
        <w:t>Ведущий. 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всех бабушек на свете следующий номер дарят наши дети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Дети исполняю песню «О бабуш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АВКА «ГЕНЕРАЛЬАНЯ УБОРКА»</w:t>
      </w:r>
    </w:p>
    <w:p>
      <w:pPr>
        <w:pStyle w:val="Style1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 На нашем канал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ля вашего внима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ы представляем шоу</w:t>
      </w:r>
    </w:p>
    <w:p>
      <w:pPr>
        <w:pStyle w:val="NoSpacing"/>
        <w:rPr/>
      </w:pPr>
      <w:r>
        <w:rPr>
          <w:sz w:val="28"/>
          <w:szCs w:val="28"/>
        </w:rPr>
        <w:t>«Генеральная уборка»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Танец мальчиков «Стирка»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ТАВКА  «АКАДЕМИЯ ЗАНИМАТЕЛЬНЫХ ИСКУССТ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ктор:</w:t>
      </w:r>
      <w:r>
        <w:rPr>
          <w:rFonts w:cs="Times New Roman" w:ascii="Times New Roman" w:hAnsi="Times New Roman"/>
          <w:sz w:val="28"/>
          <w:szCs w:val="28"/>
        </w:rPr>
        <w:t xml:space="preserve"> В зале нет свободных мест!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играет наш оркестр!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нашем канале сейчас прозвучит праздничных оркестр детей и их мам!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Оркестр с мамами.</w:t>
      </w:r>
    </w:p>
    <w:p>
      <w:pPr>
        <w:pStyle w:val="Style1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ш подарок не простой, его не сможешь взять ру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дарим сердца теплоту, улыбки, радость, добр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Мама, мама, мамочка - солнышко мо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с тобою радостно, как с тобой тепл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Без тебя в душе моей не цветут цве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у счастлив я тогда, когда рядом 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вас, дорогие мамы, праздничная презентац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зен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А в завершении нашего праздника, приглашаем, вас мамы занять места на нашей сцене для трогательного танца с вашими детками.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АНЕЦ с мамами на стульчиках.</w:t>
      </w:r>
    </w:p>
    <w:p>
      <w:pPr>
        <w:pStyle w:val="Style1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Передачи завершаются,</w:t>
        <w:br/>
        <w:t>Праздник наш кончается.</w:t>
        <w:br/>
        <w:t>Спасибо, что были</w:t>
        <w:br/>
        <w:t>Сегодня вы с нами,</w:t>
        <w:br/>
        <w:t>На праздничном нашем</w:t>
        <w:br/>
        <w:t>Телевизионном канале «Мама»!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ё раз с праздником дорогие женщины!!! До новых встреч!!!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ыходят из зала.</w:t>
      </w:r>
    </w:p>
    <w:sectPr>
      <w:type w:val="nextPage"/>
      <w:pgSz w:w="11906" w:h="16838"/>
      <w:pgMar w:left="1247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02:00Z</dcterms:created>
  <dc:creator>Admin</dc:creator>
  <dc:description/>
  <cp:keywords/>
  <dc:language>en-US</dc:language>
  <cp:lastModifiedBy>Aktoviy</cp:lastModifiedBy>
  <cp:lastPrinted>2021-02-08T12:01:00Z</cp:lastPrinted>
  <dcterms:modified xsi:type="dcterms:W3CDTF">2023-11-07T09:38:00Z</dcterms:modified>
  <cp:revision>100</cp:revision>
  <dc:subject/>
  <dc:title/>
</cp:coreProperties>
</file>