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ехнологическая карта урока литературы в 5 классе учителя Тихоновой Альфиры Вахитовны</w:t>
      </w:r>
    </w:p>
    <w:tbl>
      <w:tblPr>
        <w:tblW w:w="15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199"/>
        <w:gridCol w:w="1985"/>
        <w:gridCol w:w="3827"/>
        <w:gridCol w:w="1843"/>
        <w:gridCol w:w="3464"/>
        <w:gridCol w:w="9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ма</w:t>
            </w:r>
          </w:p>
        </w:tc>
        <w:tc>
          <w:tcPr>
            <w:tcW w:w="1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имволы и детали в сказке А.С. Пушкина «Сказка о мертвой царевне и о семи богатырях»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Цель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удить интерес к анализу художественного произведения для постижения смысла литературной сказки</w:t>
            </w:r>
          </w:p>
          <w:p>
            <w:pPr>
              <w:pStyle w:val="Normal"/>
              <w:spacing w:lineRule="auto" w:line="240" w:before="280" w:after="280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тельная: 1. организовать читательскую деятельность учащихся на основе их личностных наблюдений, жизненного опыта для постижения смысла сказки;   2. учить видеть и понимать процесс становления образа, смысл поступков героя;3.  показать,  какие нравственные проблемы подняты в сказке.</w:t>
            </w:r>
          </w:p>
          <w:p>
            <w:pPr>
              <w:pStyle w:val="Normal"/>
              <w:spacing w:lineRule="auto" w:line="240" w:before="0" w:after="200"/>
              <w:ind w:right="96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Деятельностная :1. создание условий для усвоения темы; 2.создание ситуаций успеха; 3. развитие готовности мышления к осознанию и усвоению новых способов деятельности;  4. обучение индивидуальной рефлексии достижения цели; 5.развитие навыков самоконтроля;  6. развитие схематичного  мышления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анируемый результат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метные умения</w:t>
            </w:r>
          </w:p>
        </w:tc>
        <w:tc>
          <w:tcPr>
            <w:tcW w:w="1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ть УУД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содержание  сказки А.С. Пушкина, уметь определять тему произведения, выделять проблемы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отличительные признаки сказки литературной от народ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остны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улятивн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муникативные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знавательные </w:t>
            </w:r>
          </w:p>
        </w:tc>
      </w:tr>
      <w:tr>
        <w:trPr>
          <w:trHeight w:val="1583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103"/>
              </w:rPr>
              <w:t>Интерес к изучению языка; способность к самооцен</w:t>
              <w:softHyphen/>
              <w:t>ке на основе наблюдения за собственной речью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ть определять и формулировать цель на уроке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роить устные и письменные высказывания в связи с изученным произведением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вовать в диалоге по прочитанному произведению, понимать чужую точку зрения и аргументировано отстаивать сво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дуктивное речевое высказывание, точно и ясно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ыража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ысли и оценивать свою и чужую речь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03"/>
                <w:color w:val="000000"/>
              </w:rPr>
              <w:t xml:space="preserve">Извлекать фактуальную информацию из текстов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ориентироваться в своей системе знаний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ответы на вопросы, используя учебник, свой жизненный опыт и информацию, полученную на уроках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ые понятия</w:t>
            </w:r>
          </w:p>
        </w:tc>
        <w:tc>
          <w:tcPr>
            <w:tcW w:w="1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, литературная сказка, символ, деталь, образ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ежпредметные связи </w:t>
            </w:r>
          </w:p>
        </w:tc>
        <w:tc>
          <w:tcPr>
            <w:tcW w:w="1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чь и культура речи, история, искусство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сурсы:</w:t>
            </w:r>
          </w:p>
        </w:tc>
        <w:tc>
          <w:tcPr>
            <w:tcW w:w="1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ическое пособие, наглядный материал, , презентация, учебник Литература 5 кл. Учеб.-хрест. для общеобраз. учрежд. В 2 ч. ч. 1/ авт.-сост. В.Я. Коровина и др. М.:Просвещение, 2009, рабочая тетрадь на печатной основ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ип урока</w:t>
            </w:r>
          </w:p>
        </w:tc>
        <w:tc>
          <w:tcPr>
            <w:tcW w:w="1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к формирования новых знаний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етоды и приемы обучения </w:t>
            </w:r>
          </w:p>
        </w:tc>
        <w:tc>
          <w:tcPr>
            <w:tcW w:w="1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ирование иллюстраций,  упражнения (задания на установления соответствий), устный опрос, рассказ учителя, эвристическая беседа,  работа с текстом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Эпиграф</w:t>
            </w:r>
          </w:p>
        </w:tc>
        <w:tc>
          <w:tcPr>
            <w:tcW w:w="1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ская сказка – прямая наследница народной.</w:t>
            </w:r>
          </w:p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Я. Маршак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Ots"/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31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301"/>
        <w:gridCol w:w="4039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апы урока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еятельность учителя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еятельность учащихс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зультаты </w:t>
            </w:r>
          </w:p>
        </w:tc>
      </w:tr>
      <w:tr>
        <w:trPr>
          <w:trHeight w:val="14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. Орг.момент </w:t>
            </w:r>
          </w:p>
          <w:p>
            <w:pPr>
              <w:pStyle w:val="Rim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Цель: Включение в деят-ть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ветствие. Включение в деятельность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о заданию глубокие вдохи-выдохи с целью активизации дальнейшей деятельности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учебный проц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. </w:t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учебной деятельности</w:t>
            </w:r>
          </w:p>
          <w:p>
            <w:pPr>
              <w:pStyle w:val="Rim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Цель: определение содержательных рамок урока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графом  к нашему уроку я взяла слова С.Я. Маршак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ю, вы уже поняли, что сегодня на уроке мы продолжим знакомиться со сказкой А.С. Пушкина «Сказка о мертвой царевне и о семи богатырях»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урока в урок  мы с вами пытаемся доказать, что в художественном произведении все неслучайно, любая художественная деталь, символ в книге неслучайны. Давайте в этом сегодня еще раз убедимся.</w:t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предлагаю наш урок провести в форме исследования. </w:t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– члены научного общества. Я – ваш руководитель.</w:t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ашего исследования (что мы будем исследовать) - сказка А.С. Пушкина «Сказка о мертвой царевне и о семи богатырях».</w:t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сследования:  Роль символов и деталей в литературной сказке</w:t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потеза (предположение): все в сказке А.С. Пушкина неслучайно </w:t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как сказка у нас (какая? по типу) волшебная, то разрешите мне выступить в роли волшебника.  А раз я волшебник, то у меня есть свои волшебные предметы. Моим основным помощником сегодня станет  КНИГА(ПРЕЗЕНТАЦИЯ),  которая будет служить нам справочником, в ней вы сможете найти ответы на интересующие вас вопросы.</w:t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ют объект, тему исследования, гипотезу (предположени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инают типы сказок: волшебная, бытовая, о живот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ь речевое монологическое высказывание в соответствии с поставленными задачами.</w:t>
            </w:r>
          </w:p>
          <w:p>
            <w:pPr>
              <w:pStyle w:val="Xod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 УУД: 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  <w:r>
              <w:rPr>
                <w:rFonts w:cs="Times New Roman" w:ascii="Times New Roman" w:hAnsi="Times New Roman"/>
              </w:rPr>
              <w:t>. Постановка и формулирование проблемы</w:t>
            </w:r>
          </w:p>
          <w:p>
            <w:pPr>
              <w:pStyle w:val="Xod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делать выводы, об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 Актуализа-ция и углубление изученного</w:t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ь –актуализация знаний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, мои дорогие, начнем наше исследование с темы.</w:t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слова вам показались непонятными? (символ, деталь)</w:t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нем разбираться. Начнем со слова «сказка»</w:t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сказка? Какие виды сказок вы знаете?</w:t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)</w:t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ого, что бы проверить, обратимся к волшебной книге</w:t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ая сказка называется литературной? В чем ее отличие от народной?</w:t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, вы, действительно, все знаете</w:t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давайте попробуем догадаться, что такое символ и деталь. А для этого нам надо обратиться к … толковому словарю.</w:t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вечают на вопросы </w:t>
            </w:r>
          </w:p>
          <w:p>
            <w:pPr>
              <w:pStyle w:val="Texturok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urok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сказки, чем литературная от народной отличает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символ и деталь, работа со словаре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 УУД: </w:t>
            </w:r>
          </w:p>
          <w:p>
            <w:pPr>
              <w:pStyle w:val="Xod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делать выводы, обобщения;</w:t>
            </w:r>
          </w:p>
          <w:p>
            <w:pPr>
              <w:pStyle w:val="Xod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осуществлять самоконтроль и самооценку;</w:t>
            </w:r>
          </w:p>
          <w:p>
            <w:pPr>
              <w:pStyle w:val="Xod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преобразовывать информацию из одной формы в друг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 высказывать предположения на основе наблюд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стоятельно делать выводы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 Работа с текстом. Осмысление содержания</w:t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ь -развитие читательских умений.</w:t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им к 1 этапу нашего исследования. Давайте вспомним, какой цвет преобладает в начале сказки? Обратимся к тексту (зачитывают отрывок)</w:t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?</w:t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символизирует БЕЛЫЙ цвет?</w:t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в сказке что символизирует?</w:t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мся к нашей книге</w:t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)</w:t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еперь послушайте небольшой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рывок из рок-оп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казка о мертвой царевне и о семи богатырях)</w:t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ую музыку вы услышали? </w:t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 какой вещи из сказки  идет речь? </w:t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мы знаем о зеркале из сказки?</w:t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м волшебным свойством оно обладало?</w:t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вы не задумывались, почему именно зеркало?</w:t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мся к книге (слайд)</w:t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у принадлежало зеркало  сказке?</w:t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строчки, в которых описывается царица</w:t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ими эпитетами (что такое?) награждает ее АСП? </w:t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икого не напоминает?</w:t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авайте вспомним, в каком эпизоде нам дается ее истинное лицо? </w:t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м цветом можно выразить чувства, настроение царицы?</w:t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 вами на столах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ежат краски и лис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гните листок пополам и закрасьте цветом/цветами, которые, как вам кажется, передают образ цар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кройте свою рабочую тетрадь на печатной основе (стр. 7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1. Ниже приводятся различные значения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чёрны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, какое из этих значений имеет оно в данном предложен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ёр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ти пол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ив зеркальце под лавк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ала к себе 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рнав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аказывает 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ной девушке сво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ДЛЯ СПРАВОК: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Цвет сажи, угля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спачканный чем-либо, грязный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изически тяжёлый, грязный труд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Горестный, безрадостный, тяжёлый, мрачный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Злостный, коварный, преступный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знает, что обозначает черный цвет?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)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ется, что А.С. Пушкин прямо не говорит , что мачеха - ведьма, а при помощи предметов, деталей, символов показывает нам это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0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ом сказ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2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Белый цвет – символ света, чистоты, но также –символ смерти, холод, одиночество, знак общественного положения (благородство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2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2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2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зыку услышали волшебную, загадочную, тревожную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 зеркал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о оно дано было царице, умело говорить, т.е. обладало волшебным свойством. Зеркало –связь с потусторонним миром. Принадлежало ведьма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Правду молвить, молодица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Уж и впрямь была царица: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Высока, стройна, бела,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И умом и всем взяла;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Но зато горда, ломлива,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Своенравна и ревни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Line"/>
                <w:rFonts w:ascii="Times New Roman" w:hAnsi="Times New Roman" w:cs="Times New Roman"/>
                <w:i/>
                <w:i/>
                <w:color w:val="000000"/>
                <w:shd w:fill="FFFFFF" w:val="clear"/>
              </w:rPr>
            </w:pP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Как царица отпрыгнет,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Да как ручку замахнет,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Да по зеркальцу как хлопнет,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Каблучком-то как притопнет!..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«Ах ты, мерзкое стекло!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Это врешь ты мне на зло.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Как тягаться ей со мною?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Я в ней дурь-то успокою.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Вишь какая подросла!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И не диво, что бела:</w:t>
            </w:r>
            <w:r>
              <w:rPr>
                <w:rStyle w:val="Appleconvertedspace"/>
                <w:rFonts w:cs="Times New Roman" w:ascii="Times New Roman" w:hAnsi="Times New Roman"/>
                <w:i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Мать брюхатая сидела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Да на снег лишь и глядела!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Но скажи: как можно ей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Быть во всем меня милей?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Признавайся: всех я краше.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Обойди всё царство наше,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Хоть весь мир; мне ровной нет.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 xml:space="preserve">Так ли?»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Line"/>
                <w:rFonts w:ascii="Times New Roman" w:hAnsi="Times New Roman" w:cs="Times New Roman"/>
                <w:i/>
                <w:i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Line"/>
                <w:rFonts w:ascii="Times New Roman" w:hAnsi="Times New Roman" w:cs="Times New Roman"/>
                <w:i/>
                <w:i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Царице много черного, черный –цвет смерти, колдовства, магии, злоба, подл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е результаты:</w:t>
            </w:r>
          </w:p>
          <w:p>
            <w:pPr>
              <w:pStyle w:val="Xod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развитие любви и интереса к языку, его богатству и выразительным возможностям;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 УУД: </w:t>
            </w:r>
          </w:p>
          <w:p>
            <w:pPr>
              <w:pStyle w:val="Xod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вычитывать разные виды текстовой информации, используя разные механизмы и приёмы чтения;</w:t>
            </w:r>
          </w:p>
          <w:p>
            <w:pPr>
              <w:pStyle w:val="Xod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разграничивать основную и дополнительную информацию;</w:t>
            </w:r>
          </w:p>
          <w:p>
            <w:pPr>
              <w:pStyle w:val="Xod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преобразовывать и сохранять информацию 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 УУД:</w:t>
            </w:r>
          </w:p>
          <w:p>
            <w:pPr>
              <w:pStyle w:val="Xod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>Формирование навыков речевой деятельности</w:t>
            </w:r>
          </w:p>
          <w:p>
            <w:pPr>
              <w:pStyle w:val="Xod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Освоение способов совместной деятельно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. Закрепление </w:t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– зафиксировать новые знания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а какая цифра встречается в сказке?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каком эпизоде?</w:t>
            </w:r>
          </w:p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посмотреть отрывок из мультфильма «Сказка о мертвой царевне и семи богатырях» (8.08.-09.45мин)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обратим внимание на то , как описывает А.С. Пушкин дом богатырей (чит. отрывок)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называет его?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рем» - см. сл. Даля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йствительно ли живут люди добрые?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 это поняла царевна?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она сразу заметила? (Печь  -см. сл. Даля)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Еще  о каком предмете быта говорит А.С. Пушкин? (стол дубовый)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енный стол у славян именно в красном углу и у каждого свое место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 а куда богатыри посадили царевну? (на лавку в угол – это почетно)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одтвердили предположение царевны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ак почему именно семь богатырей?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)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Style w:val="Line"/>
                <w:rFonts w:ascii="Times New Roman" w:hAnsi="Times New Roman" w:cs="Times New Roman"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Оно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Соку спелого полно,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Так свежо и так душисто,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Так румяно-золотисто,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Будто медом налилось!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Видны семечки насквозь..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чем речь?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каком эпизоде говорится о яблоке?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ы думаете, а почему мачеха отравила царевну именно яблоком?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)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ять А.С. Пушкин в скрытой форме нам показал, что царевне угрожает смерть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так, царевна отравилась яблоком, что было потом?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почему в гроб хрустальный?</w:t>
            </w:r>
          </w:p>
          <w:p>
            <w:pPr>
              <w:pStyle w:val="Normal"/>
              <w:spacing w:lineRule="auto" w:line="240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вернемся к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шим краск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 второй половине листа цветом покажите, какой вы видите царевну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сравнивает душу царевны с хрусталем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ифра 7, в названии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пизод встречи с 7 богатыр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Line"/>
                <w:rFonts w:ascii="Times New Roman" w:hAnsi="Times New Roman" w:cs="Times New Roman"/>
                <w:i/>
                <w:i/>
                <w:color w:val="000000"/>
                <w:shd w:fill="FFFFFF" w:val="clear"/>
              </w:rPr>
            </w:pP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Между тем всё шла да шла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 xml:space="preserve">И на </w:t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u w:val="single"/>
                <w:shd w:fill="FFFFFF" w:val="clear"/>
              </w:rPr>
              <w:t>терем</w:t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 xml:space="preserve"> набрела.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Ей на встречу пес, залая,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Прибежал и смолк, играя;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В ворота вошла она,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На подворье тишина.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Пес бежит за ней, ласкаясь,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А царевна, подбираясь,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Поднялася на крыльцо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И взялася за кольцо;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Дверь тихонько отворилась,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И царевна очутилась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 xml:space="preserve">В </w:t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u w:val="single"/>
                <w:shd w:fill="FFFFFF" w:val="clear"/>
              </w:rPr>
              <w:t>светлой горнице</w:t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; кругом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u w:val="single"/>
                <w:shd w:fill="FFFFFF" w:val="clear"/>
              </w:rPr>
              <w:t>Лавки, крытые ковром,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u w:val="single"/>
                <w:shd w:fill="FFFFFF" w:val="clear"/>
              </w:rPr>
              <w:t>Под святыми стол дубовый,</w:t>
            </w: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u w:val="single"/>
                <w:shd w:fill="FFFFFF" w:val="clear"/>
              </w:rPr>
              <w:t>Печь с лежанкой изразцовой</w:t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Видит девица, что тут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u w:val="single"/>
                <w:shd w:fill="FFFFFF" w:val="clear"/>
              </w:rPr>
              <w:t>Люди добрые живут</w:t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;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Знать, не будет ей обидно!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Никого меж тем не видно.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Дом царевна обошла,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Всё порядком убрала,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Засветила богу свечку,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Затопила жарко печку,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На полати взобралась</w:t>
            </w:r>
            <w:r>
              <w:rPr>
                <w:rFonts w:cs="Times New Roman" w:ascii="Times New Roman" w:hAnsi="Times New Roman"/>
                <w:i/>
                <w:color w:val="000000"/>
              </w:rPr>
              <w:br/>
            </w:r>
            <w:r>
              <w:rPr>
                <w:rStyle w:val="Line"/>
                <w:rFonts w:cs="Times New Roman" w:ascii="Times New Roman" w:hAnsi="Times New Roman"/>
                <w:i/>
                <w:color w:val="000000"/>
                <w:shd w:fill="FFFFFF" w:val="clear"/>
              </w:rPr>
              <w:t>И тихонько улеглась.</w:t>
            </w:r>
          </w:p>
          <w:p>
            <w:pPr>
              <w:pStyle w:val="Normal"/>
              <w:spacing w:lineRule="auto" w:line="240" w:before="0" w:after="0"/>
              <w:rPr>
                <w:rStyle w:val="Line"/>
                <w:rFonts w:ascii="Times New Roman" w:hAnsi="Times New Roman" w:cs="Times New Roman"/>
                <w:i/>
                <w:i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Line"/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 ябл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гда царица пришла в дом богатырей, чтобы отравить царе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блоко –любовь, но и запретный плод, з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язь с иным миром, смер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огатыри отнесли царевну в хрустальном гробу в г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русталь – чистота, неви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ичностные результаты:</w:t>
            </w:r>
          </w:p>
          <w:p>
            <w:pPr>
              <w:pStyle w:val="Msonormalcxspmiddle"/>
              <w:spacing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</w:rPr>
              <w:t xml:space="preserve"> формирование уважительного отношения к русскому народу, к искусству;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 УУД:</w:t>
            </w:r>
          </w:p>
          <w:p>
            <w:pPr>
              <w:pStyle w:val="Xod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>Формирование навыков речев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000000"/>
              </w:rPr>
              <w:t xml:space="preserve"> высказывать предположения на основе наблюд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</w:t>
            </w:r>
            <w:r>
              <w:rPr>
                <w:rFonts w:cs="Times New Roman" w:ascii="Times New Roman" w:hAnsi="Times New Roman"/>
                <w:color w:val="000000"/>
              </w:rPr>
              <w:t xml:space="preserve"> самостоятельно делать выводы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VI. Самостоятельная работа по тек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 – тренировать способность к самоконтролю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давайте вспомним, каких героев автор называет по имени?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вы знаете, что обозначают их имена?(Елисей –спаситель)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то приходит на помощь Елисею? 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зусть инсценировка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почему помог именно Ветер? Как к нему обращается Елисей?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(из ГИА) Какое значение в этом эпизоде играет образ ветра?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передается трагизм чувств Елисея?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)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auto" w:line="240" w:before="0" w:after="0"/>
              <w:ind w:firstLine="3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right" w:pos="4434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3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Елисей и Соколк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3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илы природ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3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3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зусть отрывки диалогов Елисея с Солнцем, Месяцем, Ветр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3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3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Ветер является символом времени, пространства, скорости, а также возр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 УУД: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воение способов совместной деятельности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 УУД: </w:t>
            </w:r>
          </w:p>
          <w:p>
            <w:pPr>
              <w:pStyle w:val="Xod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делать выводы, обобщения;</w:t>
            </w:r>
          </w:p>
          <w:p>
            <w:pPr>
              <w:pStyle w:val="Xod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осуществлять самоконтроль и самооценку;</w:t>
            </w:r>
          </w:p>
          <w:p>
            <w:pPr>
              <w:pStyle w:val="Xod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преобразовывать информацию из одной формы в друг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. Итог урока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 – зафиксировать новое содержание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чале нашего исследования мы предположили, что в сказке А.С. Пушкина все неслучайно. Убедились ли мы в этом? Обращая внимание на что? (символы и детали)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о, мы убедились, что все предметы и слова неслучайны, за каждым кроется глубокий смысл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очень хочется, чтобы любое произведение заставляло вас задуматься над каждым словом. Помните, что в книге нет ничего случайного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 предметы и слова неслучайны, за каждым кроется глубокий смысл, автор пытается с помощью символов, деталей показать глубину, скрытую в сказке, в этом А.С. Пушкин очень близок к русской народной сказ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Msonormalcxspmiddl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лексия способности организовывать собственную деятельность. Прогнозирование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. Домашнее задание.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34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42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C">
    <w:altName w:val="Arial Unicode MS"/>
    <w:charset w:val="cc"/>
    <w:family w:val="auto"/>
    <w:pitch w:val="default"/>
  </w:font>
  <w:font w:name="JournalSansC">
    <w:charset w:val="cc"/>
    <w:family w:val="auto"/>
    <w:pitch w:val="default"/>
  </w:font>
  <w:font w:name="EJHNF L+ School Book C">
    <w:altName w:val="School Book C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FontStyle103">
    <w:name w:val="Font Style103"/>
    <w:qFormat/>
    <w:rPr>
      <w:rFonts w:ascii="Times New Roman" w:hAnsi="Times New Roman" w:cs="Times New Roman"/>
      <w:sz w:val="20"/>
      <w:szCs w:val="20"/>
    </w:rPr>
  </w:style>
  <w:style w:type="character" w:styleId="Line">
    <w:name w:val="lin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s">
    <w:name w:val="ots"/>
    <w:basedOn w:val="Normal"/>
    <w:qFormat/>
    <w:pPr>
      <w:widowControl w:val="false"/>
      <w:autoSpaceDE w:val="false"/>
      <w:spacing w:lineRule="atLeast" w:line="120" w:before="0" w:after="0"/>
      <w:ind w:firstLine="283"/>
      <w:jc w:val="both"/>
      <w:textAlignment w:val="center"/>
    </w:pPr>
    <w:rPr>
      <w:rFonts w:ascii="SchoolBookC;Arial Unicode MS" w:hAnsi="SchoolBookC;Arial Unicode MS" w:cs="SchoolBookC;Arial Unicode MS"/>
      <w:color w:val="000000"/>
      <w:sz w:val="12"/>
      <w:szCs w:val="12"/>
    </w:rPr>
  </w:style>
  <w:style w:type="paragraph" w:styleId="Texturok">
    <w:name w:val="text_urok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;Arial Unicode MS" w:hAnsi="SchoolBookC;Arial Unicode MS" w:cs="SchoolBookC;Arial Unicode MS"/>
      <w:color w:val="000000"/>
    </w:rPr>
  </w:style>
  <w:style w:type="paragraph" w:styleId="Tema">
    <w:name w:val="tema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;Arial Unicode MS" w:hAnsi="SchoolBookC;Arial Unicode MS" w:cs="SchoolBookC;Arial Unicode MS"/>
      <w:color w:val="000000"/>
      <w:sz w:val="24"/>
      <w:szCs w:val="24"/>
    </w:rPr>
  </w:style>
  <w:style w:type="paragraph" w:styleId="Xod">
    <w:name w:val="xod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JournalSansC" w:hAnsi="JournalSansC" w:cs="JournalSansC"/>
      <w:color w:val="000000"/>
    </w:rPr>
  </w:style>
  <w:style w:type="paragraph" w:styleId="Rim">
    <w:name w:val="rim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  <w:textAlignment w:val="center"/>
    </w:pPr>
    <w:rPr>
      <w:rFonts w:ascii="SchoolBookC;Arial Unicode MS" w:hAnsi="SchoolBookC;Arial Unicode MS" w:cs="SchoolBookC;Arial Unicode MS"/>
      <w:b/>
      <w:bCs/>
      <w:color w:val="00000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Metod">
    <w:name w:val="metod"/>
    <w:basedOn w:val="Normal"/>
    <w:qFormat/>
    <w:pPr>
      <w:widowControl w:val="false"/>
      <w:autoSpaceDE w:val="false"/>
      <w:spacing w:lineRule="atLeast" w:line="220" w:before="0" w:after="0"/>
      <w:ind w:firstLine="283"/>
      <w:jc w:val="both"/>
      <w:textAlignment w:val="center"/>
    </w:pPr>
    <w:rPr>
      <w:rFonts w:ascii="SchoolBookC;Arial Unicode MS" w:hAnsi="SchoolBookC;Arial Unicode MS" w:cs="SchoolBookC;Arial Unicode MS"/>
      <w:color w:val="00000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JHNF L+ School Book C;School Book C" w:hAnsi="EJHNF L+ School Book C;School Book C" w:eastAsia="Times New Roman" w:cs="EJHNF L+ School Book C;School Book C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29:00Z</dcterms:created>
  <dc:creator>Ната</dc:creator>
  <dc:description/>
  <dc:language>en-US</dc:language>
  <cp:lastModifiedBy>Пользователь Windows</cp:lastModifiedBy>
  <cp:lastPrinted>2016-10-13T19:37:00Z</cp:lastPrinted>
  <dcterms:modified xsi:type="dcterms:W3CDTF">2023-11-07T10:29:00Z</dcterms:modified>
  <cp:revision>2</cp:revision>
  <dc:subject/>
  <dc:title/>
</cp:coreProperties>
</file>