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 развитию речи в средней группе на тему «Посуда»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i/>
          <w:iCs/>
          <w:sz w:val="28"/>
          <w:szCs w:val="28"/>
          <w:u w:val="single"/>
        </w:rPr>
        <w:t>Цел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 развитие словарного запаса и навыки словообразования и словоизменения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Задачи</w:t>
      </w:r>
      <w:r>
        <w:rPr>
          <w:i/>
          <w:iCs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азвивающие: уточнить и расширить представление о посуде, ее назначении; закреплять понятия чайная, столовая посуда; уточнить и активизировать словарь по теме «Посуда»; развивать связную речь; совершенствовать грамматический строй реч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оррекционные: упражнения на развитие дыхания; развитие зрительного внимания и восприятия; развитие слухового внимания; развитие тонкой и общей моторики, координации речи с движением; образование относительных прилагательных; словообразование существительных в уменьшительно-ласкательной форме; согласование существительных с предлогам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оспитательные: формирование навыков сотрудничества, взаимопонимания, доброжелательности, самостоятельности, инициативности, ответственности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спользуемый материал: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олокольчик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безьянка Анфиса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цветные плоскостные изображения чашек с приклеенными кусочками ваты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людца тех же цветов, что и чашки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артинки вишни, малины, черники, клубники, яблок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яч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три изображения чайника (чайник без носика, чайник без крышки, чайник без ручки)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дно изображение целого чайника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редметы: железный чайник, фарфоровое блюдце, серебряные ложки, металлическая кастрюля, хрустальная ваза, пластмассовый поднос, деревянная ложка, стеклянный стакан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три кружки (фарфоровая, железная, стеклянная)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алочка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астрюля;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зображение нескольких наложенных друг на друга предметов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Ход НОД: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олокольчик, мой дружок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обери детей в кружок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(Звенит колокольчик, дети собираются возле воспитателя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Здравствуйте, девочки! Здравствуйте, мальчики! (Дети здороваются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чинаем мы играть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ружно за руки возьмемся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друг другу улыбнемся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Слышите, кто-то стучится. Давайте посмотрим, кто пришел (берет обезьянку, она шепчет что-то на ухо). Это обезьянка. Ее зовут Анфиса. Она хочет с вами познакомиться. Поздоровайтесь, пожмите лапку Анфисе и назовите свое имя. (Каждый ребенок здоровается с обезьяной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Дидактическая игра «У Анфисы гости»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у Анфисы сегодня день рождения. Она хочет пригласить гостей на чай. Давайте поможем Анфисе накрыть стол для чаепития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Подойдите к столу и выберите по одной чашке. (На столе лежат плоскостные изображения чашек с приклеенными кусочками ваты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А теперь подберите к чашке блюдце. (Блюдца тех же цветов находятся на наборном полотне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Как одним словом назвать чашку и блюдце? (посуда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Какая это посуда? (чайная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- Какую чайную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уду вы еще знаете</w:t>
        </w:r>
      </w:hyperlink>
      <w:r>
        <w:rPr>
          <w:sz w:val="28"/>
          <w:szCs w:val="28"/>
        </w:rPr>
        <w:t>? (чашка, чайник, ложечка, блюдце, сахарницы, маслёнки, вазы для конфет и печенья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Почему ее называют чайной? (нужна для чаепития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- Расскажите,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уда какого цвета</w:t>
        </w:r>
      </w:hyperlink>
      <w:r>
        <w:rPr>
          <w:sz w:val="28"/>
          <w:szCs w:val="28"/>
        </w:rPr>
        <w:t> у вас. 1-ый ребёнок: У меня красная чашка и красное блюдце. 2-ый ребёнок: У меня синяя чашка и синее блюдце. И. т. д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Молодцы, всё правильно рассказали. А сейчас давайте мы с вами попьём чай с вареньем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гра «Назови варенье»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а давайте расскажем Анфисе, какое варенье бывает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з вишни – вишневое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з малины – малиновое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з черники – черничное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х клубники – клубничное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з яблок – яблочное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- Ах, какое вкусное варенье! (</w:t>
      </w:r>
      <w:r>
        <w:rPr>
          <w:i/>
          <w:iCs/>
          <w:sz w:val="28"/>
          <w:szCs w:val="28"/>
          <w:u w:val="single"/>
        </w:rPr>
        <w:t>Артикуляционная гимнастика «Вкусное варенье»</w:t>
      </w:r>
      <w:r>
        <w:rPr>
          <w:sz w:val="28"/>
          <w:szCs w:val="28"/>
        </w:rPr>
        <w:t>, облизывают губы язычком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варили мы Анфисе – ароматного варенья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кусного такого, ну просто объеденье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т сейчас возьмем мы ложку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отведаем немножко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чашки у вас есть, давайте мы с вами выпьем чай, но он очень горячий, на него надо поду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  <w:u w:val="single"/>
        </w:rPr>
        <w:t>Артикуляционная гимнастика «Подуем на чай»</w:t>
      </w:r>
      <w:r>
        <w:rPr>
          <w:sz w:val="28"/>
          <w:szCs w:val="28"/>
        </w:rPr>
        <w:t> (сделайте вдох и подуйте, не поднимая плеч, не раздувая щёк, вытянув губы трубочкой. Вот так (дети дуют на ватку, прикрепленную к чашке) (Упражнение повторяется 2-3 раза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Попили чай, надо помочь Анфисе помыть посуду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Пальчиковая гимнастика “Помощники”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Раз, два, три, четыре, (удар кулачками, хлопки в ладоши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ы посуду перемыли: (одна ладошка скользит по другой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Чайник, чашку, ковшик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ложку и большую поварешку. (Загибают пальчики, начиная с большого пальца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ы посуду перемыли, (одна ладошка скользит по другой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Только чашку мы разбили, (Загибают пальчики, начиная с большого пальца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кастрюлю уронили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овшик тоже развалился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ос у чайника отбился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Ложку мы чуть-чуть сломали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Так Анфисе помогали. (Удар кулачками, хлопки в ладоши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вы так старались, Анфисе помогали, что посуду изломали! Придется теперь ее ремонтировать. Но давайте сначала ее пожалеем. Будем называть ее ласков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  <w:u w:val="single"/>
        </w:rPr>
        <w:t>Игра «Назови ласково»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 (Воспитатель бросает мяч называет посуду, а ребенок должен подобрать ласковое название посуды.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Тарелка – тарелочка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Чашка – чашечка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Ложка – ложечка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илка – вилочка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астрюля – кастрюлечка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коворода – сковородочка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ружка – кружечка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такан – стаканчик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Чайник – чайничек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а из каких частей состоит чайник? (носик, ручка, дно, стенки, крышка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Дидактическая игра “Чего не хватает?”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(На наборном полотне три изображения чайника (чайник без носика, чайник без крышки, чайник без ручки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С чайником случилось несчастье. Без какой части остался первый чайник? (без носика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Тася, найди нужную часть на столе, прикрепи ее на место. И т. д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К какой посуде относится чайник? (к чайной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Давайте покажем, какой чайник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  <w:u w:val="single"/>
        </w:rPr>
        <w:t>Физминутка</w:t>
      </w:r>
      <w:r>
        <w:rPr>
          <w:sz w:val="28"/>
          <w:szCs w:val="28"/>
          <w:u w:val="single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т большой стеклянный чайник (руки на поясе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чень важный, как начальник. (повороты туловища влево-вправо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т фарфоровые чашки, (руки в стороны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чень крупные бедняжки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т фарфоровые блюдца (хлопают в ладоши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Только стукни – разобьются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т серебряные ложки (потягивание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Голова на тонкой ножке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т пластмассовый поднос (руки вперед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н посуду нам принес (ходьба)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А из чего же сделана наша посуда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гра «Из чего сделана?»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Чайник сделан из железа. – Чайник, какой? (спросить по очереди всех детей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людце сделано из фарфора. – Оно какое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Ложки из серебра? – Они какие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астрюля из металла. – Она какая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аза из хрусталя. – Она какая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днос из пластмассы. – Он какой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Ложка из дерева. – Она какая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такан из стекла. – Какой он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Как нужно обращаться со стеклянной, фарфоровой или хрустальной посудой? (осторожно, аккуратно, может легко разбиться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у Анфисы же День рождения. А какой День рождения без песен? Сейчас наши музыкальные кружки споют для Анфис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  <w:u w:val="single"/>
        </w:rPr>
        <w:t>Игра «Кружки – болтушки»</w:t>
      </w:r>
      <w:r>
        <w:rPr>
          <w:sz w:val="28"/>
          <w:szCs w:val="28"/>
          <w:u w:val="single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ерутся три кружки (фарфоровая, железная, стеклянная). Воспитатель ударяет по ним палочкой. Дети внимательно слушают и запоминают, как звучит каждая кружка. Потом закрывают глаза и дети по звуку должны отгадать, какая звучала кружка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Анфисе очень понравилась песня, и теперь она хочет поиграть с вами. Анфиса будет прятаться, а вы будете говорить, где он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</w:rPr>
        <w:t>Игра «Куда спряталась Анфиса?»</w:t>
      </w:r>
      <w:r>
        <w:rPr>
          <w:sz w:val="28"/>
          <w:szCs w:val="28"/>
        </w:rPr>
        <w:t> (Составить предложения об Анфисе, используя предлоги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Анфиса на… Анфиса за. Анфиса перед. Анфиса рядом с. Анфиса в КАСТРЮЛЕ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а кастрюля это какая посуда? (столовая, кухонная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Какую столовую/кухонную посуду вы еще знаете? (ложка, тарелки для супа, тарелки для второго, вилка, сковорода, нож, салатница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Почему ее так называют? (нужна для приготовления пищи, для приема пищи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У меня есть картинка, где в кастрюле спряталась другая посуда. Давайте назовем ее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гра «Что нарисовано?»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(Детям предлагают изображения нескольких наложенных друг на друга предметов. Дети должны назвать каждый предмет и его обобщенное значение. Например: «Это тарелка – столовая посуда»; «Это чашка – чайная посуда»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Молодцы, вы хорошо справились со всеми заданиями, давайте теперь поздравим Анфису с днем рожденья и поводим вокруг нее хоровод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Подвижная игра «Каравай»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ак на Анфисин день рожденья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спекли мы каравай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т такой вышины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т такой нижины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т такой ужины,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т такой ширины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аравай, каравай!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ого хочешь выбирай!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А теперь Анфисе пора прощаться. Она очень рада, что у нее появились новые друзья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тог занятия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О чём мы сегодня говорили? Кто к нам приходил в гости? В какие игры мы играли с Анфисой? Что вам больше всего понравилось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posuda" TargetMode="External"/><Relationship Id="rId3" Type="http://schemas.openxmlformats.org/officeDocument/2006/relationships/hyperlink" Target="https://www.maam.ru/obrazovanie/posuda-konspekt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7:11:00Z</dcterms:created>
  <dc:creator>User</dc:creator>
  <dc:description/>
  <cp:keywords/>
  <dc:language>en-US</dc:language>
  <cp:lastModifiedBy>USER</cp:lastModifiedBy>
  <dcterms:modified xsi:type="dcterms:W3CDTF">2023-11-08T17:18:00Z</dcterms:modified>
  <cp:revision>6</cp:revision>
  <dc:subject/>
  <dc:title/>
</cp:coreProperties>
</file>