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развить таланты ребенка?</w:t>
      </w:r>
    </w:p>
    <w:p>
      <w:pPr>
        <w:pStyle w:val="Normal"/>
        <w:rPr/>
      </w:pPr>
      <w:r>
        <w:rPr/>
        <w:t>Это непросто.</w:t>
      </w:r>
    </w:p>
    <w:p>
      <w:pPr>
        <w:pStyle w:val="Normal"/>
        <w:rPr/>
      </w:pPr>
      <w:r>
        <w:rPr/>
        <w:t>Многие родители ведут себя так, как будто хотят на корню пресечь любые задатки чада. Чтоб и не мечтал жить в свое удовольствие! Мой дед мучался, мой отец мучался, я мучаюсь, а ты жить в кайф собралс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йдем от обратного – как загубить таланты ребенка:</w:t>
      </w:r>
    </w:p>
    <w:p>
      <w:pPr>
        <w:pStyle w:val="Normal"/>
        <w:numPr>
          <w:ilvl w:val="0"/>
          <w:numId w:val="1"/>
        </w:numPr>
        <w:rPr/>
      </w:pPr>
      <w:r>
        <w:rPr/>
        <w:t>Делайте все за ребенка.</w:t>
      </w:r>
    </w:p>
    <w:p>
      <w:pPr>
        <w:pStyle w:val="Normal"/>
        <w:ind w:left="360" w:hanging="0"/>
        <w:rPr/>
      </w:pPr>
      <w:r>
        <w:rPr/>
        <w:t>Он же сам не справляется. Медленно одевается, грязно ест – одевайте его и кормите с ложки хотя бы до школы. Делайте с ребенком уроки, а лучше вместо него. Пусть знает, что без вас он никто и ничто, даже с поделкой из листиков не справится.</w:t>
      </w:r>
    </w:p>
    <w:p>
      <w:pPr>
        <w:pStyle w:val="Normal"/>
        <w:numPr>
          <w:ilvl w:val="0"/>
          <w:numId w:val="1"/>
        </w:numPr>
        <w:rPr/>
      </w:pPr>
      <w:r>
        <w:rPr/>
        <w:t>Внушите ребенку, что он ужасен. Критикуйте. По любому поводу. Ребенок ведь все делает не так! Не ту музыку слушает, не так выглядит, не  с теми дружит, рисует каляки, танцует не в такт.</w:t>
      </w:r>
    </w:p>
    <w:p>
      <w:pPr>
        <w:pStyle w:val="Normal"/>
        <w:numPr>
          <w:ilvl w:val="0"/>
          <w:numId w:val="1"/>
        </w:numPr>
        <w:rPr/>
      </w:pPr>
      <w:r>
        <w:rPr/>
        <w:t>Внушите ребенку, что он прекрасен, но мир ужасен. Никому нельзя доверять! В соц.сетях сглазят, одноклассники дебилы, во властях уроды, а богатые все наворовал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высовывайся! Молчи -  за умного сойдешь! Будь скромным. Не выпячивай себя. Говорите это ребенку каждый день, чтоб он сразу знал – он не человек, а пыль. </w:t>
      </w:r>
    </w:p>
    <w:p>
      <w:pPr>
        <w:pStyle w:val="Normal"/>
        <w:numPr>
          <w:ilvl w:val="0"/>
          <w:numId w:val="1"/>
        </w:numPr>
        <w:rPr/>
      </w:pPr>
      <w:r>
        <w:rPr/>
        <w:t>Пусть продолжает семейную династию! Зря ваши деды врачами были? Ну и что, что ребенок в обморок падает при виде крови и танцевать любит – семейные традиции важнее!</w:t>
      </w:r>
    </w:p>
    <w:p>
      <w:pPr>
        <w:pStyle w:val="Normal"/>
        <w:numPr>
          <w:ilvl w:val="0"/>
          <w:numId w:val="1"/>
        </w:numPr>
        <w:rPr/>
      </w:pPr>
      <w:r>
        <w:rPr/>
        <w:t>Если вы чего-то не добились в жизни – обязательно закройте эту дыру ребенком!</w:t>
      </w:r>
    </w:p>
    <w:p>
      <w:pPr>
        <w:pStyle w:val="Normal"/>
        <w:ind w:left="360" w:hanging="0"/>
        <w:rPr/>
      </w:pPr>
      <w:r>
        <w:rPr/>
        <w:t>А для чего рожали? Да, у вас не получилось стать балериной, но задатки то есть! И вашему ребенку они наверняка передались! Пусть развивает!</w:t>
      </w:r>
    </w:p>
    <w:p>
      <w:pPr>
        <w:pStyle w:val="Normal"/>
        <w:ind w:left="360" w:hanging="0"/>
        <w:rPr/>
      </w:pPr>
      <w:r>
        <w:rPr/>
        <w:t>7. Мало ли чего ты хочешь – перехочешь! Это должен быть ответ на любые «хочу» ребенка. Маленький еще – хотелка не выросла.</w:t>
      </w:r>
    </w:p>
    <w:p>
      <w:pPr>
        <w:pStyle w:val="Normal"/>
        <w:ind w:left="360" w:hanging="0"/>
        <w:rPr/>
      </w:pPr>
      <w:r>
        <w:rPr/>
        <w:t>8. Если ребенок выбрал секцию – пусть ходит туда до старости! Менять нельзя! А то он поймет, что можно бросать нелюбимые дела, не доводя до конца.</w:t>
      </w:r>
    </w:p>
    <w:p>
      <w:pPr>
        <w:pStyle w:val="Normal"/>
        <w:ind w:left="360" w:hanging="0"/>
        <w:rPr/>
      </w:pPr>
      <w:r>
        <w:rPr/>
        <w:t>9. Не работайте. Сидите дома с несчастным лицом и повторяйте, что всю жизнь на ребенка положили! Это обязательно вдохновит его!</w:t>
      </w:r>
    </w:p>
    <w:p>
      <w:pPr>
        <w:pStyle w:val="Normal"/>
        <w:ind w:left="360" w:hanging="0"/>
        <w:rPr/>
      </w:pPr>
      <w:r>
        <w:rPr/>
        <w:t>10.  Если работаете – говорите, идете «денежки зарабатывать». Пусть ребенок запоминает – работа только ради денег. Никакого удовольствия, интереса и пользы людям нет. Приходите с работы злым и ругайте начальника. И подчиненных тоже ругайте. Вед работа – это кошмар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ещаю, если будете соблюдать эти правила – вырастет у вас дома человек, который понятия не имеет, чем он хочет заниматься. Который будет считать, что у нег нет талантов. А даже если и есть – то самому не пробиться, все равно все по блату. Этот человек не будет любить свою работу, но будет вынужден туда ходить – ради денег. Деньги, правда, будут небольшие, ведь сложно заработать много на той работе, которую не любишь. Но это не страшно – большие деньги этому человеку тратить все равно не на что – он ничего не хочет, хотелку еще в детстве отрубили. Это человек не сможет вовремя раскрыт таланты своих детей – ведь у него просто нет такого опыта.</w:t>
      </w:r>
    </w:p>
    <w:p>
      <w:pPr>
        <w:pStyle w:val="Normal"/>
        <w:ind w:left="360" w:hanging="0"/>
        <w:rPr/>
      </w:pPr>
      <w:r>
        <w:rPr/>
        <w:t>Все мы знаем таких потерянных людей. Больших мальчиков и девочек, в которых просто вовремя никто не поверил. А верить в себя они еще не научились.</w:t>
      </w:r>
    </w:p>
    <w:p>
      <w:pPr>
        <w:pStyle w:val="Normal"/>
        <w:ind w:left="360" w:hanging="0"/>
        <w:rPr/>
      </w:pPr>
      <w:r>
        <w:rPr/>
        <w:t>И самое печальное, что иногда эти большие мальчики и девочки – это мы с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айт и тестирование для детей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билет в будущее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методика «Лесенка»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сайт </w:t>
      </w:r>
      <w:r>
        <w:rPr>
          <w:lang w:val="en-US"/>
        </w:rPr>
        <w:t>testometrika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ниги Вики Дмитриево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ля чего хвалить ребенка?</w:t>
      </w:r>
    </w:p>
    <w:p>
      <w:pPr>
        <w:pStyle w:val="Normal"/>
        <w:ind w:left="360" w:hanging="0"/>
        <w:rPr/>
      </w:pPr>
      <w:r>
        <w:rPr/>
        <w:t>Для повышения самооценки?</w:t>
      </w:r>
    </w:p>
    <w:p>
      <w:pPr>
        <w:pStyle w:val="Normal"/>
        <w:ind w:left="360" w:hanging="0"/>
        <w:rPr/>
      </w:pPr>
      <w:r>
        <w:rPr/>
        <w:t>Ученые выяснили, если ребенка хвалить за все и всегда – имеют наоборот заниженную самооценку. Ребенка «подсадили» на похвалу. И получится, что любые действия делаются не ради действий, а ради похвалы.</w:t>
      </w:r>
    </w:p>
    <w:p>
      <w:pPr>
        <w:pStyle w:val="Normal"/>
        <w:ind w:left="360" w:hanging="0"/>
        <w:rPr/>
      </w:pPr>
      <w:r>
        <w:rPr/>
        <w:t>На самом деле самооценка ребенка повышается тогда, когда хвалят взрослых в его семье! Понятия «ребенок вождя» и ребенок «ребенок изгоя».  Этими вождями и изгоями делаем мы сами, когда дети видят, как родители в семье относятся друг к другу!  Если приняты критика родителей в отношении друг к другу, то ребенок будет чувствовать себя неуверенно! Если родители постоянно ругаются, унижают другу друга – не ждите хороших результатов. Начните хвалить друг друга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енка можно перехвалить! Перехваленным детям сложно достичь успеха, ведь они не знают, за что их похвалят.</w:t>
      </w:r>
    </w:p>
    <w:p>
      <w:pPr>
        <w:pStyle w:val="Normal"/>
        <w:ind w:left="360" w:hanging="0"/>
        <w:rPr/>
      </w:pPr>
      <w:r>
        <w:rPr/>
        <w:t xml:space="preserve">Убирайте слово «молодец»! Оно как слово  - паразит. </w:t>
      </w:r>
    </w:p>
    <w:p>
      <w:pPr>
        <w:pStyle w:val="Normal"/>
        <w:ind w:left="360" w:hanging="0"/>
        <w:rPr/>
      </w:pPr>
      <w:r>
        <w:rPr/>
        <w:t>Хвалите за конкретное действие, повторите то, за что радуется ребенок и добавьте – я рад, что… Например, я рад, что ты сегодня добился успеха по математик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ктивная похвала – когда вы действительно восхищаетес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«Хвалить девочку просто так, а мальчика – за поступки!» - миф. Мы важны и целостны просто так! Хвалить нужно всех. Ребенок всегда чувствует свою ценность – важно просто ценить – независимо от поступков.  Даже, когда ребенок ничего не делает. Пусть порой и поскучает. </w:t>
      </w:r>
    </w:p>
    <w:p>
      <w:pPr>
        <w:pStyle w:val="Normal"/>
        <w:ind w:left="360" w:hanging="0"/>
        <w:rPr/>
      </w:pPr>
      <w:r>
        <w:rPr/>
        <w:t>Подвох в хвальбе «просто так» - когда хвалим за то, что от ребенка не зависит – например девочку за то, что она красавица, то появляется в будущем страх его потерять! Лучше похвалить конкретно за косичку, зарядку, наряд. Или мальчика – за то, что он умный хвалим. А лучшее за конкретное решение задачи. Или спортсмена за конкретный гол, упражнение, партию. То есть даем ребенку понять, что хвалим за то, на что он может повлиять! Хвалим – конкретно!</w:t>
      </w:r>
    </w:p>
    <w:p>
      <w:pPr>
        <w:pStyle w:val="Normal"/>
        <w:ind w:left="360" w:hanging="0"/>
        <w:rPr/>
      </w:pPr>
      <w:r>
        <w:rPr/>
        <w:t xml:space="preserve">Сравнение – самый умный, самый красивый – погружение в выдуманную гонку! </w:t>
      </w:r>
    </w:p>
    <w:p>
      <w:pPr>
        <w:pStyle w:val="Normal"/>
        <w:ind w:left="360" w:hanging="0"/>
        <w:rPr/>
      </w:pPr>
      <w:r>
        <w:rPr/>
        <w:t>Скажите  - ты у меня классный. Появляется синдром отличника. Появление страхов –неизбежно – потерять восхищение, похвал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е хвалить ребенка за еду – «ты умничка, как хорошо поела». Это как хвалить за воздух.  Спросите – ты наелся? Если наелся, значит не будешь таскать слад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Ценность формируется у ребенка та, за что хвалите!  У меня ценность – самостоятельность. Подумайте, за что вы хвалите.  Если хвалите за то, что просите никому ничего не говорить – вы сформировываете закрытость.</w:t>
      </w:r>
    </w:p>
    <w:p>
      <w:pPr>
        <w:pStyle w:val="Normal"/>
        <w:ind w:left="360" w:hanging="0"/>
        <w:rPr/>
      </w:pPr>
      <w:r>
        <w:rPr/>
        <w:t xml:space="preserve">Есть исследование с врачами – их в детстве хвалили за ответственность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амое главное, что должно руководить ребенком – это интерес. Не то, за что похвалят, а то, чем ему заниматься нравится. Не «за лучший замок», а за то, что он с интересом собирал лего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отношение критики и похвалы должно быть примерно 80 к 20. 80% похвалы – 20% критики.  Если наоборот – то похвала уйдет в никуда. Особенно с подростками. Любовь, принятие – это самое главн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 бы сами захотели общаться с человеком, который постоянно вас критикует?</w:t>
      </w:r>
    </w:p>
    <w:p>
      <w:pPr>
        <w:pStyle w:val="Normal"/>
        <w:ind w:left="360" w:hanging="0"/>
        <w:rPr/>
      </w:pPr>
      <w:r>
        <w:rPr/>
        <w:t>Постоянная критика приводит к глухоте, ребенок перестает вас слышать! Замечали такое? Ребенок так защищается от стресса! Помните про 80 на 20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У самых строгих родителей дети -  самые искусные лжецы!</w:t>
      </w:r>
    </w:p>
    <w:p>
      <w:pPr>
        <w:pStyle w:val="Normal"/>
        <w:ind w:left="360" w:hanging="0"/>
        <w:rPr/>
      </w:pPr>
      <w:r>
        <w:rPr/>
        <w:t xml:space="preserve">Если вы его поругаете за двойку -  еще раз, еще – не ждите , что вам буде о них рассказывать! Он будет их скрывать.  Разберитесь с причиной двойки, предложите конструктивно решить данную проблем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целом критика от родителя к ребенку-  естественно. Критика межу родителями – неестественно.</w:t>
      </w:r>
    </w:p>
    <w:p>
      <w:pPr>
        <w:pStyle w:val="Normal"/>
        <w:ind w:left="360" w:hanging="0"/>
        <w:rPr/>
      </w:pPr>
      <w:r>
        <w:rPr/>
        <w:t>Почему критика от родителя к ребенку естественна –потому что родитель всегда выше чем ребенок, как на работе – это общение сверху вниз.</w:t>
      </w:r>
    </w:p>
    <w:p>
      <w:pPr>
        <w:pStyle w:val="Normal"/>
        <w:ind w:left="360" w:hanging="0"/>
        <w:rPr/>
      </w:pPr>
      <w:r>
        <w:rPr/>
        <w:t>Как критиковать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критикуем поступки, а не ребенка! Не безрукий, а суп пролил. Тебя не украшает этот поступок, давай разберемся. Не критикуем целиком, чтобы не сформировался стыд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ети, которые не боятся критики болезненно, у которых нет синдрома отличника вырастают крутые предпринимате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араемся донести, что ошибки – это опыт! Что из нее извлекаем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хема  «плюс-минус-плюс» - хвалим – критикуем – хвалим. На примере рисунка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ваша самооценка низкая – то у ребенка на будет такая же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4:37:00Z</dcterms:created>
  <dc:creator>User</dc:creator>
  <dc:description/>
  <cp:keywords/>
  <dc:language>en-US</dc:language>
  <cp:lastModifiedBy>Зав</cp:lastModifiedBy>
  <dcterms:modified xsi:type="dcterms:W3CDTF">2020-10-12T07:23:00Z</dcterms:modified>
  <cp:revision>11</cp:revision>
  <dc:subject/>
  <dc:title/>
</cp:coreProperties>
</file>