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Контакты с животным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вательное развитие; речевое развитие, социально-коммуникативное развитие; физкультурное развити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ртинки с изображением диких и домашних животных, иллюстрация «Собака со щенята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 о безопасном поведении с животными, работа по вопросам; загадывание загадок, чтение стихотворени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казка, мольберт, телевизор, флэшка с виде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представлений о поведении при контакте с животными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Образовательные задачи:</w:t>
      </w:r>
      <w:r>
        <w:rPr>
          <w:sz w:val="28"/>
          <w:szCs w:val="28"/>
        </w:rPr>
        <w:t> учить</w:t>
      </w:r>
      <w:r>
        <w:rPr>
          <w:sz w:val="28"/>
          <w:szCs w:val="28"/>
          <w:shd w:fill="FFFFFF" w:val="clear"/>
        </w:rPr>
        <w:t xml:space="preserve"> детей правильно обращаться с животными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дать сведения об агрессивности некоторых животных и мерах предосторожности в отношении с ним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Развивающие задач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звивать творческое мышление, совершенствовать память, активизировать внима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гуманное, заботливое отношение к животны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умение самостоятельно пользоваться полученными знаниями в повседневной жизн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деятельности: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рада видеть вас всех здоровыми, с хорошим настроением. Мне очень хочется, чтобы хорошее настроение у вас сохранилось на весь день. А сейчас мы поприветствуем и улыбнемся друг друг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выполняют приветствие и садятся на стульчи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и ушки на макушк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ки хорошо откры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ем, запомин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минуты не теряем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Ребята, сегодня, когда я выходила из дома, на своём крыльце я увидела котёнка. Он был такой маленький, такой беззащитный, а на улице такой мороз, котёнку было очень холодно. Пришлось вернуться в дом, не оставлять же малыша погибать на улице. А как бы вы поступили на моём месте? (Ответы детей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По вашим высказываниям я поняла, что вы любите животных. А каких домашних животных вы знаете? (Собака, кошка, корова, лошадь и т. д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 xml:space="preserve"> Про домашних животных народ сложил много загадок. Отгадайте, про кого я говорю?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роживает во дворе в личном доме – конуре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на всех, кого не знает, то рычит она, то лает. (Собак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Мягкие лапки, а в лапках - царапки. (Кошк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Дома, в поле, на дороге – это мастер на все ноги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когда порой несладко, - Иго-го, - кричит… (Лошадк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</w:rPr>
        <w:t>Дидактическая игра «Узнай по описанию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А сейчас попытайтесь так описать животного на ваших карточках, чтобы всем, кто вас слушает, было понятн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Дети</w:t>
      </w:r>
      <w:r>
        <w:rPr>
          <w:rStyle w:val="Appleconvertedspace"/>
        </w:rPr>
        <w:t> </w:t>
      </w:r>
      <w:r>
        <w:rPr/>
        <w:t>рассказывают по очереди о животном по картинке, не называя его, пока все не догадаютс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-</w:t>
      </w:r>
      <w:r>
        <w:rPr>
          <w:rStyle w:val="Appleconvertedspace"/>
          <w:b/>
          <w:bCs/>
        </w:rPr>
        <w:t> </w:t>
      </w:r>
      <w:r>
        <w:rPr/>
        <w:t>Ребята, поднимите руку, у кого из вас дома есть домашние животные?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егодня мы с вами побеседуем о том, как нужно обращаться с домашними животными. Поделитесь, как вы ухаживаете за своими любимцами. (Рассказы детей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 xml:space="preserve">Молодцы, я вижу, вы хорошо заботитесь о своих питомцах. Животных надо любить, о них надо заботиться, но при этом надо помнить, что даже домашние животные могут быть опасным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Почему собаки бывают злыми? (Собаки бывают злыми, если за ними плохо ухаживают, если их бросают и т. д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Прежде чем принести кошку или собаку к себе домой, надо серьёзно подумать о том, сможете ли вы жить с ней в дружбе и относиться к ней, как к живому существу, любить. (Нельзя избивать животных, нельзя оставлять их в доме без воды и без пищи на длительное время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 xml:space="preserve"> А если домашнее животное заболело, необходимо обратиться в ветлечебницу. Но всегда нужно помнить о том, что животные могут покусать и поцарапать человека, если неправильно вести себя с ними. А знаете ли вы правила обращения с собаками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Сейчас я познакомлю вас с несколькими правилами при общении с собакам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икогда не показывайте собаке своего страха. Собака может это почувствовать и напасть на теб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и в коем случае не убегайте от собак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е гладьте незнакомую собаку. Если вам хочется погладить чужую собаку, спросите разрешения у хозяина собак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е кормите чужих собак и не трогайте их во время еды или сн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е подходи к собаке, сидящей на привязи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 Антипка жил у нас.                                   (Встали, руки на пояс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ставал с лежанки в час.                           (Потянулись, руки вверх — вдох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ва на кухне крал сосиски                           (Наклоны влево-вправ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и сметану ел из миски.                             (Наклоны вперед, руки на пояс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 четыре умывался.                                   (Наклоны головы к плечам влево-вправ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ять по коврику катался.                             (Повороты влево-вправ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есть тащил сельдей из кадки.                   (Рывки руками перед грудью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ь играл с мышами в прятки.                   (Хлопки спереди-сзад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осемь хитро щурил глазки.                        (Приседани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вять ел и слушал сказки.                         (Хлопки в ладош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сять шел к лежанке спать,                       (Прыжки на мест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в час вставать.                             (Шагаем на месте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Appleconvertedspace"/>
          <w:b/>
          <w:bCs/>
        </w:rPr>
        <w:t xml:space="preserve">- </w:t>
      </w:r>
      <w:r>
        <w:rPr/>
        <w:t>А сейчас продолжим нашу работу по обсуждению правил общения с животными. (Воспитатель говорит правило, а дети доказывают, почему так себя вести нельзя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е приближайтесь к большим собакам охранных пород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е пытайтесь отобрать предмет, с которым играет соба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Но, ребята, оказывается, и кошки могут быть опасны. Кошки могут сильно поцарапать и покусать. От кошек и собак людям передаются такие болезни, как лишай, чесотка, бешенство. Бешенство - это очень опасная болезнь, которая может возникнуть после укуса животных. От неё можно даже умереть. Поэтому нужно твёрдо знать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После общения с животным, обязательно нужно вымыть руки с мыло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Если животное нанесло травму, необходимо обратиться к врач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>Ребята, кто-нибудь из вас обращался с другими домашними животными? (ответы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-</w:t>
      </w:r>
      <w:r>
        <w:rPr>
          <w:rStyle w:val="Appleconvertedspace"/>
          <w:b/>
          <w:bCs/>
        </w:rPr>
        <w:t> </w:t>
      </w:r>
      <w:r>
        <w:rPr/>
        <w:t>Не подходи близко к чужим коровам, быкам, козам. Как вы думаете, почему? (Потому что у них есть рога, и они могут забодать незнакомых людей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 xml:space="preserve">Будьте осторожны с телятами, у них чешутся рожки, они могут нанести вам серьёзную травму. 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Вот и подошло наше занятие к концу, давайте ещё раз вспомним все правила, которые мы сегодня выучил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Дети</w:t>
      </w:r>
      <w:r>
        <w:rPr>
          <w:rStyle w:val="Appleconvertedspace"/>
          <w:b/>
          <w:bCs/>
        </w:rPr>
        <w:t> </w:t>
      </w:r>
      <w:r>
        <w:rPr/>
        <w:t>воспроизводят правила, которые запомнил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Если вы будете выполнять все правила безопасности, то игры во дворе будут интересными и веселыми, а родители будут спокойны за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прощание я хочу ещё раз вам напомнить о том, что не надо обижать животных на улице. А если у вас дома есть какие-нибудь животные, то необходимо о них постоянно заботиться, тогда они будут вас любить. И при всей любви к животным нужно соблюдать правила безопасного общения с живот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993" w:right="707" w:gutter="0" w:header="0" w:top="851" w:footer="0" w:bottom="426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46:00Z</dcterms:created>
  <dc:creator>Оксана</dc:creator>
  <dc:description/>
  <cp:keywords/>
  <dc:language>en-US</dc:language>
  <cp:lastModifiedBy>HP</cp:lastModifiedBy>
  <cp:lastPrinted>2017-01-29T13:17:00Z</cp:lastPrinted>
  <dcterms:modified xsi:type="dcterms:W3CDTF">2023-11-06T16:47:00Z</dcterms:modified>
  <cp:revision>3</cp:revision>
  <dc:subject/>
  <dc:title/>
</cp:coreProperties>
</file>