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на тему «Педагог – профессия на века?! – настоящее и будущее профессии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редко профессии теряют свою актуальность: прежде всего, в связи с развитием технологий, изменениями в жизни общества одни профессии исчезают, на их место приходят другие, отвечающие потребностям времени. При этом существуют профессии, которые находятся вне времени – они остаются актуальными на протяжении веков и даже тысячелетий. К такой профессии относится, в частности, профессия педагога. На мой взгляд, постоянная актуальность нашей профессии связана с тем, что педагог является не просто транслятором знаний, а наставником, прикасающимся не только к уму ребенка, но и к его ду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более аргументировано обосновать свою точку зрения о том, почему я считаю, что профессия педагога – это профессия на века, целесообразно сначала немного рассказать о себе. Я работаю воспитателем в муниципальном бюджетном дошкольном образовательном учреждении «Детский сад «Радуга» в поселке Рефтинский Свердловской области. Мой педагогический стаж – 8 лет (с 2015 года). Имею высшее психолого-педагогическое образование (2017). В настоящее время я работаю в логопедической группе компенсирующей направленности, в которую дети направляются по заключению ПМПК. Это дети с общим недоразвитием речи, с тяжелыми нарушениями речи, с ограниченными возможностями здоровья. Работаю в паре с коллегой-воспитателем и логопедом. Так сложилась моя жизненная ситуация, что я в профессии круглосуточно, потому что мой ребенок, которому сейчас 4 года, тоже нуждается в педагогической поддержке, так как его диагноз РА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профессия педагога </w:t>
      </w:r>
      <w:r>
        <w:rPr>
          <w:b/>
          <w:sz w:val="28"/>
          <w:szCs w:val="28"/>
          <w:u w:val="single"/>
        </w:rPr>
        <w:t>актуальна</w:t>
      </w:r>
      <w:r>
        <w:rPr>
          <w:sz w:val="28"/>
          <w:szCs w:val="28"/>
        </w:rPr>
        <w:t xml:space="preserve"> во все времена. На протяжении тысячелетий были люди, которые воспитывали детей, обучали детей и взрослых. Менялись требования к профессии, но ее суть и актуальность были неизменными.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особую актуальность приобретает профессия педагога, который работает с детьми с ограниченными возможностями здоровья, что связано с несколькими </w:t>
      </w:r>
      <w:r>
        <w:rPr>
          <w:b/>
          <w:sz w:val="28"/>
          <w:szCs w:val="28"/>
          <w:u w:val="single"/>
        </w:rPr>
        <w:t>тенденциями</w:t>
      </w:r>
      <w:r>
        <w:rPr>
          <w:sz w:val="28"/>
          <w:szCs w:val="28"/>
        </w:rPr>
        <w:t xml:space="preserve">. Прежде всего, ежегодно во всем мире увеличивается количество детей с нарушениями в развитии. Кроме того, современный педагог должен владеть множеством компетенций: знать психологию общения с детьми, в том числе с детьми с ОВЗ, владеть информационными технологиями и т.д. Важно понимать, что педагог ответственен за комплексное развитие детей: он должен развивать не только ум и речь детей, но и их душу. Таковы </w:t>
      </w:r>
      <w:r>
        <w:rPr>
          <w:b/>
          <w:sz w:val="28"/>
          <w:szCs w:val="28"/>
          <w:u w:val="single"/>
        </w:rPr>
        <w:t>вызовы времени и запросы социума</w:t>
      </w:r>
      <w:r>
        <w:rPr>
          <w:sz w:val="28"/>
          <w:szCs w:val="28"/>
        </w:rPr>
        <w:t>, которые должен учитывать педагог в своей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современный педагог должен обладать </w:t>
      </w:r>
      <w:r>
        <w:rPr>
          <w:b/>
          <w:sz w:val="28"/>
          <w:szCs w:val="28"/>
          <w:u w:val="single"/>
        </w:rPr>
        <w:t>ценностными ориентирами</w:t>
      </w:r>
      <w:r>
        <w:rPr>
          <w:sz w:val="28"/>
          <w:szCs w:val="28"/>
        </w:rPr>
        <w:t xml:space="preserve">: он должен не только владеть знаниями и педагогическими приемами, а искреннее желать добра детям, сопереживать и участвовать в их развитии. Моя </w:t>
      </w:r>
      <w:r>
        <w:rPr>
          <w:b/>
          <w:sz w:val="28"/>
          <w:szCs w:val="28"/>
          <w:u w:val="single"/>
        </w:rPr>
        <w:t>мировоззренческая позиция</w:t>
      </w:r>
      <w:r>
        <w:rPr>
          <w:sz w:val="28"/>
          <w:szCs w:val="28"/>
        </w:rPr>
        <w:t xml:space="preserve"> состоит в том, что педагог, прежде всего, должен любить детей. Это – основа. Если педагог любит детей, то у него есть внутренний стимул для саморазвития и уважительного отношения к каждому ребенку, тогда для него работа – это не тяжкий труд, а любимое дел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для настоящего и будущего профессии педагога самым главным является то, какие люди сегодня находятся в нашей профессии, как они будут меняться, с какими качествами и установками будут приходить в профессию молодые педагоги после колледжей и вузов. Считаю, что педагог должен обладать следующими качествами, которые я всегда стараюсь воспитывать в себе. Попробую </w:t>
      </w:r>
      <w:r>
        <w:rPr>
          <w:b/>
          <w:sz w:val="28"/>
          <w:szCs w:val="28"/>
          <w:u w:val="single"/>
        </w:rPr>
        <w:t>аргументировать свою позицию</w:t>
      </w:r>
      <w:r>
        <w:rPr>
          <w:sz w:val="28"/>
          <w:szCs w:val="28"/>
        </w:rPr>
        <w:t xml:space="preserve"> и привести </w:t>
      </w:r>
      <w:r>
        <w:rPr>
          <w:b/>
          <w:sz w:val="28"/>
          <w:szCs w:val="28"/>
          <w:u w:val="single"/>
        </w:rPr>
        <w:t>примеры из своей работы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как я уже говорила, это любовь к детям, а также любовь к профессии. На этапе поступления в вуз важно четко осознавать, действительно ли ты хочешь стать педагогом. Профессия педагога – это не про деньги, а про свой вклад в развитие детей и общества в целом. Аргумент здесь один – реальные случаи, когда некоторые педагоги относятся к своей профессии и к детям формально, без души. Это печально, потому что не приносит реальной пользы ни педагогу, ни детям. В этом случае нужно либо пересмотреть свои взгляды на профессию и детей, полюбить их либо уходить из профессии педаго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же современный педагог, работающий с детьми с ограниченными возможностями здоровья, должен иметь внутреннюю </w:t>
      </w:r>
      <w:r>
        <w:rPr>
          <w:b/>
          <w:sz w:val="28"/>
          <w:szCs w:val="28"/>
          <w:u w:val="single"/>
        </w:rPr>
        <w:t>потребность в инновационной деятельности и профессиональном росте</w:t>
      </w:r>
      <w:r>
        <w:rPr>
          <w:sz w:val="28"/>
          <w:szCs w:val="28"/>
        </w:rPr>
        <w:t xml:space="preserve">. На мой взгляд, у меня есть такая потребность. Для этого я постоянно прохожу курсы повышения квалификации, принимаю участие в семинарах, тренингах, конференциях, изучаю педагогическую литературу, применяю по мере возможности в своей работе </w:t>
      </w:r>
      <w:r>
        <w:rPr>
          <w:b/>
          <w:sz w:val="28"/>
          <w:szCs w:val="28"/>
          <w:u w:val="single"/>
        </w:rPr>
        <w:t>инновационные формы, методы, средства и технологии</w:t>
      </w:r>
      <w:r>
        <w:rPr>
          <w:sz w:val="28"/>
          <w:szCs w:val="28"/>
        </w:rPr>
        <w:t>. Так, например, я изучаю и применяю технологии логопедии, дефектологии, позволяющие активизировать речь у детей с различными диагнозами (РАС, УО, ЗПР и др.). Применяю чтение детям художественной литературы, беседы по произведениям, заучивание стихотворений, отгадывание загадок, включение детей в театрализованную деятельность. Использую дидактические игры, иллюстративный материал, артикуляционную гимнастику и другие средства работы. Применяю такие дидактические материалы, как кубики Зайцева, кубики Никитина, квадрат Воскобовича, палочки Кюизенера, блоки Дьенеша и др. Использую информационно-коммуникативные технологии: мультимедийные презентации, интернет-ресурсы, буклеты, памятки. Разрабатываю и реализую с детьми проекты. Большое внимание я уделяю пополнению предметно-пространственной среды в групп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современный педагог должен всегда в своей работе сохранять </w:t>
      </w:r>
      <w:r>
        <w:rPr>
          <w:b/>
          <w:sz w:val="28"/>
          <w:szCs w:val="28"/>
          <w:u w:val="single"/>
        </w:rPr>
        <w:t>связь с практикой</w:t>
      </w:r>
      <w:r>
        <w:rPr>
          <w:sz w:val="28"/>
          <w:szCs w:val="28"/>
        </w:rPr>
        <w:t>: для этого я обмениваюсь опытом с коллегами, изучаю каждого ребенка и учитываю запросы его родителей, обеспечиваю преемственность программы детского сада и программы шк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й практической работе я вижу, что есть специфика работы педагога, который воспитывает и обучает детей с ОВЗ. Прежде всего, педагог должен чутко относиться к каждому ребенку, знать психологию детей с ОВЗ и методы взаимодействия с его родителями, владеть определенными медицинскими знаниями. Кроме того, необходимо </w:t>
      </w:r>
      <w:r>
        <w:rPr>
          <w:b/>
          <w:sz w:val="28"/>
          <w:szCs w:val="28"/>
          <w:u w:val="single"/>
        </w:rPr>
        <w:t>включать детей с ОВЗ и инвалидностью в социум</w:t>
      </w:r>
      <w:r>
        <w:rPr>
          <w:sz w:val="28"/>
          <w:szCs w:val="28"/>
        </w:rPr>
        <w:t xml:space="preserve">, важна их </w:t>
      </w:r>
      <w:r>
        <w:rPr>
          <w:b/>
          <w:sz w:val="28"/>
          <w:szCs w:val="28"/>
          <w:u w:val="single"/>
        </w:rPr>
        <w:t>успешная социализация</w:t>
      </w:r>
      <w:r>
        <w:rPr>
          <w:sz w:val="28"/>
          <w:szCs w:val="28"/>
        </w:rPr>
        <w:t>. Для этого некоторые занятия мы проводим совместно с другими детьми (с нормативным развитием), осуществляем взаимодействие детей на прогулке, в ходе спортивных праздников и т.д. Приведу пример. Для всех детей в нашем детском саду был организован спортивный праздник: в ходе праздника дети из разных групп объединялись в команды, познакомились, сдружились. Дети с ОВЗ почувствовали себя частью общего большого детского коллектива, интегрировались в общество. После этого дети всех групп стали здороваться друг с другом, общаться не только в детском саду, но и за его предел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в работе современных педагогов, работающих с детьми с ОВЗ, присутствуют определенные </w:t>
      </w:r>
      <w:r>
        <w:rPr>
          <w:b/>
          <w:sz w:val="28"/>
          <w:szCs w:val="28"/>
          <w:u w:val="single"/>
        </w:rPr>
        <w:t>проблемы</w:t>
      </w:r>
      <w:r>
        <w:rPr>
          <w:sz w:val="28"/>
          <w:szCs w:val="28"/>
        </w:rPr>
        <w:t>. Но они вполне решаемы при должной мотивации. Например, эмоциональное выгорание. Взаимодействие с детьми с ОВЗ требует повышенного внимания к каждому ребенку, готовность к тому, что результат будет достигаться медленно. Как справиться с такой проблемой? Считаю, что важно напоминать себе, какую ценность несешь детям, обществу, а также не забывать отдыхать, чтобы восстановить силы. Приведу пример из своего опыта. В ходе работы по речевому развитию ребенка мне не удавалось получить прогресс, я чувствовала, что мне необходим отдых, продумать стратегию развития ребенка, применить другие технологии. Когда я отдохнула в течение двух недель, я нашла в себе силы подобрать другие, более эффективные методики, которые позволили получить положительный результат в речевом развитии ребенка. Я очень рада, что не сдалась, а смогла помочь ребен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завершении своего эссе я могу сделать следующие выводы. Профессия педагога – это профессия на века. Меняются требования к профессии, но потребность общества в педагогах остается. Чтобы быть хорошим педагогом, необходимо любить детей, свою профессию, понимать свое предназначение в обществе и непрерывно развиваться. Современный педагог, особенно тот, который работает с детьми с ОВЗ, должен знать педагогические технологии, психологию, основы медицины, уметь применять информационные технологии и не бояться нового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5:35:00Z</dcterms:created>
  <dc:creator>А</dc:creator>
  <dc:description/>
  <cp:keywords/>
  <dc:language>en-US</dc:language>
  <cp:lastModifiedBy>Вера</cp:lastModifiedBy>
  <dcterms:modified xsi:type="dcterms:W3CDTF">2023-09-03T09:49:00Z</dcterms:modified>
  <cp:revision>39</cp:revision>
  <dc:subject/>
  <dc:title/>
</cp:coreProperties>
</file>