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к научить ребенка правильно держать лож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Многие родители не обращают внимания, что ребенок к 3 годам не умеет правильно держать ложку. Почему это важно? Дело в том, что если ребенок держит ложку в кулаке, или ложка лежит на кулачке малыша, а тот прижимает ее большим пальчиком, значит такому ребенку очень трудно освоить правильный захват карандаша и ручки. Есть много способов обучить ребенка держать ложку. Этих способов можно найти много на просторах интернета. Но иногда, несмотря на все усилия родителей и воспитателей, ребенок упорно держит ложку, а потом и карандаш в кулаке. В последнее время таких детей все больше и больше. Что же делать? </w:t>
      </w:r>
    </w:p>
    <w:p>
      <w:pPr>
        <w:pStyle w:val="Normal"/>
        <w:jc w:val="both"/>
        <w:rPr/>
      </w:pPr>
      <w:r>
        <w:rPr/>
        <w:tab/>
        <w:t>Некоторые родители, уверены, раз у ребенка получается так выполнять задания и даже рисовать, значит не стоит переучивать малыша. А ведь дело не только в ложке и карандаше, а в том, что рука ребенка очень быстро утомляется, у малыша явно плохая мелкая моторика, такой ребенок часто высовывает язык при использовании рук, в будущем может быть неряшливый почерк, плохая способность излагать мысли на бумаге, а также могут быть признаки дисграфии. Так как рука будет быстро уставать, такой ребенок будет отставать при выполнении письменных работ, а это будет мешать успешно осваивать учебный материал.</w:t>
      </w:r>
    </w:p>
    <w:p>
      <w:pPr>
        <w:pStyle w:val="Normal"/>
        <w:ind w:left="0" w:right="0" w:firstLine="709"/>
        <w:jc w:val="both"/>
        <w:rPr/>
      </w:pPr>
      <w:r>
        <w:rPr/>
        <w:t>Чтобы избежать данных проблем, предлагаю использовать следующие упражн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еселое и очень эффективное упражнение «Тележка», которое полезно для всего тела малыша. Оно помогает подтянуть несколько важных групп мышц ребенка. При помощи этого упражнения мы тренируем силу верхней части тела, корпуса и руки, устойчивость запястий, а также силу ног и предплечий. Ребенок учится сохранять равновесие и координацию, улучшаются и когнитивные способности ребенка. Например,  нужно  пройти до кухни при помощи этого упражнения. И каждый раз, как идете на кухню, можно выполнять это упражн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иловое упражнение «Баранка», которое выполняется с помощью детского эспандера и хорошо укрепляет мышцы рук. «Баранку» можно сжимать столько раз, сколько лет ребенку, сначала правой, затем левой, можно делать в день несколько подход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Мельница». В основе этого упражнения – вращение рук. Ребенку необходимо выпрямить ручки, а потом выполнять круговые движения кулачками, затем вращать руки в локтевых суставах, в завершение – в плечевых. Сделайте это упражнение хотя бы раз в день, а затем встряхните ручки ребенку, чтобы они расслабилис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Замочек». Для выполнения этого упражнения надо сцепить ручки пальчиками, правая сверху, левая снизу, потянуть. Затем поменять руки местами, снова потянуть. Повторить 3-4 раз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Свечка». Малыш должен сложить ладошки обеих рук перед грудью и надавить, какая ладошка сильнее. Сделайте 2-3 раза.</w:t>
      </w:r>
    </w:p>
    <w:p>
      <w:pPr>
        <w:pStyle w:val="Normal"/>
        <w:jc w:val="both"/>
        <w:rPr/>
      </w:pPr>
      <w:r>
        <w:rPr/>
        <w:tab/>
        <w:t xml:space="preserve">Ежедневно выполняя выше названные упражнения, ребёнок сможет укрепить мышцы рук, необходимые для правильного захвата ложки, карандаша и ручки, а следовательно, избежать проблем с обучением письму и грамоте в будуще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едагог-психолог Зянгильдяева М.Ю.</w:t>
      </w:r>
    </w:p>
    <w:p>
      <w:pPr>
        <w:pStyle w:val="Normal"/>
        <w:jc w:val="both"/>
        <w:rPr>
          <w:rFonts w:ascii="Lucida Sans" w:hAnsi="Lucida Sans" w:cs="Lucida Sans"/>
          <w:color w:val="000000"/>
          <w:spacing w:val="30"/>
          <w:sz w:val="25"/>
          <w:szCs w:val="25"/>
        </w:rPr>
      </w:pPr>
      <w:r>
        <w:rPr>
          <w:rFonts w:cs="Lucida Sans" w:ascii="Lucida Sans" w:hAnsi="Lucida Sans"/>
          <w:color w:val="000000"/>
          <w:spacing w:val="30"/>
          <w:sz w:val="25"/>
          <w:szCs w:val="25"/>
        </w:rPr>
      </w:r>
    </w:p>
    <w:p>
      <w:pPr>
        <w:pStyle w:val="Normal"/>
        <w:jc w:val="both"/>
        <w:rPr>
          <w:rFonts w:ascii="Lucida Sans" w:hAnsi="Lucida Sans" w:cs="Lucida Sans"/>
          <w:color w:val="000000"/>
          <w:spacing w:val="30"/>
          <w:sz w:val="25"/>
          <w:szCs w:val="25"/>
        </w:rPr>
      </w:pPr>
      <w:r>
        <w:rPr>
          <w:rFonts w:cs="Lucida Sans" w:ascii="Lucida Sans" w:hAnsi="Lucida Sans"/>
          <w:color w:val="000000"/>
          <w:spacing w:val="30"/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User</dc:creator>
  <dc:description/>
  <dc:language>en-US</dc:language>
  <cp:lastModifiedBy/>
  <cp:lastPrinted>1995-11-21T17:41:00Z</cp:lastPrinted>
  <dcterms:modified xsi:type="dcterms:W3CDTF">2023-11-09T09:30:42Z</dcterms:modified>
  <cp:revision>9</cp:revision>
  <dc:subject/>
  <dc:title>Ладонный хватательный рефлекс</dc:title>
</cp:coreProperties>
</file>