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родительского собрания 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йное финансовое планирование.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гче деньги прожить, чем нажить,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гче деньги нажить, чем сберечь.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таринная русская пословица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ParagraphStyl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познавательный интерес к экономике, логическое мышление; применять на практике полученные зн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блоки для флипчарта, маркеры, раздаточный материал для работы в группа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</w:t>
      </w:r>
      <w:r>
        <w:rPr>
          <w:rFonts w:cs="Times New Roman" w:ascii="Times New Roman" w:hAnsi="Times New Roman"/>
          <w:sz w:val="28"/>
          <w:szCs w:val="28"/>
        </w:rPr>
        <w:t>: родители, обучающие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</w:t>
      </w:r>
      <w:r>
        <w:rPr>
          <w:rFonts w:cs="Times New Roman" w:ascii="Times New Roman" w:hAnsi="Times New Roman"/>
          <w:sz w:val="28"/>
          <w:szCs w:val="28"/>
        </w:rPr>
        <w:t>: круглый сто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и и технологии</w:t>
      </w:r>
      <w:r>
        <w:rPr>
          <w:rFonts w:cs="Times New Roman" w:ascii="Times New Roman" w:hAnsi="Times New Roman"/>
          <w:sz w:val="28"/>
          <w:szCs w:val="28"/>
        </w:rPr>
        <w:t>: дискуссии, работы в группах, публичные выступ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</w:rPr>
        <w:t>: у родителей сформируется представление о значимости данной темы; взрослые узнают больше друг о друге и о своих детях, что способствует сплоченности членов семьи в решении финансовых вопросов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: </w:t>
      </w:r>
      <w:r>
        <w:rPr>
          <w:color w:val="141823"/>
          <w:sz w:val="28"/>
          <w:szCs w:val="28"/>
        </w:rPr>
        <w:t xml:space="preserve">финансовая грамотность – фактор успеха страны. Надо знать, как управлять своими деньгами. Во многих странах мира законодательство обязывает родителей давать детям карманные деньги. Поэтому родители с дошкольного возраста учат детей правильно тратить эти деньги, планировать свои расходы. У нас в стране  получается, что  становясь взрослым, вчерашний школьник не умеет планировать личный бюджет, делать накопления, собирать деньги на отдых, лечение, образование. Не имеет понятия о страховании, инвестициях, накопительной пенсии, кредитных картах и т.п. </w:t>
      </w:r>
      <w:r>
        <w:rPr>
          <w:color w:val="010101"/>
          <w:sz w:val="28"/>
          <w:szCs w:val="28"/>
        </w:rPr>
        <w:t xml:space="preserve">Поэтому,  финансовое образование необходимо каждому человеку – и ребенку и родителю, чтобы прожить долгую и благополучную жизнь. Кроме того,  финансовая грамотность с каждым днем становится все более важным фактором развития и достижения социальной стабильности и развития общ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45"/>
          <w:sz w:val="28"/>
          <w:szCs w:val="28"/>
        </w:rPr>
        <w:t>Подготовительный перио</w:t>
      </w:r>
      <w:r>
        <w:rPr>
          <w:rFonts w:cs="Times New Roman" w:ascii="Times New Roman" w:hAnsi="Times New Roman"/>
          <w:b/>
          <w:sz w:val="28"/>
          <w:szCs w:val="28"/>
        </w:rPr>
        <w:t>д.</w:t>
      </w:r>
    </w:p>
    <w:p>
      <w:pPr>
        <w:pStyle w:val="ParagraphStyl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заранее на классных часах и уроках обществознания знакомятся с тематикой родительского собрания, осуществляют подбор материала для работы в группах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этой работе привлекаются учащиеся, которые учатся на «хорошо» и «отлично». Учитель выступает координатором. 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Ход родительского собрания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. Организационный этап. 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важаемые родители, с какими мыслями вы пришли сегодня на родительское собрание,  узнав его тему?  Можно ли эту тему оставить без внимания на сегодняшний день? Почему?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е темы собрания</w:t>
      </w:r>
      <w:r>
        <w:rPr>
          <w:rFonts w:cs="Times New Roman" w:ascii="Times New Roman" w:hAnsi="Times New Roman"/>
          <w:bCs/>
          <w:i/>
          <w:sz w:val="28"/>
          <w:szCs w:val="28"/>
        </w:rPr>
        <w:t>. (Презентация, слайд 1)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Я расскажу вам одну притчу, которая поможет расставить точк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ритча о радже.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езентация, слайд 2)(если не идет в презентации-отдельный файл с притчей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ыло у раджи три сына, но по законам рода только один мог стать наследником. Старый раджа был сказочно богат и перед смертью задумался, кому оставить свое богатство. Раджа решил испытать сыновей. Он велел выкопать три самых ценных чайных куста, дал каждому сыну по одному кусту и отправил их путешествов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ын подумал: «Отец накопил огромное богатство и хочет, чтобы дети его ни в чем не нуждались». Он взял самые нежные листочки и заварил ароматный чай. Постепенно он использовал все чайные листья и домой вернулся первым, с пустыми рук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сын подумал: «Отец всегда был бережлив и заботился о завтрашнем дне.» он сделал себе чай из верхних листочков, а остальные как следует просушил и сохранил про запас. Запаса чая хватило надолго, но однажды он кончился. Домой средний сын тоже вернулся ни с ч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ий сын подумал: «Отец всю жизнь посвятил приумножению своего богатства. Я посажу этот куст и начну выращивать чай. Но перед этим я возьму несколько листьев и заварю чай на сегодня, чтобы были силы. А еще несколько листьев я высушу про запас, ведь я рискую, высадив куст.» так он и сделал. А когда вернулся домой, сказал отцу: «Оставь богатство кому-то из старших братьев. Мне не нужно. Я и сам смогу стать богатым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ие у вас возникли ощущения, мысли после прочтения данной притчи? </w:t>
      </w:r>
      <w:r>
        <w:rPr>
          <w:rFonts w:cs="Times New Roman" w:ascii="Times New Roman" w:hAnsi="Times New Roman"/>
          <w:sz w:val="28"/>
          <w:szCs w:val="28"/>
        </w:rPr>
        <w:t>(Варианты ответов родителей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итча иллюстрирует, что у каждой проблемы есть свои пути решения, и каждый из нас волен выбирать свой путь. А успешным он будет или нет покажет врем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ая ча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нашей сегодняшней работы – круглый стол, т.е. вы все равны друг перед другом и вправе высказывать свое мнение, спорить, доказывать, обосновывать, а функция детей и моя, как классного руководителя, – информировать, просвещать и повышать уровень вашей финансовой грамот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чала проведем небольшую разминку: </w:t>
      </w:r>
      <w:r>
        <w:rPr>
          <w:rFonts w:cs="Times New Roman" w:ascii="Times New Roman" w:hAnsi="Times New Roman"/>
          <w:i/>
          <w:sz w:val="28"/>
          <w:szCs w:val="28"/>
        </w:rPr>
        <w:t>(Презентация. слайд 3)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учреждение, в котором хранятся деньги?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 что, по уверению пословицы, денег не берут?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говорят о деньгах, если они пропали впустую?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знаки надеется увидеть на денежных банкнотах каждый кассир?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обычно откладывают деньги предусмотрительные граждане 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Заряд на общение  получен. Можно приступать к серьезной работе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из нас есть свой доход. А раз есть доход, значит надо уметь правильно доходами распоряжаться. «Мы и так умеем,» - ответят многие из вас. Но как гласит старинная русская пословица: «Легче деньги прожить, чем нажить. Легче деньги нажить, чем сберечь.» Эту пословицу мы возьмем эпиграфом, а в процессе работы мы попробуем выяснить, можем ли мы «нажить» и «сберечь»? (</w:t>
      </w:r>
      <w:r>
        <w:rPr>
          <w:rFonts w:cs="Times New Roman" w:ascii="Times New Roman" w:hAnsi="Times New Roman"/>
          <w:i/>
          <w:sz w:val="28"/>
          <w:szCs w:val="28"/>
        </w:rPr>
        <w:t>Презентация, слайд 4</w:t>
      </w:r>
      <w:r>
        <w:rPr>
          <w:rFonts w:cs="Times New Roman" w:ascii="Times New Roman" w:hAnsi="Times New Roman"/>
          <w:sz w:val="28"/>
          <w:szCs w:val="28"/>
        </w:rPr>
        <w:t>))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умеющие грамотно планировать свой личный бюджет, более эффективны. Знание основ «личной экономики» позволяет людям не только избежать целого ряда ошибок и финансовых потерь, но и дает возможность увидеть новые преимущества и интересные возможнос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гать вам в этом будут ваши дет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них было задание  - проработать материал по теме: «Семейный бюдже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знакомят аудиторию с составляющими элементами семейного бюджета). Каждый рассказ занимает не более 2-3 минут. Все сказанное проектируется в виде схем в презентации </w:t>
      </w:r>
      <w:r>
        <w:rPr>
          <w:rFonts w:cs="Times New Roman" w:ascii="Times New Roman" w:hAnsi="Times New Roman"/>
          <w:i/>
          <w:sz w:val="28"/>
          <w:szCs w:val="28"/>
        </w:rPr>
        <w:t>(слайд 5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финансирования любой семьи должна основываться на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х типах капитала: </w:t>
      </w:r>
      <w:r>
        <w:rPr>
          <w:rFonts w:cs="Times New Roman" w:ascii="Times New Roman" w:hAnsi="Times New Roman"/>
          <w:i/>
          <w:sz w:val="28"/>
          <w:szCs w:val="28"/>
        </w:rPr>
        <w:t>(Презентация, слайд 6)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питал </w:t>
      </w:r>
      <w:r>
        <w:rPr>
          <w:rFonts w:cs="Times New Roman" w:ascii="Times New Roman" w:hAnsi="Times New Roman"/>
          <w:sz w:val="28"/>
          <w:szCs w:val="28"/>
        </w:rPr>
        <w:t>(деньги, которые мы тратим каждый день, это наши необходимые расходы: кварплата, бензин, одежда, развлечения, еда и т д). Основное требование к текущему капиталу – ликвидность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капитал</w:t>
      </w:r>
      <w:r>
        <w:rPr>
          <w:rFonts w:cs="Times New Roman" w:ascii="Times New Roman" w:hAnsi="Times New Roman"/>
          <w:sz w:val="28"/>
          <w:szCs w:val="28"/>
        </w:rPr>
        <w:t xml:space="preserve"> (запасы на черный день). Резервный капитал должен быть надежным, т.к. от неприятных неожиданностей не застрахован никто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ый капитал</w:t>
      </w:r>
      <w:r>
        <w:rPr>
          <w:rFonts w:cs="Times New Roman" w:ascii="Times New Roman" w:hAnsi="Times New Roman"/>
          <w:sz w:val="28"/>
          <w:szCs w:val="28"/>
        </w:rPr>
        <w:t xml:space="preserve"> (то, что приносит доход: ценные бумаги, недвижимость, бизнес). Основная цель инвестиционного капитала – это доходность, т.е. приумножение капитал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ланирования финансов семьи: найти оптимальный баланс надежности, ликвидности и доходнос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дети имеют необходимый фундамент для того, чтобы стать помощниками в планировании финансов. А какими способами распланировать свой текущий капитал выясним в процессе групповой работы над мини - проектами. </w:t>
      </w:r>
      <w:r>
        <w:rPr>
          <w:rFonts w:cs="Times New Roman" w:ascii="Times New Roman" w:hAnsi="Times New Roman"/>
          <w:i/>
          <w:sz w:val="28"/>
          <w:szCs w:val="28"/>
        </w:rPr>
        <w:t>(Презентация, слайд 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в группах: </w:t>
      </w:r>
      <w:r>
        <w:rPr>
          <w:rFonts w:cs="Times New Roman" w:ascii="Times New Roman" w:hAnsi="Times New Roman"/>
          <w:i/>
          <w:sz w:val="28"/>
          <w:szCs w:val="28"/>
        </w:rPr>
        <w:t>(Приложения1-2 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руппа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карты и наличные деньги (плюсы, минусы, риск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ы и накопления (плюсы, минусы, риск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(выяснить, что является инвестициями и нужно ли в это вкладывать деньг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 осуществляется в течение 15 минут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Идет работа в группах, жаркие споры и, неожиданные порой, мнения. Через отведенное время начинаем обсуждение. Защиту проводит один человек, но высказываются в дополнение по кругу все участники. Задаются вопросы на понимание, на несогласие и т.п. Как правило, есть совпадающие мнения. Дети выступают в роли тьютеров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защиты своих мини- проектов подводим к выводу о необходимости планирования финансов семьи и предлагаем родителям шаблон для примерного планирования семейного бюджета.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емейного бюджета повышает финансовую дисциплину в семье, делает финансовые потоки контролируемыми и управляемыми;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уя семейный бюджет, вы сможете использовать имеющиеся  финансовые ресурсы  более эффективно;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емейного бюджета существенно предотвращает возможные  ссоры и скандалы из-за денег в семье;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уя  семейный бюджет, вы сможете быстрее рассчитаться с долгами, если у вас таковые  имеются, расширить денежные активы семьи, создав резервы, сбережения и капитал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хотелось бы услышать ваше мнение о пользе нашего разговора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по кругу высказывает свое мн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ждый из нас осуществлял попытку хотя бы раз записывать свои расходы и доходы, а заканчивалось это примерно так: транспорт – 15 рублей, журнал – 45 рублей, а остальные 7285 рублей – «не помню куда». Чтобы уберечь вас от этого мы предлагаем вам установить бесплатное приложение «Семейный бюджет» на основе системы Android, которая позволит вам избежать ненужных трат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reesoft.ru/semeynyy_byudzhet_android</w:t>
        </w:r>
      </w:hyperlink>
      <w:r>
        <w:rPr/>
        <w:t xml:space="preserve"> </w:t>
      </w:r>
      <w:r>
        <w:rPr>
          <w:rFonts w:cs="Times New Roman" w:ascii="Times New Roman" w:hAnsi="Times New Roman"/>
          <w:i/>
          <w:sz w:val="28"/>
        </w:rPr>
        <w:t>(Презентация, слайд 8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ьте вашим детям участвовать в этом!!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этом наше заседание "круглого стола" подошло к концу. Я благодарю всех участников. Спасибо за общение, работу и сотрудничество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блиография</w:t>
      </w:r>
    </w:p>
    <w:p>
      <w:pPr>
        <w:pStyle w:val="Style17"/>
        <w:numPr>
          <w:ilvl w:val="0"/>
          <w:numId w:val="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. Горяев. В. Чумаченко. Финансовая грамота для школьников. Спецпроект Российской экономической школы по личным финанса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.: « Баккарда – Принт», 2009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. Горяев. В. Чумаченко. Финансовая грамота. Спецпроект Российской экономической школы по личным финансам. М.: « Баккарда – Принт», 2009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.Кийосаки. Квадрат денежного потока,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. Окишев. Основы финансовой грамотности. М .: 2011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ернет- ресурсы</w:t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збука финансов. </w:t>
      </w:r>
      <w:hyperlink r:id="rId3">
        <w:r>
          <w:rPr>
            <w:rStyle w:val="InternetLink"/>
            <w:sz w:val="28"/>
            <w:szCs w:val="28"/>
          </w:rPr>
          <w:t>http://www.azbukafinansov.ru/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tLeast" w:line="401" w:before="0" w:after="146"/>
        <w:contextualSpacing/>
        <w:textAlignment w:val="baseline"/>
        <w:outlineLvl w:val="1"/>
        <w:rPr>
          <w:color w:val="4A4848"/>
          <w:sz w:val="28"/>
          <w:szCs w:val="28"/>
        </w:rPr>
      </w:pPr>
      <w:r>
        <w:rPr>
          <w:color w:val="4A4848"/>
          <w:sz w:val="28"/>
          <w:szCs w:val="28"/>
        </w:rPr>
        <w:t xml:space="preserve">Деньги и дети. </w:t>
      </w:r>
      <w:hyperlink r:id="rId4">
        <w:r>
          <w:rPr>
            <w:rStyle w:val="InternetLink"/>
            <w:sz w:val="28"/>
            <w:szCs w:val="28"/>
          </w:rPr>
          <w:t>http://moneykids.ru/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tLeast" w:line="401" w:before="0" w:after="146"/>
        <w:contextualSpacing/>
        <w:textAlignment w:val="baseline"/>
        <w:outlineLvl w:val="1"/>
        <w:rPr>
          <w:color w:val="4A4848"/>
          <w:sz w:val="28"/>
          <w:szCs w:val="28"/>
        </w:rPr>
      </w:pPr>
      <w:r>
        <w:rPr>
          <w:color w:val="4A4848"/>
          <w:sz w:val="28"/>
          <w:szCs w:val="28"/>
        </w:rPr>
        <w:t>Домашняя бухгалтерия. Как вести учет домашних финансов?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fingeniy.com/domashnyaya-buxgalteriya-kak-vesti-uchet-domashnix-finansov/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tLeast" w:line="401" w:before="0" w:after="146"/>
        <w:contextualSpacing/>
        <w:textAlignment w:val="baseline"/>
        <w:outlineLvl w:val="1"/>
        <w:rPr>
          <w:color w:val="4A4848"/>
          <w:sz w:val="28"/>
          <w:szCs w:val="28"/>
        </w:rPr>
      </w:pPr>
      <w:r>
        <w:rPr>
          <w:color w:val="4A4848"/>
          <w:sz w:val="28"/>
          <w:szCs w:val="28"/>
        </w:rPr>
        <w:t>Семейный бюджет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fingeniy.com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Школа личных финансов</w:t>
      </w:r>
      <w:r>
        <w:rPr>
          <w:rFonts w:eastAsia="Calibri"/>
          <w:sz w:val="28"/>
          <w:szCs w:val="28"/>
        </w:rPr>
        <w:t xml:space="preserve">. </w:t>
      </w:r>
      <w:hyperlink r:id="rId7">
        <w:r>
          <w:rPr>
            <w:rStyle w:val="InternetLink"/>
            <w:rFonts w:eastAsia="Calibri"/>
            <w:sz w:val="28"/>
            <w:szCs w:val="28"/>
          </w:rPr>
          <w:t>http://www.familyfinance.ru/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Calibri"/>
          <w:sz w:val="28"/>
          <w:szCs w:val="28"/>
        </w:rPr>
        <w:t>Финграмота. ру</w:t>
      </w:r>
      <w:r>
        <w:rPr>
          <w:rFonts w:eastAsia="Calibri"/>
          <w:sz w:val="28"/>
          <w:szCs w:val="28"/>
        </w:rPr>
        <w:t xml:space="preserve">  </w:t>
      </w:r>
      <w:hyperlink r:id="rId8">
        <w:r>
          <w:rPr>
            <w:rStyle w:val="InternetLink"/>
            <w:rFonts w:eastAsia="Calibri"/>
            <w:sz w:val="28"/>
            <w:szCs w:val="28"/>
          </w:rPr>
          <w:t>http://fingramota.ru/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Фестиваль педагогических идей «Открытый урок». </w:t>
      </w:r>
      <w:hyperlink r:id="rId9">
        <w:r>
          <w:rPr>
            <w:rStyle w:val="InternetLink"/>
            <w:rFonts w:eastAsia="Calibri"/>
            <w:sz w:val="28"/>
            <w:szCs w:val="28"/>
          </w:rPr>
          <w:t>http://festival.1september.ru/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икипедия. </w:t>
      </w:r>
      <w:hyperlink r:id="rId10">
        <w:r>
          <w:rPr>
            <w:rStyle w:val="InternetLink"/>
            <w:rFonts w:eastAsia="Calibri"/>
            <w:sz w:val="28"/>
            <w:szCs w:val="28"/>
          </w:rPr>
          <w:t>http://ru.wikipedia.org/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Яндекс словари - </w:t>
      </w:r>
      <w:hyperlink r:id="rId11">
        <w:r>
          <w:rPr>
            <w:rStyle w:val="InternetLink"/>
            <w:rFonts w:eastAsia="Calibri"/>
            <w:sz w:val="28"/>
            <w:szCs w:val="28"/>
          </w:rPr>
          <w:t>http://slovari.yandex.ru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eastAsia="Calibri"/>
          <w:color w:val="000000"/>
          <w:sz w:val="28"/>
          <w:szCs w:val="28"/>
        </w:rPr>
      </w:pPr>
      <w:r>
        <w:rPr>
          <w:rStyle w:val="StrongEmphasis"/>
          <w:rFonts w:eastAsia="Calibri"/>
          <w:color w:val="000000"/>
          <w:sz w:val="28"/>
          <w:szCs w:val="28"/>
        </w:rPr>
        <w:t>Мои умные деньги</w:t>
      </w:r>
      <w:r>
        <w:rPr>
          <w:rFonts w:eastAsia="Calibri"/>
          <w:color w:val="000000"/>
          <w:sz w:val="28"/>
          <w:szCs w:val="28"/>
        </w:rPr>
        <w:t xml:space="preserve">- </w:t>
      </w:r>
      <w:hyperlink r:id="rId12">
        <w:r>
          <w:rPr>
            <w:rStyle w:val="InternetLink"/>
            <w:rFonts w:eastAsia="Calibri"/>
            <w:sz w:val="28"/>
            <w:szCs w:val="28"/>
          </w:rPr>
          <w:t>www.visa.com.ru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ланирование семейного бюджета.</w:t>
      </w:r>
      <w:hyperlink r:id="rId13">
        <w:r>
          <w:rPr>
            <w:rStyle w:val="InternetLink"/>
            <w:rFonts w:eastAsia="Calibri"/>
            <w:sz w:val="28"/>
            <w:szCs w:val="28"/>
          </w:rPr>
          <w:t>http://www.myrouble.ru/planirovanie-semejnogo-byudzheta/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емейный бюджет как правильно тратить деньги.</w:t>
      </w:r>
      <w:hyperlink r:id="rId14">
        <w:r>
          <w:rPr>
            <w:rStyle w:val="InternetLink"/>
            <w:rFonts w:eastAsia="Calibri"/>
            <w:sz w:val="28"/>
            <w:szCs w:val="28"/>
          </w:rPr>
          <w:t>http://fingeniy.com/semejnyj-byudzhet-kak-pravilno-tratit-dengi/</w:t>
        </w:r>
      </w:hyperlink>
    </w:p>
    <w:p>
      <w:pPr>
        <w:pStyle w:val="Style17"/>
        <w:shd w:fill="FFFFFF" w:val="clear"/>
        <w:spacing w:lineRule="auto" w:line="360" w:before="280" w:after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soft.ru/semeynyy_byudzhet_android" TargetMode="External"/><Relationship Id="rId3" Type="http://schemas.openxmlformats.org/officeDocument/2006/relationships/hyperlink" Target="http://www.azbukafinansov.ru/" TargetMode="External"/><Relationship Id="rId4" Type="http://schemas.openxmlformats.org/officeDocument/2006/relationships/hyperlink" Target="http://moneykids.ru/" TargetMode="External"/><Relationship Id="rId5" Type="http://schemas.openxmlformats.org/officeDocument/2006/relationships/hyperlink" Target="http://fingeniy.com/domashnyaya-buxgalteriya-kak-vesti-uchet-domashnix-finansov/" TargetMode="External"/><Relationship Id="rId6" Type="http://schemas.openxmlformats.org/officeDocument/2006/relationships/hyperlink" Target="http://fingeniy.com/" TargetMode="External"/><Relationship Id="rId7" Type="http://schemas.openxmlformats.org/officeDocument/2006/relationships/hyperlink" Target="http://www.familyfinance.ru/" TargetMode="External"/><Relationship Id="rId8" Type="http://schemas.openxmlformats.org/officeDocument/2006/relationships/hyperlink" Target="http://fingramota.ru/" TargetMode="External"/><Relationship Id="rId9" Type="http://schemas.openxmlformats.org/officeDocument/2006/relationships/hyperlink" Target="http://festival.1september.ru/" TargetMode="External"/><Relationship Id="rId10" Type="http://schemas.openxmlformats.org/officeDocument/2006/relationships/hyperlink" Target="http://ru.wikipedia.org/" TargetMode="External"/><Relationship Id="rId11" Type="http://schemas.openxmlformats.org/officeDocument/2006/relationships/hyperlink" Target="http://slovari.yandex.ru/" TargetMode="External"/><Relationship Id="rId12" Type="http://schemas.openxmlformats.org/officeDocument/2006/relationships/hyperlink" Target="http://www.visa.com.ru/" TargetMode="External"/><Relationship Id="rId13" Type="http://schemas.openxmlformats.org/officeDocument/2006/relationships/hyperlink" Target="http://www.myrouble.ru/planirovanie-semejnogo-byudzheta/" TargetMode="External"/><Relationship Id="rId14" Type="http://schemas.openxmlformats.org/officeDocument/2006/relationships/hyperlink" Target="http://fingeniy.com/semejnyj-byudzhet-kak-pravilno-tratit-dengi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4:15:00Z</dcterms:created>
  <dc:creator>Ларина Татьяна</dc:creator>
  <dc:description/>
  <dc:language>en-US</dc:language>
  <cp:lastModifiedBy>User</cp:lastModifiedBy>
  <cp:lastPrinted>2014-12-08T17:01:00Z</cp:lastPrinted>
  <dcterms:modified xsi:type="dcterms:W3CDTF">2023-11-09T14:15:00Z</dcterms:modified>
  <cp:revision>2</cp:revision>
  <dc:subject/>
  <dc:title/>
</cp:coreProperties>
</file>