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jc w:val="right"/>
        <w:outlineLvl w:val="2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jc w:val="center"/>
        <w:outlineLvl w:val="2"/>
        <w:rPr>
          <w:b/>
          <w:b/>
          <w:bCs/>
          <w:color w:val="833713"/>
          <w:sz w:val="29"/>
          <w:szCs w:val="29"/>
        </w:rPr>
      </w:pPr>
      <w:r>
        <w:rPr>
          <w:b/>
          <w:bCs/>
          <w:color w:val="833713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jc w:val="center"/>
        <w:outlineLvl w:val="2"/>
        <w:rPr>
          <w:b/>
          <w:b/>
          <w:bCs/>
        </w:rPr>
      </w:pPr>
      <w:r>
        <w:rPr>
          <w:b/>
          <w:bCs/>
        </w:rPr>
        <w:t>Конспект открытого уро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jc w:val="right"/>
        <w:outlineLvl w:val="2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jc w:val="center"/>
        <w:outlineLvl w:val="2"/>
        <w:rPr>
          <w:b/>
          <w:b/>
          <w:bCs/>
          <w:color w:val="833713"/>
        </w:rPr>
      </w:pPr>
      <w:r>
        <w:rPr>
          <w:b/>
          <w:bCs/>
          <w:color w:val="83371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jc w:val="center"/>
        <w:outlineLvl w:val="2"/>
        <w:rPr>
          <w:b/>
          <w:b/>
          <w:bCs/>
          <w:color w:val="833713"/>
        </w:rPr>
      </w:pPr>
      <w:r>
        <w:rPr>
          <w:b/>
          <w:bCs/>
          <w:color w:val="83371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outlineLvl w:val="2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Тема: Путешествие в страну ремесе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outlineLvl w:val="2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outlineLvl w:val="2"/>
        <w:rPr>
          <w:b/>
          <w:b/>
          <w:bCs/>
        </w:rPr>
      </w:pPr>
      <w:r>
        <w:rPr>
          <w:b/>
          <w:bCs/>
        </w:rPr>
        <w:t>С использованием современных технологий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outlineLvl w:val="2"/>
        <w:rPr>
          <w:bCs/>
        </w:rPr>
      </w:pPr>
      <w:r>
        <w:rPr>
          <w:bCs/>
        </w:rPr>
        <w:t>«Информационно – коммуникативные технологи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outlineLvl w:val="2"/>
        <w:rPr>
          <w:bCs/>
        </w:rPr>
      </w:pPr>
      <w:r>
        <w:rPr>
          <w:bCs/>
        </w:rPr>
        <w:t>« Групповые технологи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outlineLvl w:val="2"/>
        <w:rPr>
          <w:bCs/>
        </w:rPr>
      </w:pPr>
      <w:r>
        <w:rPr>
          <w:bCs/>
        </w:rPr>
        <w:t>«Технология педагогики сотрудничеств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95" w:after="68"/>
        <w:outlineLvl w:val="2"/>
        <w:rPr>
          <w:bCs/>
        </w:rPr>
      </w:pPr>
      <w:r>
        <w:rPr>
          <w:bCs/>
        </w:rPr>
        <w:t>«Технологии развития речи»</w:t>
      </w:r>
    </w:p>
    <w:p>
      <w:pPr>
        <w:pStyle w:val="Normal"/>
        <w:shd w:fill="FFFFFF" w:val="clear"/>
        <w:spacing w:before="280" w:after="280"/>
        <w:ind w:firstLine="272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StrongEmphasis"/>
        </w:rPr>
        <w:t>Цель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Создание условий для формирования  представлений у детей о мире профессий (ремёсел)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/>
        <w:t>Обучению коллективному взаимодействию детей</w:t>
      </w:r>
    </w:p>
    <w:p>
      <w:pPr>
        <w:pStyle w:val="Normal"/>
        <w:shd w:fill="FFFFFF" w:val="clear"/>
        <w:spacing w:before="280" w:after="280"/>
        <w:rPr/>
      </w:pPr>
      <w:r>
        <w:rPr>
          <w:rStyle w:val="StrongEmphasis"/>
        </w:rPr>
        <w:t>Задачи: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-Углубить и расширить представления детей о ремёслах (профессиях), через сообщение новых сведений, через выполнение разнообразных творческих заданий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-Способствовать осознанию учащимися ценности и важности профессий для общества, поддерживать интерес к профессиям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-Способствовать развитию памяти, внимания, воображения, сообразительности, креативности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-Создать условия для проявления учащимися познавательной и творческой активности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-Воспитывать в детях уважительное отношение к людям разных профессий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</w:t>
      </w:r>
      <w:r>
        <w:rPr>
          <w:rStyle w:val="StrongEmphasis"/>
        </w:rPr>
        <w:t>Форма</w:t>
      </w:r>
      <w:r>
        <w:rPr/>
        <w:t>: игра «Фантазёры в стране ремёсел»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StrongEmphasis"/>
        </w:rPr>
        <w:t xml:space="preserve">   </w:t>
      </w:r>
      <w:r>
        <w:rPr>
          <w:rStyle w:val="StrongEmphasis"/>
        </w:rPr>
        <w:t>Оборудование</w:t>
      </w:r>
      <w:r>
        <w:rPr/>
        <w:t>: Компьютер, проектор, слайды, конверт с набором контурных рисунков (для раскрашивания) по профессиям, краски, карандаши.</w:t>
      </w:r>
    </w:p>
    <w:p>
      <w:pPr>
        <w:pStyle w:val="Normal"/>
        <w:numPr>
          <w:ilvl w:val="0"/>
          <w:numId w:val="0"/>
        </w:numPr>
        <w:shd w:fill="FFFFFF" w:val="clear"/>
        <w:spacing w:before="136" w:after="27"/>
        <w:outlineLvl w:val="3"/>
        <w:rPr>
          <w:rFonts w:ascii="Trebuchet MS" w:hAnsi="Trebuchet MS" w:cs="Arial"/>
          <w:b/>
          <w:b/>
          <w:bCs/>
          <w:color w:val="601802"/>
          <w:sz w:val="26"/>
          <w:szCs w:val="26"/>
        </w:rPr>
      </w:pPr>
      <w:r>
        <w:rPr>
          <w:rFonts w:eastAsia="Trebuchet MS" w:cs="Trebuchet MS" w:ascii="Trebuchet MS" w:hAnsi="Trebuchet MS"/>
          <w:b/>
          <w:bCs/>
          <w:color w:val="601802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І</w:t>
      </w:r>
      <w:r>
        <w:rPr>
          <w:rStyle w:val="StrongEmphasis"/>
        </w:rPr>
        <w:t>. Организация. Мотивация. Целеполага ние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Ребята, вы любите воображать и фантазировать?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А изображать кого-нибудь или что-нибудь любите?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Сегодня у вас появится возможность поразить всех своими актёрскими способностями, воображением и фантазией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 xml:space="preserve">Мы поиграем в игру «Фантазёры в стране ремёсел». 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Ваша задача, в ходе игры узнать как можно больше о ремёслах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 xml:space="preserve">Игра состоит из шести этапов, для каждого этапа свой девиз и свои задания. </w:t>
      </w:r>
    </w:p>
    <w:p>
      <w:pPr>
        <w:pStyle w:val="Normal"/>
        <w:numPr>
          <w:ilvl w:val="0"/>
          <w:numId w:val="0"/>
        </w:numPr>
        <w:shd w:fill="FFFFFF" w:val="clear"/>
        <w:spacing w:before="136" w:after="27"/>
        <w:outlineLvl w:val="4"/>
        <w:rPr>
          <w:b/>
          <w:b/>
          <w:bCs/>
        </w:rPr>
      </w:pPr>
      <w:r>
        <w:rPr>
          <w:b/>
          <w:bCs/>
        </w:rPr>
        <w:t>II. Ход игры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StrongEmphasis"/>
        </w:rPr>
        <w:t>Этап первый «Объясняй-ка»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Emphasis"/>
        </w:rPr>
        <w:t>Девиз:</w:t>
      </w:r>
      <w:r>
        <w:rPr/>
        <w:t xml:space="preserve"> всё, что знаешь - вспоминай, не молчи, а объясняй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Задание: Рассмотрите иллюстрации и объясните значение слова ремесло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drawing>
          <wp:inline distT="0" distB="0" distL="0" distR="0">
            <wp:extent cx="609600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Где мы можем посмотреть более точное толкование значения слова «ремесло»? (в толковом словаре)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 xml:space="preserve">Посмотрим, как объясняет лексическое значение этого слова толковый словарь русского языка С. И. Ожегова. 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StrongEmphasis"/>
        </w:rPr>
        <w:t>Словарь даёт нам два толкования значения слова: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drawing>
          <wp:inline distT="0" distB="0" distL="0" distR="0">
            <wp:extent cx="6096000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Обратите внимание на то, что это устаревшее слово, сейчас его в речи употребляют редко, а вместо него есть другое слово – профессия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 xml:space="preserve">Ремёсла появились очень-очень давно в древних поселениях. Каждый человек занимался каким-нибудь ремеслом, которому он учился с детства у своих родителей. От мастерства ремесленника зависело благополучие его семьи. Ремёсла, как и профессии, имели свои названия. 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Кто знает названия ремёсел, изображённых на иллюстрациях? (гончар, кузнец, сапожник, ткачиха)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Сейчас вы вспомните, какие ещё ремёсла были в старину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StrongEmphasis"/>
        </w:rPr>
        <w:t>Этап второй «Подбирай-ка»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Emphasis"/>
        </w:rPr>
        <w:t>Девиз</w:t>
      </w:r>
      <w:r>
        <w:rPr/>
        <w:t>: если знаешь - вспоминай, а не знаешь – рассуждай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Задание: Подберите к изделию, изображённому на иллюстрации, название ремесла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drawing>
          <wp:inline distT="0" distB="0" distL="0" distR="0">
            <wp:extent cx="6096000" cy="361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 xml:space="preserve">По иллюстрациям у учеников сложатся элементарные представления о ремёслах, особенно о тех, названия которых они не слышали раньше. 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 xml:space="preserve">О каждом ремесле можно рассказать много интересного. 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 xml:space="preserve">А вот итальянский писатель Джанни Родари знает, чем пахнут ремёсла и какого они цвета.  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StrongEmphasis"/>
        </w:rPr>
        <w:t>Этап третий «Слушай-ка»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Emphasis"/>
        </w:rPr>
        <w:t>Девиз</w:t>
      </w:r>
      <w:r>
        <w:rPr/>
        <w:t>: слушай, всё запоминай,  на вопросы отвечай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У каждого дела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Запах особый: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В булочной пахнет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Тестом и сдобой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Мимо столярной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Идешь мастерской -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Стружкою пахнет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И свежей доской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Пахнет маляр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Скипидаром и краской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Пахнет стекольщик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Оконной замазкой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Куртка шофера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Пахнет бензином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Блуза рабочего -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Маслом машинным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Пахнет кондитер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Орехом мускатным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Доктор в халате -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Лекарством приятным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Рыхлой землею,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Полем и лугом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Пахнет крестьянин,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Идущий за плугом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Рыбой и морем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Пахнет рыбак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Только бездельник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Не пахнет никак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Сколько ни душится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Лодырь богатый,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Очень неважно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Он пахнет, ребята!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Назовите ремёсла, названия которых встретились в стихотворении и скажите, чем они пахнут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Кто не имеет запаха и почему?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StrongEmphasis"/>
        </w:rPr>
        <w:t>Физкультминутка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Emphasis"/>
        </w:rPr>
        <w:t>Девиз</w:t>
      </w:r>
      <w:r>
        <w:rPr/>
        <w:t>: из-за парт скорей вставай, слушай стих и повторяй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Мы в профессии играли –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Вмиг мы лётчиками стали!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В самолёте полетали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И шофёрами вдруг стали!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Руль теперь в руках у нас-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Быстро едет первый класс!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А теперь на стройке мы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Кладём ровно кирпичи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Раз - кирпич и два, и три –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Строим дом мы, посмотри!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Вот закончена игра,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Вновь за парты нам пор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rStyle w:val="StrongEmphasis"/>
        </w:rPr>
      </w:pPr>
      <w:r>
        <w:rPr>
          <w:rStyle w:val="StrongEmphasis"/>
          <w:bCs w:val="false"/>
        </w:rPr>
        <w:t>Работа в тетради</w:t>
      </w:r>
    </w:p>
    <w:p>
      <w:pPr>
        <w:pStyle w:val="Style15"/>
        <w:shd w:fill="FFFFFF" w:val="clear"/>
        <w:spacing w:before="0" w:after="0"/>
        <w:ind w:firstLine="300"/>
        <w:jc w:val="both"/>
        <w:rPr>
          <w:rStyle w:val="StrongEmphasis"/>
        </w:rPr>
      </w:pPr>
      <w:r>
        <w:rPr>
          <w:rStyle w:val="StrongEmphasis"/>
          <w:bCs w:val="false"/>
        </w:rPr>
        <w:t>Упражнение «Дорисуй»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rStyle w:val="StrongEmphasis"/>
          <w:bCs w:val="false"/>
        </w:rPr>
        <w:t>Упражнение «Напиши красиво»</w:t>
      </w:r>
    </w:p>
    <w:p>
      <w:pPr>
        <w:pStyle w:val="Style15"/>
        <w:shd w:fill="FFFFFF" w:val="clear"/>
        <w:spacing w:before="0" w:after="0"/>
        <w:ind w:firstLine="300"/>
        <w:jc w:val="both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rFonts w:eastAsia="Times New Roman"/>
          <w:b/>
          <w:bCs/>
        </w:rPr>
        <w:t xml:space="preserve">- </w:t>
      </w:r>
      <w:r>
        <w:rPr>
          <w:rFonts w:eastAsia="Times New Roman"/>
        </w:rPr>
        <w:t>Рассмотрите линии на первой строчке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- Запишите их в воздухе. Следите за движением рук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- Запишите линии в тетрад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- Рассмотрите линии на второй строчке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- Запишите их в воздухе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- Запишите линии в тетради, не отрывая ручки от лист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Загадк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Наведёт стеклянный глаз,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Щёлкнет раз - и помнит вас   (фотограф)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Вышли в море корабли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Сети опустил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Вот у них большой улов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Можно снова в порт домой   (рыбаки)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Ночью, в полдень, на рассвете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Службу он несёт в секрете,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На тропе, на берегу,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Преграждая путь врагу   (пограничник)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Буквы знать, уметь читать,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Честным быть, трудолюбивым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>
          <w:rFonts w:eastAsia="Times New Roman"/>
        </w:rPr>
        <w:t>Кто же это учит вас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eastAsia="Times New Roman"/>
        </w:rPr>
      </w:pPr>
      <w:r>
        <w:rPr/>
        <w:t>Быть умным и счастливым   (учитель)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StrongEmphasis"/>
        </w:rPr>
        <w:t>Этап четвёртый «Воображай-ка»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Девиз: постарайся, помечтай, не ленись -  воображай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Расскажите, чем, по-вашему, пахнут эти профессии и почему вы так решили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drawing>
          <wp:inline distT="0" distB="0" distL="0" distR="0">
            <wp:extent cx="6095365" cy="1351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А теперь попробуем для  ремёсел выбрать цвет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StrongEmphasis"/>
        </w:rPr>
        <w:t>Этап пятый «Нарисуй-ка»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Девиз: краски, ластик, карандаш – вот и он - рисунок наш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Выберите из конверта  изображение одного представителя  понравившейся вам профессии. Представьте, какого цвета может быть эта профессия и почему. Раскрасьте картинку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 xml:space="preserve">Проверим, что у вас получилось. 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А теперь послушайте, какого цвета представил себе ремёсла  Джанни Родари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Я прочитаю вам отрывок из его стихотворения «Какого цвета ремёсла»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Цвет свой особый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У каждого дела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Вот перед вами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Булочник белый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Белые волосы,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Брови, ресницы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Утром встаёт он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Раньше, чем птицы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Чёрный у топки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Стоит кочегар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 xml:space="preserve">Всеми цветами 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Сверкает маляр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В синей спецовке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Под цвет небосвода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Ходит рабочий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Под сводом завода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Руки рабочих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В масле и саже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StrongEmphasis"/>
        </w:rPr>
        <w:t>Этап шестой «Загадай-ка»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>
          <w:rStyle w:val="Emphasis"/>
        </w:rPr>
        <w:t>Девиз:</w:t>
      </w:r>
      <w:r>
        <w:rPr/>
        <w:t xml:space="preserve"> о профессии не скажем, пантомиму мы покажем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Ваша задача - загадать любую профессию и при помощи мимики, жестов, пантомимы изобразить её для одноклассников. Все остальные ребята должны догадаться, что это за профессия.</w:t>
      </w:r>
    </w:p>
    <w:p>
      <w:pPr>
        <w:pStyle w:val="Normal"/>
        <w:numPr>
          <w:ilvl w:val="0"/>
          <w:numId w:val="0"/>
        </w:numPr>
        <w:shd w:fill="FFFFFF" w:val="clear"/>
        <w:spacing w:before="136" w:after="27"/>
        <w:outlineLvl w:val="4"/>
        <w:rPr>
          <w:b/>
          <w:b/>
          <w:bCs/>
        </w:rPr>
      </w:pPr>
      <w:r>
        <w:rPr>
          <w:b/>
          <w:bCs/>
        </w:rPr>
        <w:t>III. Подведение итогов.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Понравилась ли вам игра «Фантазёры в стране ремёсел»?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Что вы узнали о ремёслах, о профессиях в ходе игры?</w:t>
      </w:r>
    </w:p>
    <w:p>
      <w:pPr>
        <w:pStyle w:val="Normal"/>
        <w:shd w:fill="FFFFFF" w:val="clear"/>
        <w:spacing w:before="280" w:after="280"/>
        <w:ind w:firstLine="272"/>
        <w:jc w:val="both"/>
        <w:rPr/>
      </w:pPr>
      <w:r>
        <w:rPr/>
        <w:t>А чему вас научила эта игр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2"/>
        </w:tabs>
        <w:ind w:left="9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9:03:00Z</dcterms:created>
  <dc:creator>1</dc:creator>
  <dc:description/>
  <cp:keywords/>
  <dc:language>en-US</dc:language>
  <cp:lastModifiedBy>Даниил Саламандык</cp:lastModifiedBy>
  <dcterms:modified xsi:type="dcterms:W3CDTF">2023-11-09T12:52:00Z</dcterms:modified>
  <cp:revision>8</cp:revision>
  <dc:subject/>
  <dc:title>Тема: В стране ремёсел</dc:title>
</cp:coreProperties>
</file>