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b/>
          <w:i/>
          <w:sz w:val="56"/>
          <w:szCs w:val="56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56"/>
          <w:szCs w:val="56"/>
        </w:rPr>
        <w:t>СЕМЬ ПЕЧАТЕЙ СЛОВА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56"/>
          <w:szCs w:val="56"/>
        </w:rPr>
      </w:pPr>
      <w:r>
        <w:rPr>
          <w:rFonts w:eastAsia="Times New Roman" w:cs="Times New Roman" w:ascii="Times New Roman" w:hAnsi="Times New Roman"/>
          <w:i/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1" w:right="347" w:hanging="1054"/>
        <w:jc w:val="right"/>
        <w:rPr>
          <w:rFonts w:ascii="Times New Roman" w:hAnsi="Times New Roman" w:eastAsia="Times New Roman" w:cs="Times New Roman"/>
          <w:i/>
          <w:i/>
          <w:sz w:val="28"/>
          <w:szCs w:val="56"/>
        </w:rPr>
      </w:pPr>
      <w:r>
        <w:rPr>
          <w:rFonts w:eastAsia="Times New Roman" w:cs="Times New Roman" w:ascii="Times New Roman" w:hAnsi="Times New Roman"/>
          <w:i/>
          <w:sz w:val="28"/>
          <w:szCs w:val="5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1" w:right="347" w:hanging="1054"/>
        <w:jc w:val="right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1" w:right="347" w:hanging="1054"/>
        <w:jc w:val="right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1" w:right="347" w:hanging="1054"/>
        <w:jc w:val="right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1" w:right="347" w:hanging="1054"/>
        <w:jc w:val="right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81" w:right="347" w:hanging="1054"/>
        <w:jc w:val="right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</w:r>
    </w:p>
    <w:p>
      <w:pPr>
        <w:pStyle w:val="Normal"/>
        <w:tabs>
          <w:tab w:val="clear" w:pos="708"/>
          <w:tab w:val="left" w:pos="1331" w:leader="none"/>
        </w:tabs>
        <w:ind w:left="1049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1" w:leader="none"/>
        </w:tabs>
        <w:ind w:left="1049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1" w:leader="none"/>
        </w:tabs>
        <w:ind w:left="1049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31" w:leader="none"/>
        </w:tabs>
        <w:ind w:left="104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записка</w:t>
      </w:r>
    </w:p>
    <w:p>
      <w:pPr>
        <w:pStyle w:val="Normal"/>
        <w:tabs>
          <w:tab w:val="clear" w:pos="708"/>
          <w:tab w:val="left" w:pos="1739" w:leader="none"/>
        </w:tabs>
        <w:spacing w:lineRule="auto" w:line="288" w:before="65" w:after="160"/>
        <w:ind w:right="350" w:hanging="0"/>
        <w:rPr/>
      </w:pPr>
      <w:r>
        <w:rPr>
          <w:rFonts w:cs="Times New Roman" w:ascii="Times New Roman" w:hAnsi="Times New Roman"/>
          <w:b/>
          <w:sz w:val="28"/>
        </w:rPr>
        <w:t>Внеклассное мероприятие</w:t>
      </w:r>
      <w:r>
        <w:rPr>
          <w:rFonts w:cs="Times New Roman" w:ascii="Times New Roman" w:hAnsi="Times New Roman"/>
          <w:sz w:val="28"/>
        </w:rPr>
        <w:t>: Сценарий  игры «Семь печатей Словаря».</w:t>
      </w:r>
    </w:p>
    <w:p>
      <w:pPr>
        <w:pStyle w:val="Normal"/>
        <w:tabs>
          <w:tab w:val="clear" w:pos="708"/>
          <w:tab w:val="left" w:pos="1739" w:leader="none"/>
        </w:tabs>
        <w:spacing w:lineRule="auto" w:line="288" w:before="65" w:after="160"/>
        <w:ind w:right="35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ктуальность темы состоит в том, чтобы приобщить школьников к чтению, стремлению к самореализации, формированию активности среди обучающихся. Современные дети почти не читают, предпочитая большую часть времени проводить в гаджетах. Данная игра помогает популяризовать изучение русского языка и чтению книг, а в особенности научиться пользоваться словарём и понимать смысл написанного. </w:t>
      </w:r>
    </w:p>
    <w:p>
      <w:pPr>
        <w:pStyle w:val="Style15"/>
        <w:tabs>
          <w:tab w:val="clear" w:pos="708"/>
          <w:tab w:val="left" w:pos="1739" w:leader="none"/>
        </w:tabs>
        <w:spacing w:lineRule="auto" w:line="288" w:before="65" w:after="0"/>
        <w:ind w:left="1049" w:right="35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1724" w:leader="none"/>
        </w:tabs>
        <w:spacing w:lineRule="auto" w:line="288"/>
        <w:ind w:right="347" w:hanging="0"/>
        <w:rPr>
          <w:rFonts w:ascii="Times New Roman" w:hAnsi="Times New Roman" w:cs="Times New Roman"/>
          <w:b/>
          <w:b/>
          <w:spacing w:val="1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евая </w:t>
      </w:r>
      <w:r>
        <w:rPr>
          <w:rFonts w:cs="Times New Roman" w:ascii="Times New Roman" w:hAnsi="Times New Roman"/>
          <w:b/>
          <w:spacing w:val="1"/>
          <w:sz w:val="28"/>
        </w:rPr>
        <w:t xml:space="preserve">аудитория </w:t>
      </w:r>
      <w:r>
        <w:rPr>
          <w:rFonts w:cs="Times New Roman" w:ascii="Times New Roman" w:hAnsi="Times New Roman"/>
          <w:b/>
          <w:sz w:val="28"/>
        </w:rPr>
        <w:t>внеурочного мероприятия:</w:t>
      </w:r>
    </w:p>
    <w:p>
      <w:pPr>
        <w:pStyle w:val="Normal"/>
        <w:tabs>
          <w:tab w:val="clear" w:pos="708"/>
          <w:tab w:val="left" w:pos="1724" w:leader="none"/>
        </w:tabs>
        <w:spacing w:lineRule="auto" w:line="288"/>
        <w:ind w:right="34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 xml:space="preserve">4 </w:t>
      </w:r>
      <w:r>
        <w:rPr>
          <w:rFonts w:cs="Times New Roman" w:ascii="Times New Roman" w:hAnsi="Times New Roman"/>
          <w:sz w:val="28"/>
        </w:rPr>
        <w:t>класс,</w:t>
      </w:r>
      <w:r>
        <w:rPr>
          <w:rFonts w:cs="Times New Roman" w:ascii="Times New Roman" w:hAnsi="Times New Roman"/>
          <w:spacing w:val="1"/>
          <w:sz w:val="28"/>
        </w:rPr>
        <w:t>10 лет</w:t>
      </w:r>
    </w:p>
    <w:p>
      <w:pPr>
        <w:pStyle w:val="Normal"/>
        <w:tabs>
          <w:tab w:val="clear" w:pos="708"/>
          <w:tab w:val="left" w:pos="1724" w:leader="none"/>
        </w:tabs>
        <w:spacing w:lineRule="auto" w:line="288"/>
        <w:ind w:right="347" w:hanging="0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</w:p>
    <w:p>
      <w:pPr>
        <w:pStyle w:val="Normal"/>
        <w:tabs>
          <w:tab w:val="clear" w:pos="708"/>
          <w:tab w:val="left" w:pos="1587" w:leader="none"/>
        </w:tabs>
        <w:spacing w:lineRule="auto" w:line="288" w:before="1" w:after="160"/>
        <w:ind w:right="34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ая — вовлечение каждого учащегося в активный познавательный процесс. Организация индивидуальной и групповой деятельности школьников, выявление умений и способностей работать самостоятельно по какой-либо теме.</w:t>
      </w:r>
    </w:p>
    <w:p>
      <w:pPr>
        <w:pStyle w:val="Normal"/>
        <w:tabs>
          <w:tab w:val="clear" w:pos="708"/>
          <w:tab w:val="left" w:pos="1587" w:leader="none"/>
        </w:tabs>
        <w:spacing w:lineRule="auto" w:line="288" w:before="1" w:after="160"/>
        <w:ind w:right="34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tabs>
          <w:tab w:val="clear" w:pos="708"/>
          <w:tab w:val="left" w:pos="1587" w:leader="none"/>
        </w:tabs>
        <w:spacing w:lineRule="auto" w:line="288" w:before="1" w:after="160"/>
        <w:ind w:right="34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i/>
          <w:sz w:val="28"/>
        </w:rPr>
        <w:t>Образовательные</w:t>
      </w:r>
      <w:r>
        <w:rPr>
          <w:rFonts w:cs="Times New Roman" w:ascii="Times New Roman" w:hAnsi="Times New Roman"/>
          <w:sz w:val="28"/>
        </w:rPr>
        <w:t>: Усваивают новые знания, учатся работать с литературой;</w:t>
      </w:r>
    </w:p>
    <w:p>
      <w:pPr>
        <w:pStyle w:val="Normal"/>
        <w:tabs>
          <w:tab w:val="clear" w:pos="708"/>
          <w:tab w:val="left" w:pos="1587" w:leader="none"/>
        </w:tabs>
        <w:spacing w:lineRule="auto" w:line="288" w:before="1" w:after="160"/>
        <w:ind w:right="347" w:hanging="0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i/>
          <w:sz w:val="28"/>
        </w:rPr>
        <w:t>Развивающие</w:t>
      </w:r>
      <w:r>
        <w:rPr>
          <w:rFonts w:cs="Times New Roman" w:ascii="Times New Roman" w:hAnsi="Times New Roman"/>
          <w:sz w:val="28"/>
        </w:rPr>
        <w:t>: Повышает образовательные успехи учащихся, развитие самостоятельности, творческих способностей и качеств, установление исследовательских навыков, самореализация школьника, как личности;</w:t>
      </w:r>
    </w:p>
    <w:p>
      <w:pPr>
        <w:pStyle w:val="Normal"/>
        <w:tabs>
          <w:tab w:val="clear" w:pos="708"/>
          <w:tab w:val="left" w:pos="1587" w:leader="none"/>
        </w:tabs>
        <w:spacing w:lineRule="auto" w:line="288" w:before="1" w:after="160"/>
        <w:ind w:right="34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- Воспитательные</w:t>
      </w:r>
      <w:r>
        <w:rPr>
          <w:rFonts w:cs="Times New Roman" w:ascii="Times New Roman" w:hAnsi="Times New Roman"/>
          <w:sz w:val="28"/>
        </w:rPr>
        <w:t>: Формируются навыки взаимодействия со сверстниками, взаимопомощь, взаимоуважение.</w:t>
      </w:r>
    </w:p>
    <w:p>
      <w:pPr>
        <w:pStyle w:val="Normal"/>
        <w:tabs>
          <w:tab w:val="clear" w:pos="708"/>
          <w:tab w:val="left" w:pos="1587" w:leader="none"/>
        </w:tabs>
        <w:spacing w:lineRule="auto" w:line="288" w:before="1" w:after="160"/>
        <w:ind w:right="34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Личностны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оспитывать культуру общения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питывать любовь и уважение к окружающим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близить и сплотить детский коллектив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самооценку у школьников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учить планированию действий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ть устную речь учащихс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развивать творческие способности школьников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Познавательны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учиться самостоятельно выбирать нужную информац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 xml:space="preserve">Коммуникативны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формировать умение оформлять свои мысли в устной реч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высказывать свою точку зрения и пытаться ее обосновывать, приводя аргумен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u w:val="single"/>
        </w:rPr>
        <w:t>Метапредметные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Анализировать и понимать свои действия в соответствии с поставленной задачей и условиями ее реализации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амостоятельно оценивать правильность выполнения действий.</w:t>
      </w:r>
    </w:p>
    <w:p>
      <w:pPr>
        <w:pStyle w:val="Normal"/>
        <w:tabs>
          <w:tab w:val="clear" w:pos="708"/>
          <w:tab w:val="left" w:pos="1543" w:leader="none"/>
        </w:tabs>
        <w:spacing w:before="65" w:after="1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а проведения: </w:t>
      </w:r>
      <w:r>
        <w:rPr>
          <w:rFonts w:cs="Times New Roman" w:ascii="Times New Roman" w:hAnsi="Times New Roman"/>
          <w:sz w:val="28"/>
        </w:rPr>
        <w:t>игра</w:t>
      </w:r>
    </w:p>
    <w:p>
      <w:pPr>
        <w:pStyle w:val="Normal"/>
        <w:tabs>
          <w:tab w:val="clear" w:pos="708"/>
          <w:tab w:val="left" w:pos="1543" w:leader="none"/>
        </w:tabs>
        <w:spacing w:before="65" w:after="160"/>
        <w:rPr/>
      </w:pPr>
      <w:r>
        <w:rPr>
          <w:rFonts w:cs="Times New Roman" w:ascii="Times New Roman" w:hAnsi="Times New Roman"/>
          <w:b/>
          <w:sz w:val="28"/>
        </w:rPr>
        <w:t xml:space="preserve">Используемые педагогические технологии: </w:t>
      </w:r>
    </w:p>
    <w:p>
      <w:pPr>
        <w:pStyle w:val="Normal"/>
        <w:tabs>
          <w:tab w:val="clear" w:pos="708"/>
          <w:tab w:val="left" w:pos="1543" w:leader="none"/>
        </w:tabs>
        <w:spacing w:before="65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вающее обучение, системно-деятельный подход, здоровьесберегающие технологии.</w:t>
      </w:r>
    </w:p>
    <w:p>
      <w:pPr>
        <w:pStyle w:val="Normal"/>
        <w:tabs>
          <w:tab w:val="clear" w:pos="708"/>
          <w:tab w:val="left" w:pos="1543" w:leader="none"/>
        </w:tabs>
        <w:spacing w:before="65" w:after="1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сурсы, используемые   при   подготовке   и    проведении урока / внеурочного мероприят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итель  начальных класс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КТ – технолог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Методические разработки, маршрутный лист, раздаточный материал для работы в групп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одолжительность мероприятия:</w:t>
      </w:r>
      <w:r>
        <w:rPr>
          <w:rFonts w:cs="Times New Roman" w:ascii="Times New Roman" w:hAnsi="Times New Roman"/>
          <w:sz w:val="28"/>
        </w:rPr>
        <w:t xml:space="preserve"> 45 минут</w:t>
      </w:r>
      <w:r>
        <w:br w:type="page"/>
      </w:r>
    </w:p>
    <w:p>
      <w:pPr>
        <w:pStyle w:val="Style15"/>
        <w:ind w:left="720" w:hanging="0"/>
        <w:jc w:val="center"/>
        <w:rPr>
          <w:sz w:val="28"/>
        </w:rPr>
      </w:pPr>
      <w:r>
        <w:rPr>
          <w:sz w:val="28"/>
        </w:rPr>
        <w:t>Ход занятия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>Мотивационный блок. Эмоциональный ф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- Добрый день, дорогие ребята! Я очень рада видеть вас сегодня! Я желаю вам хорошего дня и продуктивной работы! Прошу вас разделиться на 2 команды, выбрать капитана и название вашей команды!</w:t>
      </w:r>
    </w:p>
    <w:p>
      <w:pPr>
        <w:pStyle w:val="Normal"/>
        <w:rPr/>
      </w:pPr>
      <w:r>
        <w:rPr>
          <w:b/>
          <w:i/>
          <w:sz w:val="28"/>
        </w:rPr>
        <w:t xml:space="preserve">Дети делятся на 2 команды (5 человек) Придумывают названия команд и сообщают учителю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тлично! Ребята, теперь, когда вы выбрали  капитана команды я хочу вас с кое-кем познакомить… </w:t>
      </w:r>
    </w:p>
    <w:p>
      <w:pPr>
        <w:pStyle w:val="Style15"/>
        <w:numPr>
          <w:ilvl w:val="0"/>
          <w:numId w:val="1"/>
        </w:numPr>
        <w:jc w:val="left"/>
        <w:rPr>
          <w:sz w:val="28"/>
        </w:rPr>
      </w:pPr>
      <w:r>
        <w:rPr>
          <w:sz w:val="28"/>
        </w:rPr>
        <w:t>Ознакомление с правилами игры</w:t>
      </w:r>
    </w:p>
    <w:p>
      <w:pPr>
        <w:pStyle w:val="Normal"/>
        <w:rPr/>
      </w:pPr>
      <w:r>
        <w:rPr>
          <w:b/>
          <w:i/>
          <w:sz w:val="28"/>
        </w:rPr>
        <w:t xml:space="preserve">Стук в дверь. Заходит другой педагог (педагог-предметник, социальный педагог) в шали и в очках (образ бабушки-библиотекаря). Имитирует речь пожилого человека, можно использовать реквизит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дравствуйте, дорогие мои молодчики! Меня зовут Марья Никитична. Я – хранитель семи тайн словаря.  Много было молодчиков, все хотели узнать каждую из 7 тайн, но ни у кого этого до сих пор не получилось. Но сегодня, я дам вам исключительную возможность! Вам нужно выполнить семь заданий и открыть семья тайн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итель на интерактивной доске включает заранее подготовленный слайд с изображением таинственного зам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так, первое задание! Чтобы получить карту вы должны исполнить ритуальный танец. Когда остановится музыка, вы должны стоять в кругу и держаться за ру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Звучит весёлая музыка, под которую дети танцуют в произвольной форме. Необходимо построиться в кру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ы молодцы! Получайте свою карту (отдаем капитанам) и с таким же отличным настроением отправляйтесь в путь! </w:t>
      </w:r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>Прохождение станций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b/>
          <w:sz w:val="28"/>
        </w:rPr>
        <w:t>Станция «Угадай-ка»</w:t>
      </w:r>
    </w:p>
    <w:p>
      <w:pPr>
        <w:pStyle w:val="Style15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Учитель включает на интерактивной доске первое задание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рогие мои, сейчас вы должны будете пройти первую станцию. На экране будут загадки, которые вы должны отгадать. Та команда, кто первым назовёт ответ – получает балл. Начнё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На фоне играет веселая музыка. Дети сосредоточились на интерактивной доск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Голова железная, а сам деревянный. </w:t>
      </w:r>
      <w:r>
        <w:rPr>
          <w:rFonts w:cs="Times New Roman" w:ascii="Times New Roman" w:hAnsi="Times New Roman"/>
          <w:i/>
          <w:iCs/>
          <w:sz w:val="28"/>
          <w:u w:val="single"/>
        </w:rPr>
        <w:t>(Молоток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 неба солнце золотое золотые льёт луч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В поле дружною стеною золотые усачи.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Шевелят они усами и тихонько шелестят.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Дни сменяются ночами, а они стоят, стоя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А когда уходят с поля золотые усач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в нашей печке золотятся золотые калачи. (Пшеница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амо с кулачок, красный бочок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u w:val="single"/>
        </w:rPr>
        <w:t>Тронешь — гладко, откусишь — сладко. </w:t>
      </w:r>
      <w:r>
        <w:rPr>
          <w:rFonts w:cs="Times New Roman" w:ascii="Times New Roman" w:hAnsi="Times New Roman"/>
          <w:i/>
          <w:iCs/>
          <w:sz w:val="28"/>
          <w:u w:val="single"/>
        </w:rPr>
        <w:t>(Яблоко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Бывает он в холод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Бывает он в зно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Бывает он добры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Бывает он зл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То по лесу кружит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То в поле свист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Но мы не видал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Каков он на вид. (Ветер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ст бумаги по утра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квартиру носят на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одном таком лист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ного разных новостей. (Газета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беждает команда, получившая больше всех баллов за правильные ответы.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Найди ключи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команда «…», вы получили наибольшее количество баллов и получаете подсказку к следующему заданию за прекрасное знание словарных слов. И вы открыли первую тайну Словаря – словарные слов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 даёт записку, где находится подсказка к следующему заданию. Играет весёлая музыка и заходит учитель физкультуры в образе почталь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ия желаю, юные искатели приключений! Я Иван Иванович! Самый лучший почтальон в нашем городе! Но случилась незадача – пропала очень важная посылка. И пришёл я к вам, для того, чтобы вы помогли мне её найти. У меня есть к вам послание, послушайте внимательно и начинайте поиски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тальон читает записку с указанием места нахождения посылк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верцы стеклянные,</w:t>
        <w:br/>
        <w:t>Бока деревянные.</w:t>
        <w:br/>
        <w:t>Книги за стеклом,</w:t>
        <w:br/>
        <w:t>Там их дом.</w:t>
        <w:br/>
        <w:t>Где они живут,</w:t>
        <w:br/>
        <w:t>Как его зовут? (шкаф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ники догадались, что посылка находится в шкафу. Приносят коробку почтальону. Почтальон читает адресат на посылке: «Ученикам 4 Г класса…». Дети удивляются, один из учеников, выигравшей команды в 1 задании читает подсказку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о улице не ходит,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В окно не глядит,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Никого не спрашивает,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Но все знает.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Кто его открывает,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Тот все понимает. (словарь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Команда, первая отгадавшая загадку, получает баллы  и толковый словари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 же, я доставил вам посылку! На этом моя миссия закончена. Дальше вы уже сами. Всего доброго!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Соедини несоединимо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вот мы дошли с вами к следующему испытанию. Сейчас, вам нужно будет решить ребус и объяснить значение слова! Внимательно смотрите на интерактивную доску! Уда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ь включает слайды со словами. Команда, имеющая словарь имеет преимущество, тк имеет в руках замечательный инструмент. Но ученики могут давать другим командам словарь – так они учатся взаимопомощи.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победила команда «…»! Они получают бонус для следующего задания!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Увлекательная физминут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ходят родители учеников в образе хулиганов и разыгрывают сценку, что они случайно попали в школу. Дети заинтересован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 же мы здесь оказались! Никогда не любил школу! Особенно русский язык, зато всегда любил физкультуру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ы где оказались, неужели на уроке русского языка??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отвечают «Нет», рассказывают родителям, что они пришли на иг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аааа… Раз это игра! Так давайте повеселимся!!! Сейчас мы будем веселиться и танцевать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, выигравшая команда и начинает проводить физминутку с родителями вместе со всем классом. Учитель готовит видео для наглядности заранее и включает для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лодцы ребята! Нам так понравилось с вами, что мы решили начать читать книжки! Каждая команда получает от нас по звездочке (балл), а мы пошли в библиотеку!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Молодые старичк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ходит социальный педагог в образе бабушки-хранительниц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 нас, о старичках говорят, что мы становимся рассеянными и забывчивыми. А в жизни, оказывается, «дырявая» память бывает и у молодых людей. А какая память у вас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читывается 30 словарных слов – коллекция, искусный, профессия, желать, железо, велосипед, инженер, аппетит, аппарат, аккуратный, здесь, автомобиль, свобода, экскаватор, эскалатор, галерея, огонь, костёр, сегодня, гражданин, богатство, корабль, салют, правительство, президент, солдат, воин, портрет, натюрмор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ждая команда должна записать все слова, которые удалось запомнить. Слова записывать можно в любом порядке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За каждое слово начисляется одна звездочка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Весёлые слов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включает на интерактивной доск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ребята, вам нужно прочитать фразеологизмы на экране и назвать их, одним словом. За каждый ответ, максимально приближенный - вашей команде даётся одна звёздочк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елые мухи. </w:t>
      </w:r>
      <w:r>
        <w:rPr>
          <w:rFonts w:cs="Times New Roman" w:ascii="Times New Roman" w:hAnsi="Times New Roman"/>
          <w:i/>
          <w:sz w:val="28"/>
          <w:szCs w:val="28"/>
        </w:rPr>
        <w:t>Падающий сне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 двух шагах</w:t>
      </w:r>
      <w:r>
        <w:rPr>
          <w:rFonts w:cs="Times New Roman" w:ascii="Times New Roman" w:hAnsi="Times New Roman"/>
          <w:bCs/>
          <w:i/>
          <w:sz w:val="28"/>
          <w:szCs w:val="28"/>
        </w:rPr>
        <w:t>. </w:t>
      </w:r>
      <w:r>
        <w:rPr>
          <w:rFonts w:cs="Times New Roman" w:ascii="Times New Roman" w:hAnsi="Times New Roman"/>
          <w:i/>
          <w:sz w:val="28"/>
          <w:szCs w:val="28"/>
        </w:rPr>
        <w:t>Очень близко, ря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 ус не дуть. </w:t>
      </w:r>
      <w:r>
        <w:rPr>
          <w:rFonts w:cs="Times New Roman" w:ascii="Times New Roman" w:hAnsi="Times New Roman"/>
          <w:i/>
          <w:sz w:val="28"/>
          <w:szCs w:val="28"/>
        </w:rPr>
        <w:t>Не обращать никакого вним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исеть на телефоне. </w:t>
      </w:r>
      <w:r>
        <w:rPr>
          <w:rFonts w:cs="Times New Roman" w:ascii="Times New Roman" w:hAnsi="Times New Roman"/>
          <w:i/>
          <w:sz w:val="28"/>
          <w:szCs w:val="28"/>
        </w:rPr>
        <w:t>Часто и долго говорить по телефону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Гонять лодыря. </w:t>
      </w:r>
      <w:r>
        <w:rPr>
          <w:rFonts w:cs="Times New Roman" w:ascii="Times New Roman" w:hAnsi="Times New Roman"/>
          <w:i/>
          <w:sz w:val="28"/>
          <w:szCs w:val="28"/>
        </w:rPr>
        <w:t>Бездельничать, понапрасну тратить врем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Ждать у моря погоды. </w:t>
      </w:r>
      <w:r>
        <w:rPr>
          <w:rFonts w:cs="Times New Roman" w:ascii="Times New Roman" w:hAnsi="Times New Roman"/>
          <w:i/>
          <w:sz w:val="28"/>
          <w:szCs w:val="28"/>
        </w:rPr>
        <w:t>Ожидать чего-либо, бездей</w:t>
        <w:softHyphen/>
        <w:t>ствов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 словом в карман не полезет. </w:t>
      </w:r>
      <w:r>
        <w:rPr>
          <w:rFonts w:cs="Times New Roman" w:ascii="Times New Roman" w:hAnsi="Times New Roman"/>
          <w:i/>
          <w:sz w:val="28"/>
          <w:szCs w:val="28"/>
        </w:rPr>
        <w:t>Знает, что ска</w:t>
        <w:softHyphen/>
        <w:t>зать, как ответ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аша в голове. </w:t>
      </w:r>
      <w:r>
        <w:rPr>
          <w:rFonts w:cs="Times New Roman" w:ascii="Times New Roman" w:hAnsi="Times New Roman"/>
          <w:i/>
          <w:sz w:val="28"/>
          <w:szCs w:val="28"/>
        </w:rPr>
        <w:t>Неясность, путаница в мыслях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астер на все руки. </w:t>
      </w:r>
      <w:r>
        <w:rPr>
          <w:rFonts w:cs="Times New Roman" w:ascii="Times New Roman" w:hAnsi="Times New Roman"/>
          <w:i/>
          <w:sz w:val="28"/>
          <w:szCs w:val="28"/>
        </w:rPr>
        <w:t>Всё умеет делать, мастер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Медведь на ухо наступил. </w:t>
      </w:r>
      <w:r>
        <w:rPr>
          <w:rFonts w:cs="Times New Roman" w:ascii="Times New Roman" w:hAnsi="Times New Roman"/>
          <w:i/>
          <w:sz w:val="28"/>
          <w:szCs w:val="28"/>
        </w:rPr>
        <w:t>У кого-либо нет музы</w:t>
        <w:softHyphen/>
        <w:t>кального слух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дувать губы. </w:t>
      </w:r>
      <w:r>
        <w:rPr>
          <w:rFonts w:cs="Times New Roman" w:ascii="Times New Roman" w:hAnsi="Times New Roman"/>
          <w:i/>
          <w:sz w:val="28"/>
          <w:szCs w:val="28"/>
        </w:rPr>
        <w:t>Обижаться, сердить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 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горшка два вершка. </w:t>
      </w:r>
      <w:r>
        <w:rPr>
          <w:rFonts w:cs="Times New Roman" w:ascii="Times New Roman" w:hAnsi="Times New Roman"/>
          <w:i/>
          <w:sz w:val="28"/>
          <w:szCs w:val="28"/>
        </w:rPr>
        <w:t>Мал ростом; молод, не</w:t>
        <w:softHyphen/>
        <w:t>опыт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горячим следам. </w:t>
      </w:r>
      <w:r>
        <w:rPr>
          <w:rFonts w:cs="Times New Roman" w:ascii="Times New Roman" w:hAnsi="Times New Roman"/>
          <w:i/>
          <w:sz w:val="28"/>
          <w:szCs w:val="28"/>
        </w:rPr>
        <w:t>Сразу же после чего-либо случившего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адиться не в свои сани. </w:t>
      </w:r>
      <w:r>
        <w:rPr>
          <w:rFonts w:cs="Times New Roman" w:ascii="Times New Roman" w:hAnsi="Times New Roman"/>
          <w:i/>
          <w:sz w:val="28"/>
          <w:szCs w:val="28"/>
        </w:rPr>
        <w:t>Браться не за своё дел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омя голову. </w:t>
      </w:r>
      <w:r>
        <w:rPr>
          <w:rFonts w:cs="Times New Roman" w:ascii="Times New Roman" w:hAnsi="Times New Roman"/>
          <w:i/>
          <w:sz w:val="28"/>
          <w:szCs w:val="28"/>
        </w:rPr>
        <w:t>Очень быстр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мешинка в рот попала. </w:t>
      </w:r>
      <w:r>
        <w:rPr>
          <w:rFonts w:cs="Times New Roman" w:ascii="Times New Roman" w:hAnsi="Times New Roman"/>
          <w:i/>
          <w:sz w:val="28"/>
          <w:szCs w:val="28"/>
        </w:rPr>
        <w:t>Кто-либо никак не может удержаться от смех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шки на макушке. </w:t>
      </w:r>
      <w:r>
        <w:rPr>
          <w:rFonts w:cs="Times New Roman" w:ascii="Times New Roman" w:hAnsi="Times New Roman"/>
          <w:i/>
          <w:sz w:val="28"/>
          <w:szCs w:val="28"/>
        </w:rPr>
        <w:t>Кто-либо очень внимательно, на</w:t>
        <w:softHyphen/>
        <w:t>пряжённо вслушивае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ватать звёзды с неба. </w:t>
      </w:r>
      <w:r>
        <w:rPr>
          <w:rFonts w:cs="Times New Roman" w:ascii="Times New Roman" w:hAnsi="Times New Roman"/>
          <w:i/>
          <w:sz w:val="28"/>
          <w:szCs w:val="28"/>
        </w:rPr>
        <w:t>Отличаться необыкновенны</w:t>
        <w:softHyphen/>
        <w:t>ми способностями.</w:t>
      </w:r>
    </w:p>
    <w:p>
      <w:pPr>
        <w:pStyle w:val="Style15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анция «Последняя печать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мы подошли к последнему заданию. Нам нужно будет разгадать, что означают предложенные нам слова. Это старославянские слова, которые в своей речи использовали наши предки. Сегодня, мы уже не употребляем их в речи, но встречаем в некоторых произведениях. И давайте с вами узнаем, что же они означают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казываются слова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А – скамья, ла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АНИТЫ – щё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ЧИ – глаз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 – губ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КРОСТУПЫ – галош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Т – пал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ПЕЗА – обе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ДО – дет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ходит, хранитель библиотеки и хулиганы (родител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- Какие же Вы все молодцы! Последнее задание с успехом пройдено. Поздравляю! Давайте сосчитаем ваши звёзды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Хранительница библиотеки считает звезды. И даёт недостающие звёзды остальным командам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ти, мы провели сегодня с вами замечательное занятие и решили, что больше хулиганить не будем! И поэтому дарим командам звезды, в знак добрых дел! И дарим вашему дружному и замечательному классу «Толковый словарь» Владимира Ивановича Даля. Пользуйтесь с удовольствие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дсчеты закончились, социальный педагог объявляет результат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к здорово, что победила дружба! Смотрите, а вот и ваша награда! Для каждой команды мы подготовили грамоты и сюрприз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(в качестве сюрприза можно взять шоколадные медали или ябло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и в ходе игры достигли цели и задач внеклассного мероприятия. Научились работать в паре, расширили словарный запас, узнали о альтернативных методах поиска информации (словарь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Игра развила у учащихся интерес к изучению русского языка, к чтению книг. Ребята с удовольствием делились своими впечатлениями. Так же, помощь и участие родителей создает благоприятные отношения в коллективе и в общении с детьм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точников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5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ие рекомендации Квест, как педагогическая технология.</w:t>
      </w:r>
    </w:p>
    <w:p>
      <w:pPr>
        <w:pStyle w:val="Normal"/>
        <w:rPr>
          <w:rFonts w:ascii="Times New Roman" w:hAnsi="Times New Roman" w:cs="Times New Roman"/>
          <w:sz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infourok.ru/metodicheskie-rekomendacii-kvest-kak-pedagogicheskaya-tehnologiya-3469674.html?ysclid=l8riyxj3h6965627772</w:t>
        </w:r>
      </w:hyperlink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rPr>
          <w:sz w:val="28"/>
        </w:rPr>
      </w:pPr>
      <w:r>
        <w:rPr>
          <w:sz w:val="28"/>
        </w:rPr>
        <w:t>Словарь афоризмов</w:t>
      </w:r>
    </w:p>
    <w:p>
      <w:pPr>
        <w:pStyle w:val="Normal"/>
        <w:rPr>
          <w:sz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</w:rPr>
          <w:t>https://fraze.ru/index.php/aforizm?ysclid=l8rj168qe423347109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rPr>
          <w:sz w:val="28"/>
        </w:rPr>
      </w:pPr>
      <w:r>
        <w:rPr>
          <w:sz w:val="28"/>
        </w:rPr>
        <w:t>Словарь загадок</w:t>
      </w:r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s://www.kidsclever.ru/content/zagadki-pro-slovar?ysclid=l8rj29rg7s345563357</w:t>
        </w:r>
      </w:hyperlink>
    </w:p>
    <w:p>
      <w:pPr>
        <w:pStyle w:val="Normal"/>
        <w:spacing w:before="0" w:after="1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0" w:right="500" w:gutter="0" w:header="0" w:top="1040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42" w:firstLine="70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metodicheskie-rekomendacii-kvest-kak-pedagogicheskaya-tehnologiya-3469674.html?ysclid=l8riyxj3h6965627772" TargetMode="External"/><Relationship Id="rId3" Type="http://schemas.openxmlformats.org/officeDocument/2006/relationships/hyperlink" Target="https://fraze.ru/index.php/aforizm?ysclid=l8rj168qe423347109" TargetMode="External"/><Relationship Id="rId4" Type="http://schemas.openxmlformats.org/officeDocument/2006/relationships/hyperlink" Target="https://www.kidsclever.ru/content/zagadki-pro-slovar?ysclid=l8rj29rg7s34556335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5:00Z</dcterms:created>
  <dc:creator>Карина Карина</dc:creator>
  <dc:description/>
  <cp:keywords/>
  <dc:language>en-US</dc:language>
  <cp:lastModifiedBy>НОУТ</cp:lastModifiedBy>
  <dcterms:modified xsi:type="dcterms:W3CDTF">2023-10-18T07:43:00Z</dcterms:modified>
  <cp:revision>6</cp:revision>
  <dc:subject/>
  <dc:title/>
</cp:coreProperties>
</file>