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789587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860646c2-889a-4569-8575-2a8bf8f7bf01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Ом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14fc4b3a-950c-4903-a83a-e28a6ceb6a1b"/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итет по образованию Администрации Одесского муниципальн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Буняковская СШ 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советом↵Председатель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Ложникова Н.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вчаренко И.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зыренко Л.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2401107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я </w:t>
      </w:r>
      <w:r>
        <w:rPr>
          <w:rFonts w:cs="Times New Roman" w:ascii="Times New Roman" w:hAnsi="Times New Roman"/>
          <w:color w:val="000000"/>
          <w:sz w:val="28"/>
        </w:rPr>
        <w:t>4 клас</w:t>
      </w:r>
      <w:r>
        <w:rPr>
          <w:rFonts w:cs="Times New Roman" w:ascii="Times New Roman" w:hAnsi="Times New Roman"/>
          <w:color w:val="000000"/>
          <w:sz w:val="28"/>
          <w:lang w:val="ru-RU"/>
        </w:rPr>
        <w:t>с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bookmarkStart w:id="3" w:name="block-17895875"/>
      <w:bookmarkStart w:id="4" w:name="block-17895877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уровне начального общего образования изучение математики имеет особое значение в развитии обучающегося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на уровне основного общего образования, а также будут востребованы в жизни. Программа по математике на уровне начального общего образования направлена на достижение следующих образовательных, развивающих целей, а также целей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начальных математических знаний – понимание значения величин и способов их измерения, использование арифметических способов для разрешения сюжетных ситуаций, становление умения решать учебные и практические задачи средствами математики, работа с алгоритмами выполнения арифметически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функциональной математической грамотности обучающегося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больше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меньше», «равно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но», «порядок»), смысла арифметических действий, зависимостей (работа, движение, продолжительность событ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математического развития обучающегося – способности к интеллектуальной деятельности, пространственного воображения, математической речи, формирование умения строить рассуждения, выбирать аргументацию, различать верные (истинные) и неверные (ложные) утверждения, вести поиск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учебно-познавательных мотивов, интереса к изучению и применению математики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основе конструирования содержания и отбора планируемых результатов программы по математике лежат следующие ценности математики, коррелирующие со становлением личности обучающего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например, хронология событий, протяжённость по времени, образование целого из частей, изменение формы, размер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атематическим языком, элементами алгоритмического мышления позволяет обучающемуся совершенствовать коммуникативную деятельность (аргументировать свою точку зрения, строить логические цепочки рассуждений, опровергать или подтверждать истинность предполож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уровне начального общего образования математические знания и умения применяются обучающимся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обучающимся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5" w:name="bc284a2b-8dc7-47b2-bec2-e0e566c832dd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математики отводится 540 часов: в 1 классе – 132 часа (4 часа в неделю), во 2 классе – 136 часов (4 часа в неделю), в 3 классе – 136 часов (4 часа в неделю), в 4 классе – 136 часов (4 часа в неделю).</w:t>
      </w:r>
      <w:bookmarkEnd w:id="5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17895877"/>
      <w:bookmarkStart w:id="7" w:name="block-17895870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е содержание обучения в программе по математик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еличин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личины: сравнение объектов по массе, длине, площади, вместим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ицы массы (</w:t>
      </w:r>
      <w:r>
        <w:rPr>
          <w:rFonts w:cs="Times New Roman" w:ascii="Times New Roman" w:hAnsi="Times New Roman"/>
          <w:color w:val="333333"/>
          <w:sz w:val="28"/>
          <w:lang w:val="ru-RU"/>
        </w:rPr>
        <w:t>центнер, тонна)</w:t>
      </w:r>
      <w:r>
        <w:rPr>
          <w:rFonts w:cs="Times New Roman" w:ascii="Times New Roman" w:hAnsi="Times New Roman"/>
          <w:color w:val="000000"/>
          <w:sz w:val="28"/>
          <w:lang w:val="ru-RU"/>
        </w:rPr>
        <w:t>и соотношения между н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ицы времени (сутки, неделя, месяц, год, век), соотношения между н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. Соотношение между единицами в пределах 100 00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ля величины времени, массы, дл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рифметически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исьменное сложение, вычитание многозначных чисел в пределах миллиона. Письменное умножение, деление многозначных чисел на однозначное (двузначное) число в пределах 100 000. Деление с остатком. Умножение и деление на 10, 100, 1000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рифметических действий и их применение для вычислений. Поиск значения числового выражения, содержащего несколько действий в пределах 100 000. Проверка результата вычислений, в том числе с помощью калькулят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венство, содержащее неизвестный компонент арифметического действия: запись, нахождение неизвестного компо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ножение и деление величины на однозначное числ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задач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текстовой задачей, решение которой содержит 2–3 действия: анализ, представление на модели, планирование и запись решения,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-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странственные отношения и геометрические фигур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глядные представления о симмет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кружность, круг: распознавание и изображение. Построение окружности заданного радиуса. Построение изученных геометрических фигур с помощью линейки, угольника, циркуля. Различение, называние пространственных геометрических фигур (тел): шар, куб, цилиндр, конус, пирамид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: разбиение фигуры на прямоугольники (квадраты), составление фигур из прямоугольников или квадр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иметр, площадь фигуры, составленной из двух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трёх прямоугольников (квадра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тематическая информ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утверждениями: конструирование, проверка истинности. Составление и проверка логических рассуждений при решении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Интернете. Запись информации в предложенной таблице, на столбчатой диаграм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упные электронные средства обучения, пособия, тренажёры, их использование под руководством педагога и самостоятельное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обучающихся начального общего образова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решения изученных учебных и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математик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зученной математической терминологии, использовать её в высказываниях и рассужд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атематические объекты (числа, величины, геометрические фигуры), записывать признак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етод решения математической задачи (алгоритм действия, приём вычисления, способ решения, моделирование ситуации, перебор вариант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наруживать модели изученных геометрических фигур в окружающе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объекты по 1–2 выбран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модель математической задачи, проверять её соответствие условиям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измерительные сосуд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информационные действия как часть познаватель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разных фор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 интерпретировать информацию, представленную в таблице, на диаграм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правочную литературу для поиска информации, в том числе Интернет (в условиях контролируемого выход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общения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атематическую терминологию для записи решения предметной или прак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 контрпримеры для подтверждения или опровержения вывода, гипотез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читать числовое выраж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рактическую ситуацию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атематические объекты, явления и события с помощью изученных велич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нструкцию, записывать рассужд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ициировать обсуждение разных способов выполнения задания, поиск ошибок в реш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действ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прикидку и оценку результата измер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, исправлять, прогнозировать ошибки и трудности в решении учебной задач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говариваться с одноклассниками в ходе организации проектной работы с величинами (составление расписания, подсчёт денег, оценка стоимости и покупки, приближённая оценка расстояний и временных интервалов, взвешивание,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8" w:name="block-17895870"/>
      <w:bookmarkStart w:id="9" w:name="block-17895871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МАТЕМАТИКЕ НА УРОВНЕ НАЧАЛЬ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математики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, способности мыслить, рассуждать, выдвигать предположения и доказывать или опровергать 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аивать навыки организации безопасного поведения в информацион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в своих силах при решении поставленных задач, умение преодолевать труд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и успехи в изучении математики, стремиться углублять свои математические знания и умения, намечать пути устранения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вязи и зависимости между математическими объектами («часть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>целое», «причина</w:t>
      </w:r>
      <w:r>
        <w:rPr>
          <w:rFonts w:cs="Times New Roman" w:ascii="Times New Roman" w:hAnsi="Times New Roman"/>
          <w:color w:val="333333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ледствие», </w:t>
      </w:r>
      <w:r>
        <w:rPr>
          <w:color w:val="000000"/>
          <w:sz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тяжённость</w:t>
      </w:r>
      <w:r>
        <w:rPr>
          <w:color w:val="000000"/>
          <w:sz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lang w:val="ru-RU"/>
        </w:rPr>
        <w:t>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способность ориентироваться в учебном материале разных разделов курса ма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утверждения, проверять их исти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ментировать процесс вычисления, построения,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олученный ответ с использованием изученной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иалогов по обсуждению изученного материала –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 соответствии с учебной задачей тексты разного вида –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этапы предстоящей работы, определять последовательность учебных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 при необходимости корректировать способы дей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, согласовывать мнения в ходе поиска доказательств, выбора рационального способа, анализа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17895871"/>
      <w:bookmarkStart w:id="11" w:name="block-17895872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4"/>
        <w:gridCol w:w="4718"/>
        <w:gridCol w:w="1527"/>
        <w:gridCol w:w="1841"/>
        <w:gridCol w:w="1910"/>
        <w:gridCol w:w="2800"/>
      </w:tblGrid>
      <w:tr>
        <w:trPr>
          <w:trHeight w:val="144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исла и величины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чин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рифметические действия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вые выраж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7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кстовые задачи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текстовых зада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остранственные отношения и геометрические фигуры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фигур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 величин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атематическая информация</w:t>
            </w:r>
          </w:p>
        </w:tc>
      </w:tr>
      <w:tr>
        <w:trPr>
          <w:trHeight w:val="144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ая информац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6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ый контроль (контрольные и проверочные работы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bookmarkStart w:id="12" w:name="block-17895872"/>
      <w:bookmarkStart w:id="13" w:name="block-17895873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3"/>
        <w:gridCol w:w="3369"/>
        <w:gridCol w:w="940"/>
        <w:gridCol w:w="1827"/>
        <w:gridCol w:w="1895"/>
        <w:gridCol w:w="1451"/>
        <w:gridCol w:w="3875"/>
      </w:tblGrid>
      <w:tr>
        <w:trPr>
          <w:trHeight w:val="144" w:hRule="atLeast"/>
        </w:trPr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1000: чтение, запись, сравн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от 1 до 1000: установление закономерности в последовательности, упорядочение, классификац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порядка выполнения действий в числовом выражении (без скобок), содержащем 2-4 действ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ановление порядка выполнения действий в числовом выражении (со скобками), содержащем 2-4 действ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иметр фигуры, составленной из двух-трёх прямоугольников (квадратов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ого в 3 классе. Алгоритм умножения на однозначное числ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изученного в 3 классе. Алгоритм деления на однозначное числ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дная контрольная рабо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прикидки результата и оценки правильности выполнения де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текстовой задачи: данные и отнош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7670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работы с электронными техническими средствами. Применение электронных средств для закрепления алгоритмов вычисл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текстовой задачи на модел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лбчатая диаграмма: чтение, дополн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миллиона: увеличение и уменьшение числа на несколько единиц разряд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444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числового выражения (суммы, разности) с комментированием, нахождение его знач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и разными способам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9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решения задачи на достоверность и логичност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миллиона: чтение, запис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ь решения задачи с помощью числового выраж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а в пределах миллиона: представление многозначного числа в виде суммы разрядных слагаемы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чисел в пределах миллион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группы многозначных чисел. Классификация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ласс миллионов. Класс миллиард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и упорядочение чисел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989a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2)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19de0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на работ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высказываний о свойствах чис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ись признаков сравнения чисел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ножение на 10, 100, 1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на 10, 100, 1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глядные представления о симметрии. Фигуры, имеющие ось симметр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утверждениями (одно-/двухшаговые) с использованием изученных связок: конструирование, проверка истинности(верные (истинные) и неверные (ложные)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объектов по длине. Соотношения между величинами длины, их примен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соотношений между единицами длины в практических и учебных ситуация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88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объектов по площади. Соотношения между единицами площади, их примен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соотношений между единицами площади в практических и учебных ситуация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площад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площади фигуры разными способами: палетка, разбиение на прямоугольники или единичные квадрат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объектов по массе. Соотношения между величинами массы, их примен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соотношений между единицами массы в практических и учебных ситуация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протяженности по времени. Соотношения между единицами времени, их примен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соотношений между единицами времени в практических и учебных ситуациях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расчет времен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ля величины времени, массы, длин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величин, упорядочение величин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04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. Таблица единиц времен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68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1.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едставлений о площади для решения задач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величины (массы, длины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11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величины (массы, длины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сложение многозначных чисел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2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длин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прикидки результата и оценки правильности выполнения слож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стное и кратное сравнение величин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исьменное вычитание многозначных чисел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прикидки результата и оценки правильности выполнения вычита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приемы вычислений: сложение и вычитание многозначных чисел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полнение многозначного числа до заданного круглого числ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действия сложения (с комментированием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действия вычитания (с комментированием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: Примеры и контрпример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 фигуры, симметричной заданно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доли величин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едставлений о доле величины для решения практических задач (в одно действи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хода решения задачи арифметическим способо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.202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48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математических объектов (общее, различное, уникальное/специфично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 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действия с величинами: сложение, вычита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иск и использование данных для решения практических задач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цены, количества, стоимости товар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c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ь решения задачи по действиям с пояснениями и с помощью числового выраж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едставлений о сложении, вычитании для решения практических задач (в одно действи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с недостаточными данным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: чтение, дополн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ирование: разбиение фигуры на прямоугольники (квадраты), конструирование фигуры из прямоугольник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остро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58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тные приемы вычислений: умножение и деление с многозначным число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на однозначное число в пределах 100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величение значения величины в несколько раз (умножение на однозначное число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числового выражения (произведения, частного) с комментированием, нахождение его знач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ное расположение геометрических фигур на чертеж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действия умножения (с комментированием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70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неизвестного компонента действия деления (с комментированием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ение геометрических фигу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о теме "Равенство, содержащее неизвестный компонент арифметического действия: запись, нахождение неизвестного компонента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на однозначное число в пределах 100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числового выражения, содержащего 2 действия, нахождение его знач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ьшение значения величины в несколько раз (деление на однозначное число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о, большее или меньшее данного числа в заданное число раз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едставлений об умножении, делении для решения практических задач (в одно действие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 пройденного по разделу "Нумерация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ение значений числовых выражений с одним арифметическим действие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приемы записи решения задач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5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утверждениями: составление и проверка логических рассуждений при решении задач, формулирование вывод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 на нахождение периметра прямоугольника (квадрата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задач, отражающих ситуацию купли-продаж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c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изученного по разделу "Арифметические действия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иметр многоугольник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задач на движ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шение расчетных задач (расходы, изменения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данных таблицы, диаграммы, схемы, рисунка для ответов на вопросы, проверки истинности утвержд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ые формы представления одной и той же информ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пространственных геометрических фигур в окружающем мире (шар, куб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736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екции предметов окружающего мира на плоскост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ение алгоритмов для вычисл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ление с остатко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работы с электронными техническими средствами. Применение электронных средств для закрепления умения решать текстовые задач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хождение значения числового выражения, содержащего 2-4 действ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работы с электронными техническими средствами. Применение электронных средств для закрепления умения конструировать с использованием геометрических фигу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 умножения на двузначное число в пределах 100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3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"Конструирование: разбиение фигуры на прямоугольники (квадраты), составление фигур из прямоугольников/квадратов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410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емы прикидки результата и оценки правильности выполнения умнож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ножение на двузначное число в пределах 100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ная работа №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пространственных геометрических фигур в окружающем мире (цилиндр, пирамида, конус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2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алгоритмов для построения геометрической фигуры, измерения длины отрезк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исьменное умножение и деление многозначных чисел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объектов по одному-двум признака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о теме "Письменные вычисления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о теме "Задачи на установление времени, расчёта количества, расхода, изменения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ммирование данных строки, столбца данной таблиц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 деления на двузначное число в пределах 100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4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ление на двузначное число в пределах 1000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ружность, круг: распознавание и изображе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4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производительности труда, времени работы, объема выполненной работы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968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с избыточными и недостающими данным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6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кружность и круг: построение, нахождение радиус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ение представлений о периметре многоугольника для решения задач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ая контрольная работ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крепление. Практическая работа по теме "Окружность, круг: распознавание и изображение; построение окружности заданного радиуса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о теме "Геометрические фигуры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о теме "Разные способы решения некоторых видов изученных задач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дачи на нахождение скорости, времени, пройденного пут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1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. Работа с текстовой задаче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510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акрепление по теме "Задачи на нахождение доли величины, величины по её доле"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атериал для расширения и углубления зна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20b4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2)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c4e20cee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изученных геометрических фигур заданными измерениями) с помощью чертежных инструментов: линейки, угольника, циркул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ранственные геометрические фигуры (тела): шар, куб, цилиндр, конус, пирамида; их различение, называн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154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ение числового выражения, содержащего 1-2 действия и нахождение его знач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репление по теме "Пространственные геометрические фигуры (тела)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5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4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/>
      </w:pPr>
      <w:r>
        <w:rPr/>
      </w:r>
      <w:bookmarkStart w:id="14" w:name="block-17895873"/>
      <w:bookmarkStart w:id="15" w:name="block-17895873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1f36" TargetMode="External"/><Relationship Id="rId3" Type="http://schemas.openxmlformats.org/officeDocument/2006/relationships/hyperlink" Target="https://m.edsoo.ru/7f411f36" TargetMode="External"/><Relationship Id="rId4" Type="http://schemas.openxmlformats.org/officeDocument/2006/relationships/hyperlink" Target="https://m.edsoo.ru/7f411f36" TargetMode="External"/><Relationship Id="rId5" Type="http://schemas.openxmlformats.org/officeDocument/2006/relationships/hyperlink" Target="https://m.edsoo.ru/7f411f36" TargetMode="External"/><Relationship Id="rId6" Type="http://schemas.openxmlformats.org/officeDocument/2006/relationships/hyperlink" Target="https://m.edsoo.ru/7f411f36" TargetMode="External"/><Relationship Id="rId7" Type="http://schemas.openxmlformats.org/officeDocument/2006/relationships/hyperlink" Target="https://m.edsoo.ru/7f411f36" TargetMode="External"/><Relationship Id="rId8" Type="http://schemas.openxmlformats.org/officeDocument/2006/relationships/hyperlink" Target="https://m.edsoo.ru/7f411f36" TargetMode="External"/><Relationship Id="rId9" Type="http://schemas.openxmlformats.org/officeDocument/2006/relationships/hyperlink" Target="https://m.edsoo.ru/7f411f36" TargetMode="External"/><Relationship Id="rId10" Type="http://schemas.openxmlformats.org/officeDocument/2006/relationships/hyperlink" Target="https://m.edsoo.ru/7f411f36" TargetMode="External"/><Relationship Id="rId11" Type="http://schemas.openxmlformats.org/officeDocument/2006/relationships/hyperlink" Target="https://m.edsoo.ru/7f411f36" TargetMode="External"/><Relationship Id="rId12" Type="http://schemas.openxmlformats.org/officeDocument/2006/relationships/hyperlink" Target="https://m.edsoo.ru/c4e27670" TargetMode="External"/><Relationship Id="rId13" Type="http://schemas.openxmlformats.org/officeDocument/2006/relationships/hyperlink" Target="https://m.edsoo.ru/c4e19444" TargetMode="External"/><Relationship Id="rId14" Type="http://schemas.openxmlformats.org/officeDocument/2006/relationships/hyperlink" Target="https://m.edsoo.ru/c4e1925a" TargetMode="External"/><Relationship Id="rId15" Type="http://schemas.openxmlformats.org/officeDocument/2006/relationships/hyperlink" Target="https://m.edsoo.ru/c4e195ca" TargetMode="External"/><Relationship Id="rId16" Type="http://schemas.openxmlformats.org/officeDocument/2006/relationships/hyperlink" Target="https://m.edsoo.ru/c4e1973c" TargetMode="External"/><Relationship Id="rId17" Type="http://schemas.openxmlformats.org/officeDocument/2006/relationships/hyperlink" Target="https://m.edsoo.ru/c4e1989a" TargetMode="External"/><Relationship Id="rId18" Type="http://schemas.openxmlformats.org/officeDocument/2006/relationships/hyperlink" Target="https://m.edsoo.ru/c4e19de0" TargetMode="External"/><Relationship Id="rId19" Type="http://schemas.openxmlformats.org/officeDocument/2006/relationships/hyperlink" Target="https://m.edsoo.ru/c4e1a40c" TargetMode="External"/><Relationship Id="rId20" Type="http://schemas.openxmlformats.org/officeDocument/2006/relationships/hyperlink" Target="https://m.edsoo.ru/c4e1b2f8" TargetMode="External"/><Relationship Id="rId21" Type="http://schemas.openxmlformats.org/officeDocument/2006/relationships/hyperlink" Target="https://m.edsoo.ru/c4e1b488" TargetMode="External"/><Relationship Id="rId22" Type="http://schemas.openxmlformats.org/officeDocument/2006/relationships/hyperlink" Target="https://m.edsoo.ru/c4e1b60e" TargetMode="External"/><Relationship Id="rId23" Type="http://schemas.openxmlformats.org/officeDocument/2006/relationships/hyperlink" Target="https://m.edsoo.ru/c4e1b78a" TargetMode="External"/><Relationship Id="rId24" Type="http://schemas.openxmlformats.org/officeDocument/2006/relationships/hyperlink" Target="https://m.edsoo.ru/c4e1a89e" TargetMode="External"/><Relationship Id="rId25" Type="http://schemas.openxmlformats.org/officeDocument/2006/relationships/hyperlink" Target="https://m.edsoo.ru/c4e1ae2a" TargetMode="External"/><Relationship Id="rId26" Type="http://schemas.openxmlformats.org/officeDocument/2006/relationships/hyperlink" Target="https://m.edsoo.ru/c4e1afe2" TargetMode="External"/><Relationship Id="rId27" Type="http://schemas.openxmlformats.org/officeDocument/2006/relationships/hyperlink" Target="https://m.edsoo.ru/c4e1be92" TargetMode="External"/><Relationship Id="rId28" Type="http://schemas.openxmlformats.org/officeDocument/2006/relationships/hyperlink" Target="https://m.edsoo.ru/c4e1a704" TargetMode="External"/><Relationship Id="rId29" Type="http://schemas.openxmlformats.org/officeDocument/2006/relationships/hyperlink" Target="https://m.edsoo.ru/c4e1b168" TargetMode="External"/><Relationship Id="rId30" Type="http://schemas.openxmlformats.org/officeDocument/2006/relationships/hyperlink" Target="https://m.edsoo.ru/c4e1c022" TargetMode="External"/><Relationship Id="rId31" Type="http://schemas.openxmlformats.org/officeDocument/2006/relationships/hyperlink" Target="https://m.edsoo.ru/c4e1c1b2" TargetMode="External"/><Relationship Id="rId32" Type="http://schemas.openxmlformats.org/officeDocument/2006/relationships/hyperlink" Target="https://m.edsoo.ru/c4e1f61e" TargetMode="External"/><Relationship Id="rId33" Type="http://schemas.openxmlformats.org/officeDocument/2006/relationships/hyperlink" Target="https://m.edsoo.ru/c4e1f7c2" TargetMode="External"/><Relationship Id="rId34" Type="http://schemas.openxmlformats.org/officeDocument/2006/relationships/hyperlink" Target="https://m.edsoo.ru/c4e21482" TargetMode="External"/><Relationship Id="rId35" Type="http://schemas.openxmlformats.org/officeDocument/2006/relationships/hyperlink" Target="https://m.edsoo.ru/c4e212de" TargetMode="External"/><Relationship Id="rId36" Type="http://schemas.openxmlformats.org/officeDocument/2006/relationships/hyperlink" Target="https://m.edsoo.ru/c4e22abc" TargetMode="External"/><Relationship Id="rId37" Type="http://schemas.openxmlformats.org/officeDocument/2006/relationships/hyperlink" Target="https://m.edsoo.ru/c4e25582" TargetMode="External"/><Relationship Id="rId38" Type="http://schemas.openxmlformats.org/officeDocument/2006/relationships/hyperlink" Target="https://m.edsoo.ru/c4e1c4aa" TargetMode="External"/><Relationship Id="rId39" Type="http://schemas.openxmlformats.org/officeDocument/2006/relationships/hyperlink" Target="https://m.edsoo.ru/c4e1f970" TargetMode="External"/><Relationship Id="rId40" Type="http://schemas.openxmlformats.org/officeDocument/2006/relationships/hyperlink" Target="https://m.edsoo.ru/c4e1fb1e" TargetMode="External"/><Relationship Id="rId41" Type="http://schemas.openxmlformats.org/officeDocument/2006/relationships/hyperlink" Target="https://m.edsoo.ru/c4e1cf90" TargetMode="External"/><Relationship Id="rId42" Type="http://schemas.openxmlformats.org/officeDocument/2006/relationships/hyperlink" Target="https://m.edsoo.ru/c4e2358e" TargetMode="External"/><Relationship Id="rId43" Type="http://schemas.openxmlformats.org/officeDocument/2006/relationships/hyperlink" Target="https://m.edsoo.ru/c4e215ea" TargetMode="External"/><Relationship Id="rId44" Type="http://schemas.openxmlformats.org/officeDocument/2006/relationships/hyperlink" Target="https://m.edsoo.ru/c4e2597e" TargetMode="External"/><Relationship Id="rId45" Type="http://schemas.openxmlformats.org/officeDocument/2006/relationships/hyperlink" Target="https://m.edsoo.ru/c4e22abc" TargetMode="External"/><Relationship Id="rId46" Type="http://schemas.openxmlformats.org/officeDocument/2006/relationships/hyperlink" Target="https://m.edsoo.ru/c4e2226a" TargetMode="External"/><Relationship Id="rId47" Type="http://schemas.openxmlformats.org/officeDocument/2006/relationships/hyperlink" Target="https://m.edsoo.ru/c4e25e42" TargetMode="External"/><Relationship Id="rId48" Type="http://schemas.openxmlformats.org/officeDocument/2006/relationships/hyperlink" Target="https://m.edsoo.ru/c4e24736" TargetMode="External"/><Relationship Id="rId49" Type="http://schemas.openxmlformats.org/officeDocument/2006/relationships/hyperlink" Target="https://m.edsoo.ru/c4e1c6f8" TargetMode="External"/><Relationship Id="rId50" Type="http://schemas.openxmlformats.org/officeDocument/2006/relationships/hyperlink" Target="https://m.edsoo.ru/c4e25410" TargetMode="External"/><Relationship Id="rId51" Type="http://schemas.openxmlformats.org/officeDocument/2006/relationships/hyperlink" Target="https://m.edsoo.ru/c4e2529e" TargetMode="External"/><Relationship Id="rId52" Type="http://schemas.openxmlformats.org/officeDocument/2006/relationships/hyperlink" Target="https://m.edsoo.ru/c4e2316a" TargetMode="External"/><Relationship Id="rId53" Type="http://schemas.openxmlformats.org/officeDocument/2006/relationships/hyperlink" Target="https://m.edsoo.ru/c4e1d544" TargetMode="External"/><Relationship Id="rId54" Type="http://schemas.openxmlformats.org/officeDocument/2006/relationships/hyperlink" Target="https://m.edsoo.ru/c4e241f0" TargetMode="External"/><Relationship Id="rId55" Type="http://schemas.openxmlformats.org/officeDocument/2006/relationships/hyperlink" Target="https://m.edsoo.ru/c4e22968" TargetMode="External"/><Relationship Id="rId56" Type="http://schemas.openxmlformats.org/officeDocument/2006/relationships/hyperlink" Target="https://m.edsoo.ru/c4e2433a" TargetMode="External"/><Relationship Id="rId57" Type="http://schemas.openxmlformats.org/officeDocument/2006/relationships/hyperlink" Target="https://m.edsoo.ru/c4e296aa" TargetMode="External"/><Relationship Id="rId58" Type="http://schemas.openxmlformats.org/officeDocument/2006/relationships/hyperlink" Target="https://m.edsoo.ru/c4e2911e" TargetMode="External"/><Relationship Id="rId59" Type="http://schemas.openxmlformats.org/officeDocument/2006/relationships/hyperlink" Target="https://m.edsoo.ru/c4e29510" TargetMode="External"/><Relationship Id="rId60" Type="http://schemas.openxmlformats.org/officeDocument/2006/relationships/hyperlink" Target="https://m.edsoo.ru/c4e20b40" TargetMode="External"/><Relationship Id="rId61" Type="http://schemas.openxmlformats.org/officeDocument/2006/relationships/hyperlink" Target="https://m.edsoo.ru/c4e20cee" TargetMode="External"/><Relationship Id="rId62" Type="http://schemas.openxmlformats.org/officeDocument/2006/relationships/hyperlink" Target="https://m.edsoo.ru/c4e244a2" TargetMode="External"/><Relationship Id="rId63" Type="http://schemas.openxmlformats.org/officeDocument/2006/relationships/hyperlink" Target="https://m.edsoo.ru/c4e25154" TargetMode="External"/><Relationship Id="rId64" Type="http://schemas.openxmlformats.org/officeDocument/2006/relationships/hyperlink" Target="https://m.edsoo.ru/c4e288ea" TargetMode="External"/><Relationship Id="rId65" Type="http://schemas.openxmlformats.org/officeDocument/2006/relationships/hyperlink" Target="https://m.edsoo.ru/c4e299ca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5:50:00Z</dcterms:created>
  <dc:creator>НОУТ</dc:creator>
  <dc:description/>
  <cp:keywords/>
  <dc:language>en-US</dc:language>
  <cp:lastModifiedBy>НОУТ</cp:lastModifiedBy>
  <dcterms:modified xsi:type="dcterms:W3CDTF">2023-09-21T08:14:00Z</dcterms:modified>
  <cp:revision>10</cp:revision>
  <dc:subject/>
  <dc:title/>
</cp:coreProperties>
</file>