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усский язык 4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Простые и сложные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комить обучающихся  с понятиями "простые и сложные предложения".Отличие простого предложения от слож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ршенствовать знания о предложен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выделять в письменной речи простые и сложные предложени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умения отличать сложное предложение от простого; учить ставить знаки препинания в сложном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выделять существенные признаки в изученном материал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ствовать развитию речи, памяти, внима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тельные – воспитывать любовь к русскому язык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коммуникативные способности детей, закреплять способы развития работоспособности и профилактики утом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6616"/>
        <w:gridCol w:w="6238"/>
      </w:tblGrid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876" w:firstLine="8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 Начнём наш урок. Хочу пожелать, чтобы каждый из вас смог в полной мере поучаствовать в работе,  не боялся доказывать свое мнение. Хочется верить, что наш урок будет вам интересен и  полезен! </w:t>
            </w:r>
          </w:p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- Об этом мы узнаем в конце урока.</w:t>
            </w:r>
          </w:p>
          <w:p>
            <w:pPr>
              <w:pStyle w:val="C1"/>
              <w:shd w:fill="FFFFFF" w:val="clear"/>
              <w:spacing w:lineRule="auto" w:line="276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 Надеюсь, что вы будете внимательны и доброжелательны друг к другу.  </w:t>
            </w:r>
          </w:p>
          <w:p>
            <w:pPr>
              <w:pStyle w:val="C1"/>
              <w:shd w:fill="FFFFFF" w:val="clear"/>
              <w:spacing w:lineRule="auto" w:line="276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Садитесь.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Постановка учебной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утка чистописа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пишите число, классная работа. Пропишите показ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и  о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фографическая работ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1 ученик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…укладчик, рыб…лов,  дров…сек,  леж…бо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…вод, нефт…добытчи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акому признаку слова  объединены в одну группу?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тольк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е бук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ставьте из эт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 слово, добавив гласные (предложе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, вы правильно составили слов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 слово связано с темой нашего урока русского язы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На доске схем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о обозначает эта схема?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eastAsia="ru-RU"/>
              </w:rPr>
              <w:t>-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жите, что вы знаете о    грамматической основ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здание проблемной ситуации. Побуждающий диалог от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делите грамматические основы в предлож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) Дети играли на берегу оз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)Мальчики строили из песка крепость, а девочки из этого же песка пекла пир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бота в паре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 отличаются эти предложения друг от дру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колько грамматических основ в первом из н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о втор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две части, похожие по своему грамматическому значению на предложение, могут  быть выделены  во втором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 помощью чего они соединены между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рок начнём с орфограф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_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ите  работу вашего одноклассника (обратная связ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лож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Это схема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рамматическая основа предложения - это главные члены предложения. Подлежащее и сказуе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56"/>
                <w:szCs w:val="5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Формулирование проблемы.</w:t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можете сказать о втором 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формулируйте тему урока, исходя  из наших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формулируйте  цель нашего урока, опираясь на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спользуйте опорные  слова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ознакомиться с …и 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учиться различать …и 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учиться ставить…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комиться с предложениями, у которых несколько  грамматических ос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Простые и сложные предл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rStyle w:val="C4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4"/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1)познакомиться с простыми и сложными предложениями;  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4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2)учиться различать простые и сложные предло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3)учиться ставить знаки препинания в сложных предложениях.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.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вайте обсудим  план работы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Научиться составлять схему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апомнить, что такое сложное и просто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 Научиться отличать сложное предложение от про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наблюдать за знаками препинания в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рно ли составлен план? Нужно ли поменять порядок изучения?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едложения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Запомнить, что такое сложное и прост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учиться отличать сложное предложение от про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наблюдать за знаками препинания в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аучиться составлять схему сложного предложения.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ступаем к выполнению первой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аботаем в паре. Расскажите друг другу,  какими быва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ступаем к работе над второй и третьей  задач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 Будем учиться отличать простое предложение от слож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Учебник с. 37 упр.51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(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писать предложения, выделяя грамматические основы. В скобках указать, каким является предложение – простым или слож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соединяются простые предложения в составе слож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Что можете сказать о расстановке знаков препинания в сложном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предлагаю вам взять задания, записанные на листах (белые).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рочитайте предложения, определите, являются они  простыми или сложными. Составьте схему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День был прекрасный, с моря дул свежий ветер, но к вечеру погода измен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Погода была отличная, и утка со всей семьёй отправилась к ближайшей кан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Весной медленно съедут по склонам оврагов глыбы седого снега, пробьются первые подснежники, зажурчат руч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 Зелень освежилась после дождя, и на небе засияла рад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работу у доски (проверка – обратная связ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омощью союза  или без сою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представителей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ежду простыми предложениями в составе сложного ставятся запят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ые предложения содержат 2 или больше грамматических ос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ые предложения в составе сложного соединяются без союзов или с помощью союзов и,а, 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 простыми предложениями в составе сложного ставится запятая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. Домашнее задание.</w:t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ноуровневые кар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а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пиши, в простых предложениях найди и подчеркни  грамматическую осн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ей дымкой покрыты луга. На берегу горел костёр, около костра сидели туристы.  Ранним утром мы отправились за гри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иши предложения (в скобках укажи, каким оно является  - простым или сложны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 сентябрь. Стоят ясные деньки. На берёзах красуются жёлтые листья, на полянах краснеет рябина. Листья клёна разрумянились, ели стоят зелёными. А сколько разных грибов появилось в ле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а №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ставьте из простых предложений сложные с союзам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, А, 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упила весна. На пригорках показались подснежники.   С утра шёл дождь. К вечеру погода улучшилась. Ребята собирались в лес. Им помешал дождь.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читайте. Поставьте, где нужно, запяты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согнул тонкую берёзку и она наклонилась к земле. Когда пошёл дождь мы заш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дом. На небе сияло солнце но на полях лежал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. Рефлексия</w:t>
            </w:r>
          </w:p>
        </w:tc>
        <w:tc>
          <w:tcPr>
            <w:tcW w:w="6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цель поставили перед собой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стигли мы её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Оцените свои знания, полученные на уроке в листе самооценки.</w:t>
            </w:r>
          </w:p>
          <w:tbl>
            <w:tblPr>
              <w:tblW w:w="6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3"/>
              <w:gridCol w:w="708"/>
              <w:gridCol w:w="708"/>
            </w:tblGrid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333333"/>
                      <w:sz w:val="28"/>
                      <w:szCs w:val="28"/>
                      <w:shd w:fill="FFFFFF" w:val="clear"/>
                    </w:rPr>
                    <w:t>Предметные результа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+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Проверяю орфограмм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Могу отличить сложное предложение от прос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Умею ставить знаки препинания в сложном пред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333333"/>
                      <w:sz w:val="28"/>
                      <w:szCs w:val="28"/>
                      <w:shd w:fill="FFFFFF" w:val="clear"/>
                    </w:rPr>
                    <w:t>Метапредметные результа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Нахожу в своей работе ошиб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5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  <w:t>Работаю по алгоритм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дачи поставим перед собой на следующий урок?</w:t>
            </w:r>
          </w:p>
        </w:tc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19:00Z</dcterms:created>
  <dc:creator>Пользователь</dc:creator>
  <dc:description/>
  <cp:keywords/>
  <dc:language>en-US</dc:language>
  <cp:lastModifiedBy>НОУТ</cp:lastModifiedBy>
  <cp:lastPrinted>2018-04-09T13:51:00Z</cp:lastPrinted>
  <dcterms:modified xsi:type="dcterms:W3CDTF">2023-10-17T07:21:00Z</dcterms:modified>
  <cp:revision>4</cp:revision>
  <dc:subject/>
  <dc:title/>
</cp:coreProperties>
</file>