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Праздник осени в 1 классе. 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Предлагаю вашему вниманию разработку мероприятия для 1 классов. Разработка классного часа со стихами, песнями, частушками, инсценировк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 данного мероприятия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расширить знания обучающихся о времени года - осен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Компьютерная презентация «Осень»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Выставка работ из природного материала 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Выставка рисунков об осен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Инвентарь необходимый для проведения конкурс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л украшен воздушными шарами, осенними листьями, вырезанные из бумаги и гербарий из листьев, на стенах гирлянды из листьев различных деревье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 1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те, взрослые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те, дет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нь необычный сегодня на свет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ветливо осень стучится в окошк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годня мы с вами поиграем немножк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ител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годня наш праздник посвящается самому красивому времени года-осени. На празднике прозвучат стихи,  загадки. Мы с вами увидим интересные сценки, поиграем в разные игры. Вы примите участие в различных конкурсах, узнаете много нового об осенних месяцах. Итак, мы начинаем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.1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золотой карет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с конём игривы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скакала осен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 лесам и нива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обрая волшебниц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ё переиначи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рко жёлтым цвет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емлю разукрасил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.2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ли на деревья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истья пожелт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ли в край далёк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тицы улет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ли небо хмуро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ли дождик льёт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 время год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ю зовёт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.3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 славная пор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юбит осень детвор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ливы, груши, виногр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ё поспело для ребя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, арбуз, увидев важ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живится детвор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радушно скажет кажд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, осени пор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 4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Журавли на юг летя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, здравствуй, осень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ходи на праздник к н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чень, очень проси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 5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есь мы праздник радост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село встречае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ходи, мы ждём теб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 золота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вучит музыка дожд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ходит девочка в костюме осен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сен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Вы обо мне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А вот и я, привет осенний вам, друзь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Вы рады встретится со мной? Вам нравится наряд лесной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Я пришла на праздник к в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Петь и веселить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Я хочу со всеми здес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Крепко подружитьс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 пришла к нам не одна, а привела на праздник 3 братьев. ( выходят 3 ученика с табличками: сентябрь, октябрь, ноябрь.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«Сентябрь»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пустел наш школьный с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аутинки вдаль летя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на южный край зем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тянулись журав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спахнулись двери шко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за месяц к нам пришёл? (сентябр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и рассказывают, об изменениях в природе с наступлением сентябр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сень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«Это верно. Много у меня вкусных даров и арбузы, и сливы, и орехи, и картошка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Собирает осень урожай плодов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ного людям радости после всех труд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йчас мы тоже соберём урожай картофел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1.Сбор урож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сколько участников конкурса с ведёрками, под музыку, собирают, рассыпанный на полу картофель. Победит тот, у кого больше картофеля в ведр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еник «октябрь»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Всё мрачней лицо природ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чернели огород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голяются лес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кнут птичьи голос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ишка в спячку завалил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за месяц к вам явился? (октябр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В октябре начинается листопад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Ребята, а вы знаете, что это такое? Какие изменения происходят в природе в октябр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еник.6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родит в роще листоп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 листам и клён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коро он заглянет в с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олотистым звон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берём из листьев веер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ркий и красив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бежит по листьям ветер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ёгкий и игрив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гра «дождь – ветер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и делятся на 2 команды:1-дождь,2-ветер. Команда «Дождя» изображает звуки дождя: «кап, кап, кап.». Команда «Ветер» изображает звуки ветра : «у-уу-у-у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Смотрите, ребята, сколько листиков к нам прилетело. Они не простые, а с загадкам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hyperlink r:id="rId2" w:tgtFrame="_blank">
        <w:r>
          <w:rPr>
            <w:rStyle w:val="InternetLink"/>
            <w:rFonts w:eastAsia="Times New Roman" w:cs="Segoe UI" w:ascii="Segoe UI" w:hAnsi="Segoe UI"/>
            <w:caps/>
            <w:color w:val="FFFFFF"/>
            <w:spacing w:val="15"/>
            <w:sz w:val="18"/>
            <w:lang w:eastAsia="ru-RU"/>
          </w:rPr>
          <w:t>РЕКЛАМА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Segoe UI" w:hAnsi="Segoe UI" w:eastAsia="Times New Roman" w:cs="Segoe UI"/>
          <w:color w:val="FFFFFF"/>
          <w:sz w:val="27"/>
          <w:szCs w:val="27"/>
          <w:lang w:eastAsia="ru-RU"/>
        </w:rPr>
      </w:pPr>
      <w:r>
        <w:rPr>
          <w:rFonts w:eastAsia="Times New Roman" w:cs="Segoe UI" w:ascii="Segoe UI" w:hAnsi="Segoe UI"/>
          <w:color w:val="FFFFFF"/>
          <w:sz w:val="27"/>
          <w:szCs w:val="27"/>
          <w:lang w:eastAsia="ru-RU"/>
        </w:rPr>
        <w:t>Включить зв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астники конкурса по очереди поднимают лист и читают загадку. Побеждает тот, у кого больше всего правильных ответ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еник «ноябрь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ле чёрно-белым стал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адает то снег, то дождь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ещё похолодал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ьдом сковало воды ре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ёрзнет в поле озимь рж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за месяц, подскажи? (ноябр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 рассказывают, какие изменения происходят в природе в ноябр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3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Ходит осень по дорожк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мочила в лужах нож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ьют дожди, и нет просвет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тянулось где-то лето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ождь осенний, налил луж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Перейти скорей их нужн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полу разложены листы бумаги – это лужи. Дети должны пройти определённое расстояние, не наступая на «лужи». Учитывается врем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Осень, а для тебя ребята приготовили сюрприз.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Осень: Что же это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Сценка: «Реклама овощей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Ребята, а теперь давайте узнаем, как вы запомнили овощ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4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мешке лежат овощи :(морковь, капуста, чеснок, лук, редька, картофель, редис и др.) дети должны, не глядя, угадать, что за овощ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сен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Спасибо, спасиб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м друзья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несла подарок вам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блоки спелые, румяные и зрелы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достаёт корзину с яблоками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 Подожди, осень, яблоки раздава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вай сначала конкурс устрои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5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астники конкурса должны съесть яблоко, подвешенное на нитке не дотрагиваясь до него рук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 «Спасибо, тебе, осень. Мы с ребятами хотим отблагодарить тебя и спеть для тебя частуш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дети исполняют частушки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вы все молодцы, а вот родители ваши что-то заскучали. Давайте проведём для них викторину, а вы им будете помога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6. для родителе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 проводит викторину для родител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Вот и заканчивается наш праздник, ребята, а впереди нас ждёт сладкий стол, который для вас приготовили ваши родител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А, вы, ребята, готовить умеете? Сейчас посмотри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нкурс.7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ва участника из набора фруктов и овощей должны приготовить: 1-суп, 2-компот. Побеждает тот, кто выберет правильные продукт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сен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жалко с вами расставать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пришла пора прощать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 подарок мой примит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аще в гости приходит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плодисменты всем нам! Осень угощает всех яблок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  <w:t>Прилож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  <w:t>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осенние частуш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поём сейчас для вас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Громче хлопайте в ладош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селей встречайте нас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ождик, дождик, не боюс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ногах сапож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до школы доберус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промокнут нож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болеем больше грипп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боимся сквозня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таблетки заменя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м головка чесно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 девчата в лес пош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х Ванюша провожа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олько листья зашурша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аня сразу убежал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 грибами в лес пош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ямо спозарано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ве корзинки принес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одних поганок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секрет румян доста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 прабабки Фёклы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чше всех румян заморски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к от нашей свёкл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себе всегда мы лови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схищенья взоры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расоту нам и здоровье-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рят помидор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т вкуснее яблок спелых-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 знает детвор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мы яблоки увиди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разу все кричим «Ура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хажёров нынче ст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 нашими окошкам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желают получи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ирожок с картошкою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брались мы в лес пой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блудились по пу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х, ёлочки, сосёночк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шли плутать девчоноч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 нас Саша – молодец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 грибам он лучший - спец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Хвалится грибочкам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 беленькими точк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частушки вам проп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сплясали вшестер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ходите к нам почаще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ещё для вас споё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икторин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Какой овощ называют вторым хлебом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Каким овощем наказывали в старин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Что редьки не слаще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Что вызвало бессонницу у принцессы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5.Назовите самую овощную сказк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6.Во что превратилась карета Золушки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7.Какой овощ содержит большое количество витамина рост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8.Какой овощ бывает и сладкий и горький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9.Какой овощ напоминает космическую тарелк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0.Каким фруктом отравили царевну из сказки А.С.Пушкин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гад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Летом вырастают, а зимой опадают? (листья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Кто всю ночь по крыше бьёт, да постукива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бормочет, и поёт – убаюкивает? (дожд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Она под осень умира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вновь с весною ожива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оровам без неё бед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а их главная еда . (трав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Без рек, без ног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дверь стучит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избу просится. (ветер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5.Вот художник, так художни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леса позолоти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же самый сильный дожди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у краску не отмыл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гадать загадку- просим-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то художник этот….? (осен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6.Свернёшь – клин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вернёшь – блин . (зонт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7.Отгадай загадку – кто м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ясный день сидим мы дом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ли дождь – у нас работа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опать шлёпать по болотам . (резиновые сапоги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8.Седой дедушка у воро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м глаза заволок . (туман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9.Насупится, нахмурит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слёзы ударится –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ичего не останется . ( туч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0.Весной зелене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етом загора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енью наде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расные кораллы. ( рябин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  <w:t>Сценка: «Реклама овощей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уч. Для детей их пап и м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строим мы турнир рекл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клам не просты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итаминных овощны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уч. Во саду ли в огород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рукты, овощи расту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сегодня для реклам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х собрали в зале ту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уч. Для всего честного люд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клама есть к любому блюд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лушайте внимательн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поминайте старательн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к. Лук зелёный объедень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приправа к блюда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шьте дети лук зелё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полезен людя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итаминов в нем не счес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до лук зелёный ес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головки лука тож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м полезны и пригож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рковь. А морковочка подруж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орога и люб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шьте, дети, все морков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чищайте зуб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мидор. А я толстый помидор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итаминов пол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чень долго я раст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зраст мой преклон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начала я зелёным бы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август месяц наступи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тал краснеть я днём за днё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бы взяли меня в д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шьте, дети, помидор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ейте сок томат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полезный витамин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на вкус прият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гурец. Превосходный огурец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ежит на рыхлой грядк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шьте, дети, огурцы-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удет всё в порядк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па. Наша жёлтенькая реп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ж засела в землю крепк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кто репку ту добуд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от здоровым сильным буд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ртофель. Посадили мы картошк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щё в мае месяц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росла она на див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крупна, и так красив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картошка - хлеб второ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 знаем мы с тобо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бирай картошку смело не жалей ты сил для де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уч. Мы представили сегодн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ам рекламу для борще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ля здоровья и для сил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все дети) Ешьте больше овощ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нализ мероприятия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ля проведения данного мероприятия был составлен сценарий с учётом возрастных особенностей и целями воспитательной работы с учащимися класса. При подготовке к мероприятию ребята проявили активность, самостоятельность и инициативу. Все дети заучивали слова по тексту сценария, на репетиции рассказывали свои слова с выражением. В мероприятие были включены конкурсы посильные для учащихся, игровые ситуации. Все ребята были задействованы в подготовке мероприятия. Работа прошла содержательно. В ходе мероприятия ученики приобрели знания о времени года осени. Мероприятие было направлено на формирование коммуникативных навыков, чувство товарищества, друж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.yandex.ru/?partn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3:00Z</dcterms:created>
  <dc:creator>НОУТ</dc:creator>
  <dc:description/>
  <dc:language>en-US</dc:language>
  <cp:lastModifiedBy>НОУТ</cp:lastModifiedBy>
  <dcterms:modified xsi:type="dcterms:W3CDTF">2020-10-19T07:19:00Z</dcterms:modified>
  <cp:revision>2</cp:revision>
  <dc:subject/>
  <dc:title/>
</cp:coreProperties>
</file>