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ТКРЫТОГО ЗАНЯТ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я Хохловой Татьяны Александровн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Исполнительское мастерство»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ОКНВ-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08.11.2023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«Работа над дикцией, звуковедением в разножанровых народных песнях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ауд. 312, корпус 2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Методическая </w:t>
      </w:r>
      <w:r>
        <w:rPr>
          <w:sz w:val="28"/>
          <w:szCs w:val="28"/>
        </w:rPr>
        <w:t>– системное и последовательное освоение певческой дикции и звуковедения на разные штрихи и динамические оттенки в исполнении разножанровых народных песен, развитие артикуляционного аппарата с помощью дикционных упражнений (авторские тавтограммы) и голосового аппарата с помощью вокальных упражнений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комплексное формирование чёткой и ясной дикции и разновидностей звуковедения в работе над репертуаром, использование инновационных педагогических технологий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ная: </w:t>
      </w:r>
      <w:r>
        <w:rPr>
          <w:bCs/>
          <w:sz w:val="28"/>
          <w:szCs w:val="28"/>
        </w:rPr>
        <w:t>создание устойчивых исполнительских представлений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,воспитание вокальной культуры, чувства целостности и образности исполняемых произведений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приобретение умения правильно использовать вокальные приёмы, усовершенствовать технику исполнения упражнений и репертаура, активизация музыкально-образного и критического мышления (приём технологии «Кубик Блума»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УМ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Дидактические средства обучения: словесный и образ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Литература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Асафьев Б. </w:t>
      </w:r>
      <w:r>
        <w:rPr>
          <w:bCs/>
          <w:sz w:val="28"/>
          <w:szCs w:val="28"/>
        </w:rPr>
        <w:t>О русской песенности. - «Советская музыка», 1948, №3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Аспелунд Д. «</w:t>
      </w:r>
      <w:r>
        <w:rPr>
          <w:bCs/>
          <w:sz w:val="28"/>
          <w:szCs w:val="28"/>
        </w:rPr>
        <w:t>Основные вопросы вокально-речевой культуры» М., Музгиз, 1933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Беляева В. </w:t>
      </w:r>
      <w:r>
        <w:rPr>
          <w:bCs/>
          <w:sz w:val="28"/>
          <w:szCs w:val="28"/>
        </w:rPr>
        <w:t>Воспитание голоса в народной манере певца. Методическая разработка для преподавателей музыкальных училищ. Москва, 1980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Далецкий О.</w:t>
      </w:r>
      <w:r>
        <w:rPr>
          <w:bCs/>
          <w:sz w:val="28"/>
          <w:szCs w:val="28"/>
        </w:rPr>
        <w:t xml:space="preserve"> Народное звукообразование. - «Клуб и художественная самодеятельность», 1972, №14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усланова Л.</w:t>
      </w:r>
      <w:r>
        <w:rPr>
          <w:bCs/>
          <w:sz w:val="28"/>
          <w:szCs w:val="28"/>
        </w:rPr>
        <w:t xml:space="preserve"> Жизнь моя - песня. - «Советская эстрада и цирк», 1969, №7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адовников В. Орфоэпия в песне. М., Музгиз, 1958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истиансен Л. </w:t>
      </w:r>
      <w:r>
        <w:rPr>
          <w:bCs/>
          <w:sz w:val="28"/>
          <w:szCs w:val="28"/>
        </w:rPr>
        <w:t>Работа с народными певцами. Вопросы вокальной педагогики, вып.5 под ред. Л.Б. Дмитриева М., Музыка, 1963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практическое, индивидуальное занятие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отработка умений и навыков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тоды и формы проведения занятия и контроль знаний</w:t>
      </w:r>
      <w:r>
        <w:rPr>
          <w:sz w:val="28"/>
          <w:szCs w:val="28"/>
        </w:rPr>
        <w:t>: индивидуальная, практическая работа с использованием методов: словесный(объяснение, показ), практический (упражнения, исполнение) и игровой (выполнение заданий кубика Блума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>: учебные дисциплины «Ансамбль» и «Ансамблевое исполнительство и дирижерская практика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</w:rPr>
        <w:t>фортепиано, аккордеон, пюпитр, стол, стулья, ноты, кубик Блум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 Объявление тем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опорных знан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аспевание. Применение знаний и умений в формировании певческих навыков с помощью дикционных и вокальных упражнений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должение работы над формированием певческих навыков (чёткой и ясной дикции с характерным звуковдением) в текущем репертуаре. Исполнение песен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и оценк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 (игровой момент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, обобщение занятия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 Объявление тем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Добрый день, уважаемые коллеги. Сегодня открытое занятие на тему «Работа над дикцией, звуковедением в разножанровых народных песнях» я провожу с участием студентки группы ОКНВ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Шаповаловой Варвар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обще формированию певческих навыков посвящён весь год обучения у второкурсников этой специальсноти. Начиная от певческой установки и заканчивая звуковедением. Сегодня мы акцентируем своё внимание на дикции и звуковеден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опорных знани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Хотелось напомнить, что </w:t>
      </w:r>
      <w:r>
        <w:rPr>
          <w:b/>
          <w:bCs/>
          <w:i/>
          <w:iCs/>
          <w:sz w:val="28"/>
          <w:szCs w:val="28"/>
        </w:rPr>
        <w:t xml:space="preserve">певческие навыки </w:t>
      </w:r>
      <w:r>
        <w:rPr>
          <w:sz w:val="28"/>
          <w:szCs w:val="28"/>
        </w:rPr>
        <w:t>- это совокупность навыков и умений, необходимых для успешной исполнительской деятельности. Согласно тематическому планированию учебной программы в неё входя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евческая установк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евческое дыхани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икци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ртикуляци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вукообразовани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вуковеде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мне бы хотелось дополнить этот перечень ещё и звукоизвлечением, так как я считаю, что на трёх китах стоит голосоведение в целом,- это звукообразование, звукоизвлечение и звуковедение. А также всегда берём во внимание чистоту интонации и образность восприятия для продуктивной и результативной работы над народной песней.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Навык - </w:t>
      </w:r>
      <w:r>
        <w:rPr>
          <w:sz w:val="28"/>
          <w:szCs w:val="28"/>
        </w:rPr>
        <w:t>это деятельность сформированная путём повторения доведённая до автоматизма.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  <w:szCs w:val="28"/>
        </w:rPr>
        <w:t>Певческая дикция</w:t>
      </w:r>
      <w:r>
        <w:rPr>
          <w:sz w:val="28"/>
          <w:szCs w:val="28"/>
        </w:rPr>
        <w:t xml:space="preserve"> - это </w:t>
      </w:r>
      <w:r>
        <w:rPr>
          <w:rFonts w:eastAsia="Arial"/>
          <w:sz w:val="28"/>
          <w:szCs w:val="28"/>
          <w:shd w:fill="FFFFFF" w:val="clear"/>
        </w:rPr>
        <w:t>степень отчётливости произнесения звуков во время пения. Она является частью вокальной техники и постановки певческого голоса, напрямую связана с правильным дыханием, подачей и посылом звука, а также с певческими позициями.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  <w:szCs w:val="28"/>
        </w:rPr>
        <w:t>Звуковедение</w:t>
      </w:r>
      <w:r>
        <w:rPr>
          <w:sz w:val="28"/>
          <w:szCs w:val="28"/>
        </w:rPr>
        <w:t xml:space="preserve"> - это способ исполнения звуков при пении с той или иной степенью связанности или расчленённости. Штрихи - это приёмы исполнения музыки легато-связно, нонлегато - раздельно, стаккато - отрывист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певание. Применение знаний и умений в формировании певческих навыков с помощью дикционных и вокальных упражнен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спевание по системе В.И.Царегородцева, закрытым ртом на 1 ноте, «мычание» шаг распевки полтона в восходящем и низходящем движении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Cs/>
          <w:sz w:val="28"/>
          <w:szCs w:val="28"/>
        </w:rPr>
        <w:t>- распевка на 1 ноте «ма-мэ-ми-мо-му», «ма-а-а-а, мэ-э-э-э, ми-и-и-и, му» в 2 вариантах: чёткое артикулирование и звуковедение на разные штрихи (легато и стаккато)шаг распевки полтона в восходящем движении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спевка на 2 нотах в 2 вариантах: «раяраяра» и «еоеая» в восходящем и низходящем движении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певка на 3 нотах в 2 вариантах с опеванием основных ступеней звукоряда: «дудуду» и «я пою, дворец строю, вижу солнце»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спевание в терцово-квартовой рамке «виноградие моё», «зелёная травушка»..., «травка с подкошоном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спевка на 4 нотах в 2 вариантах: чёткое артикулирование и звуковедение на разные штрихи (стаккато «как по горкам по горам» и легато «не летай соловей») шаг распевки полтона в восходящем движении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спевание в кварто-квинтовой рамке «посею лебеду», «лазоревый цветок» и по системе В.И. Царегородцева «Особенности локальной традиции» а-е-е-Е-а-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амыми распространёнными дикционными упражнениями являются скороговорки, но в моей практической вокально-хоровой работе, после проговаривания студентами определённого комплеска артикуляционной гимнастики, всё равно не хватало подвижности их артикуляционного аппарата и я придумала тавтограммы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розд дробит другое древо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качет сквозь скалу скакалка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вонко звать звезду нам нужно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i/>
          <w:iCs/>
          <w:sz w:val="28"/>
          <w:szCs w:val="28"/>
        </w:rPr>
        <w:t>Тавтограмма</w:t>
      </w:r>
      <w:r>
        <w:rPr>
          <w:bCs/>
          <w:sz w:val="28"/>
          <w:szCs w:val="28"/>
        </w:rPr>
        <w:t xml:space="preserve"> - это </w:t>
      </w:r>
      <w:r>
        <w:rPr>
          <w:rFonts w:eastAsia="Arial" w:cs="Arial" w:ascii="Arial" w:hAnsi="Arial"/>
          <w:color w:val="333333"/>
          <w:sz w:val="19"/>
          <w:szCs w:val="19"/>
          <w:shd w:fill="FFFFFF" w:val="clear"/>
        </w:rPr>
        <w:t> </w:t>
      </w:r>
      <w:r>
        <w:rPr>
          <w:rFonts w:eastAsia="Arial"/>
          <w:sz w:val="28"/>
          <w:szCs w:val="28"/>
          <w:shd w:fill="FFFFFF" w:val="clear"/>
        </w:rPr>
        <w:t>литературная форма: текст, все слова которого начинаются с одной и той же букв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Для усиления эффекта я придумала слова с двумя первыми согласными. Конечно же, учитывая все составляющие при формировании певческих навыков всегда нужно помнить о единой вокальной позиции, о мягкой атаке звука и о использовании резонаторов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- грудного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- лицевого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- головног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Все гласные априори акцентированные и исполняются в единой позиции и вот тут находится та грань между артикуляционной и голосовой позицией. При пении низких звуков - гортань находится высоко, а при пении высоких - низко. Нельзя забывать и о работе с певческим диалекто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должение работы над формированием певческих навыков (чёткой и ясной дикции с характерным звуковдением) в текущем репертуаре. Исполнение песен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донская казачья лирическая «Ляти пташка, канарейкя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усская народная песня «Молодая канарейка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стихи А.Вельтмана, музыка В.Осипова (19 век) «Что затуманилась, зоренька ясная...» (из репертуара Л.А.Руслановой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Саратовские частушки «Расцвела я как цветочек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 xml:space="preserve">- современная народная песня «Под окном черёмуха колышется» (фрагмент) ил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песня на сл. В.Семернина, муз.А.Шелепнева «Гармонь» (фрагмент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eastAsia="Arial"/>
          <w:b/>
          <w:bCs/>
          <w:sz w:val="28"/>
          <w:szCs w:val="28"/>
          <w:u w:val="single"/>
          <w:shd w:fill="FFFFFF" w:val="clear"/>
        </w:rPr>
        <w:t>Комментарии по исполнению:</w:t>
      </w:r>
      <w:r>
        <w:rPr>
          <w:rFonts w:eastAsia="Arial"/>
          <w:sz w:val="28"/>
          <w:szCs w:val="28"/>
          <w:shd w:fill="FFFFFF" w:val="clear"/>
        </w:rPr>
        <w:t xml:space="preserve"> Звуковедение близкое к речевому «как говорю - так и пою», в единой манере звукообразования, ровность звучания песни во всех регистрах. Продолжать работу над кантиленным звуком с учётом особенностей певческого диалекта. Самоконтроль вокальной позиции и певческого дыхания, вокальный зевок, мягкое нёбо, изменение силы звука, высоты голоса, тембральной окраски в зависимости от характера и содержания песн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bCs/>
          <w:sz w:val="28"/>
          <w:szCs w:val="28"/>
          <w:shd w:fill="FFFFFF" w:val="clear"/>
        </w:rPr>
      </w:pPr>
      <w:r>
        <w:rPr>
          <w:rFonts w:eastAsia="Arial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и оценк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ями оценки результативности работы студентки на открытом занятии могут быть следующие уровн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i/>
          <w:iCs/>
          <w:sz w:val="28"/>
          <w:szCs w:val="28"/>
        </w:rPr>
        <w:t xml:space="preserve">- высокий - </w:t>
      </w:r>
      <w:r>
        <w:rPr>
          <w:bCs/>
          <w:sz w:val="28"/>
          <w:szCs w:val="28"/>
        </w:rPr>
        <w:t>студентка проявила творческий подход в решении возникающих задач, самостоятельна, с активным музыкально-образным и критическим мышлением, инициативна, точна в выполнении целей и задач, быстро осмысливает задания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i/>
          <w:iCs/>
          <w:sz w:val="28"/>
          <w:szCs w:val="28"/>
        </w:rPr>
        <w:t xml:space="preserve">- средний - </w:t>
      </w:r>
      <w:r>
        <w:rPr>
          <w:bCs/>
          <w:sz w:val="28"/>
          <w:szCs w:val="28"/>
        </w:rPr>
        <w:t>студентка проявляет интерес в работе над певческими навыками, имеет желание освоить и точно исполнить произведение, упражнение или задание, доводит все к успешному результату, однако не всегда хватает настойчивости и терпения, не совсем самостоятельна в подходе к работе над материалом, требует постоянного контроля преподавателя и направленности действий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- низкий - </w:t>
      </w:r>
      <w:r>
        <w:rPr>
          <w:bCs/>
          <w:sz w:val="28"/>
          <w:szCs w:val="28"/>
        </w:rPr>
        <w:t>студентка пассивна в исполнительской деятельности, не проявляет фактического интереса к занятиям, демонстрирует равнодушное отношение к подготов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 (игровой момент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Cs/>
          <w:sz w:val="28"/>
          <w:szCs w:val="28"/>
        </w:rPr>
        <w:t>Всем известно, что в</w:t>
      </w:r>
      <w:r>
        <w:rPr>
          <w:sz w:val="28"/>
          <w:szCs w:val="28"/>
          <w:shd w:fill="FFFFFF" w:val="clear"/>
        </w:rPr>
        <w:t xml:space="preserve"> словарях дается четкое определение: рефлексия - это самоанализ, самооценка, "взгляд внутрь себя". Применительно к моему открытому занятию, я хочу предложить Варе поиграть с этим кубиком Блума и  самостоятельно оценить свое состояние, свои эмоции, результаты своей деятельност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eastAsia="sans-serif;Segoe Print"/>
          <w:b/>
          <w:bCs/>
          <w:i/>
          <w:iCs/>
          <w:color w:val="000000"/>
          <w:sz w:val="28"/>
          <w:szCs w:val="28"/>
          <w:shd w:fill="FFFFFF" w:val="clear"/>
        </w:rPr>
        <w:t>Для справки:</w:t>
      </w:r>
      <w:r>
        <w:rPr>
          <w:rFonts w:eastAsia="sans-serif;Segoe Print"/>
          <w:color w:val="000000"/>
          <w:sz w:val="28"/>
          <w:szCs w:val="28"/>
          <w:shd w:fill="FFFFFF" w:val="clear"/>
        </w:rPr>
        <w:t xml:space="preserve"> Бенджамин Блум известен как автор уникальной системы алгоритмов педагогической деятельности. Предложенная им теория, или "таксономия", разделяет образовательные цели на три блока: когнитивную, психомоторную и аффективную. Проще говоря, эти цели можно обозначить блоками "Знаю", "Творю" и "Умею"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Варианты заданий и вопрос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Наз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Почем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Объяс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Придума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Подели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 xml:space="preserve">Предлож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, обобщение занят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одя итоги открытого занятия можно сказать что, поставленные цели достигнуты, задачи решены, студентка показала высокий уровень владения материалом вокального тренажа и сольного исполнительского мастерства, отчётливо просматривается дальнейшая успешная перспектива для реализации её певческих навыков. Всем спасибо, на этом урок окончен, до свидания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00:00Z</dcterms:created>
  <dc:creator>Your User Name</dc:creator>
  <dc:description/>
  <cp:keywords/>
  <dc:language>en-US</dc:language>
  <cp:lastModifiedBy>RePack by Diakov</cp:lastModifiedBy>
  <cp:lastPrinted>2023-11-10T08:23:00Z</cp:lastPrinted>
  <dcterms:modified xsi:type="dcterms:W3CDTF">2023-11-10T05:29:00Z</dcterms:modified>
  <cp:revision>3</cp:revision>
  <dc:subject/>
  <dc:title>ПЛАН ОТКРЫТОГО  ЗАН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7D33AD6AC4DFA88B7BE87162DD374_12</vt:lpwstr>
  </property>
  <property fmtid="{D5CDD505-2E9C-101B-9397-08002B2CF9AE}" pid="3" name="KSOProductBuildVer">
    <vt:lpwstr>1049-12.2.0.13266</vt:lpwstr>
  </property>
</Properties>
</file>