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рий праздника «День матери» в 4 классе </w:t>
      </w:r>
    </w:p>
    <w:p>
      <w:pPr>
        <w:pStyle w:val="Style17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ит песня «Привет, доброе утро мир!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ходят ведущи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Всем, всем добрый день! Мы рады приветствовать вас на нашем празднике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На самом замечательном празднике! На празднике наших мам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 xml:space="preserve"> Сегодня никто никуда не спешит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Никто на работу с утра не бежит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Собрались все вместе, сегодня, сейчас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едущие вместе:</w:t>
      </w:r>
      <w:r>
        <w:rPr>
          <w:rFonts w:cs="Times New Roman" w:ascii="Times New Roman" w:hAnsi="Times New Roman"/>
          <w:sz w:val="24"/>
          <w:szCs w:val="24"/>
        </w:rPr>
        <w:t>Какой замечательный праздник у нас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 Слушайте! Слушайте! Слушайте!</w:t>
        <w:br/>
        <w:t>Сегодня всё для вас!</w:t>
        <w:br/>
        <w:t>Всё самое лучшее, доброе</w:t>
        <w:br/>
        <w:t>Согрето теплом ваших глаз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Говорим: «Спасибо!»</w:t>
        <w:br/>
        <w:t>Мы, родные, вам,</w:t>
        <w:br/>
        <w:t>Ведь Земля красива</w:t>
        <w:br/>
        <w:t>Добротою мам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Надеемся, что у вас сегодня с утра отличное настроение! И вы не забыли взять с собой…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 (перебивает) А что мы не забыли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 xml:space="preserve">  А вот догадайся сама. 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Ну, конечно улыбку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 Правильно, а  давайте сейчас все достанем из карманов свои улыбки, подарим их друг другу и громко похлопаем в ладошки!!! Раз, два, три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А как это здорово у нас получилось! Молодцы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А хотите знать, почему у нас так хорошо получилось?</w:t>
        <w:br/>
        <w:t>Да потому,  что мы все вместе! Дети и мам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Не секрет, что для вас ваша мама - самая красивая на свете. Нет прекраснее ее глаз, ласковее ее рук, нежнее ее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И сейчас нам расскажет стихотворение о маме Эвел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ИХОТВОРЕНИЕ «МАМ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ма </w:t>
      </w:r>
      <w:r>
        <w:rPr>
          <w:rFonts w:cs="Times New Roman" w:ascii="Times New Roman" w:hAnsi="Times New Roman"/>
          <w:sz w:val="24"/>
          <w:szCs w:val="24"/>
        </w:rPr>
        <w:t>- это значит нежн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аска, добро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- это безмятежн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дость, красо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- это на ночь сказ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тренний рассв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- в трудный час подсказ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удрость и сов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ма </w:t>
      </w:r>
      <w:r>
        <w:rPr>
          <w:rFonts w:cs="Times New Roman" w:ascii="Times New Roman" w:hAnsi="Times New Roman"/>
          <w:sz w:val="24"/>
          <w:szCs w:val="24"/>
        </w:rPr>
        <w:t>- это зелень л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нег, осенний лис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- это лучик све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- это значит ЖИЗНЬ!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очка</w:t>
      </w:r>
      <w:r>
        <w:rPr>
          <w:rFonts w:cs="Times New Roman" w:ascii="Times New Roman" w:hAnsi="Times New Roman"/>
          <w:sz w:val="24"/>
          <w:szCs w:val="24"/>
        </w:rPr>
        <w:t xml:space="preserve"> у каждого самая прекрас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я, любимая, словно солнце ясн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, мама, мамочка</w:t>
      </w:r>
      <w:r>
        <w:rPr>
          <w:rFonts w:cs="Times New Roman" w:ascii="Times New Roman" w:hAnsi="Times New Roman"/>
          <w:sz w:val="24"/>
          <w:szCs w:val="24"/>
        </w:rPr>
        <w:t>- яркий лепест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, мама, мамочка</w:t>
      </w:r>
      <w:r>
        <w:rPr>
          <w:rFonts w:cs="Times New Roman" w:ascii="Times New Roman" w:hAnsi="Times New Roman"/>
          <w:sz w:val="24"/>
          <w:szCs w:val="24"/>
        </w:rPr>
        <w:t>-утренний цвет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, мама, мамочка</w:t>
      </w:r>
      <w:r>
        <w:rPr>
          <w:rFonts w:cs="Times New Roman" w:ascii="Times New Roman" w:hAnsi="Times New Roman"/>
          <w:sz w:val="24"/>
          <w:szCs w:val="24"/>
        </w:rPr>
        <w:t xml:space="preserve"> – ясная зар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а, мама, мамочка</w:t>
      </w:r>
      <w:r>
        <w:rPr>
          <w:rFonts w:cs="Times New Roman" w:ascii="Times New Roman" w:hAnsi="Times New Roman"/>
          <w:sz w:val="24"/>
          <w:szCs w:val="24"/>
        </w:rPr>
        <w:t xml:space="preserve"> - милая мо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//////////////////////////////////////////////////////////////////////////////////////////////////////////////////////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 xml:space="preserve"> Первое слово, которое произносит человек, - «мама». Оно обращено к той, что подарила ему жизнь. Любовь к матери заложена в нас самой природ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Это чувство живет в человеке до конца его дней. Максим Горький писал: «Без солнца не цветут цветы, без любви нет счастья, без женщины нет любви, без матери нет ни поэта, ни героя»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тча о маме в исполнении Ивана Быкова и Светланы Ершовой.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ТЧА О МА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НИС: </w:t>
      </w:r>
      <w:r>
        <w:rPr>
          <w:rFonts w:cs="Times New Roman" w:ascii="Times New Roman" w:hAnsi="Times New Roman"/>
          <w:bCs/>
          <w:sz w:val="24"/>
          <w:szCs w:val="24"/>
        </w:rPr>
        <w:t>За день до своего рождения ребёнок спросил у Б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 «Говорят, завтра меня посылают на Землю. Как же я буду там жить, ведь я так мал и беззащитен?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Бог ответил: «Я подарю тебе ангела, который будет ждать тебя и заботиться о тебе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Ребенок задумался, затем сказал снова: «Здесь, на Небесах, я лишь пою и смеюсь, этого достаточно мне для счаст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 ответил: «Твой ангел будет петь и улыбаться для тебя, ты почувствуешь его любовь и будешь счастли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 - «Но как же я буду понимать людей, ведь я не знаю их языка? – спросил ребенок, пристально глядя на Бог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 улыбнулся и ответил: "Твой ангел будет говорить тебе самые прекрасные и сладкие слова, которые ты когда- либо услышишь, и спокойно и терпеливо  он научит тебя разговариват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 – А что мне делать, если я захочу обратиться к теб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 мягко прикоснулся к детской головке и сказал: «Твой ангел сложит твои руки вместе и научит тебя молиться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Затем ребенок спросил: «Я слышал, что на Земле есть зло. Кто защитит меня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 - Твой ангел защитит тебя, даже рискуя собственной жиз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 - Мне будет очень грустно, так как я не смогу больше видеть теб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 - Твой ангел расскажет тебе обо мне всё и покажет путь, как вернуться ко мне. Так что я всегда буду рядом с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этот момент на Небесах царила тишина, но с Земли уже стали доноситься голоса... и ребенок в спешке спроси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Ребенок - Господь, прежде чем я покину тебя скажи же мне, как зовут моего ангела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Бог- Его имя не имеет значения. Ты будешь просто называть его Мам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////////////////////////////////////////////////////////////////////////////////////////////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Слово, которое ребенок говорит чаще всего — слово «МАМА». Слово, при котором взрослый, хмурый человек улыбнется, это тоже слово «МАМА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фия: </w:t>
      </w:r>
      <w:r>
        <w:rPr>
          <w:rFonts w:cs="Times New Roman" w:ascii="Times New Roman" w:hAnsi="Times New Roman"/>
          <w:sz w:val="24"/>
          <w:szCs w:val="24"/>
        </w:rPr>
        <w:t>Дорогие наши мамы! Сегодня, в День </w:t>
      </w:r>
      <w:r>
        <w:rPr>
          <w:rFonts w:cs="Times New Roman" w:ascii="Times New Roman" w:hAnsi="Times New Roman"/>
          <w:sz w:val="24"/>
          <w:szCs w:val="24"/>
          <w:u w:val="single"/>
        </w:rPr>
        <w:t>матери</w:t>
      </w:r>
      <w:r>
        <w:rPr>
          <w:rFonts w:cs="Times New Roman" w:ascii="Times New Roman" w:hAnsi="Times New Roman"/>
          <w:sz w:val="24"/>
          <w:szCs w:val="24"/>
        </w:rPr>
        <w:t xml:space="preserve">, мы приветствуем вас и хотим порадовать своими выступлениями, сюрпризами. Слова «мама», «мать» – одни из самых древних на Земле и почти одинаково звучат на языках разных народов. Это говорит о том, что все люди почитают и любят матерей. Словом «мать» называют и свою Родину, чтобы подчеркнуть, что она по-матерински относится к своим детя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ихотворение  «Мама и Родин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bCs/>
          <w:sz w:val="24"/>
          <w:szCs w:val="24"/>
        </w:rPr>
        <w:t>Выступают Наташа Блощинская  и Иванченко Дани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Е «МАМА И РОДИНА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 и Родина очень похожи:</w:t>
        <w:br/>
        <w:t>Мама - красивая, Родина - тоже!</w:t>
        <w:br/>
        <w:t>Вы присмотритесь: у мамы глаза</w:t>
        <w:br/>
        <w:t>цвета такого же, как небе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ы волосы, словно пшеница,</w:t>
        <w:br/>
        <w:t>что на бескрайних полях колосится.</w:t>
        <w:br/>
        <w:t>Мамины руки теплы и нежны,</w:t>
        <w:br/>
        <w:t>напоминают луч солнца 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ёт мама песню, то ей</w:t>
        <w:br/>
        <w:t>вторит весёлый и звонкий ручей...</w:t>
        <w:br/>
        <w:t>Так и должно быть: что дорого нам, -</w:t>
        <w:br/>
        <w:t>напоминает всегда наших мам!</w:t>
        <w:br/>
        <w:br/>
        <w:t>Люблю тебя, мама, за что я не знаю,</w:t>
        <w:br/>
        <w:t>Наверно за то, что дышу и мечтаю.</w:t>
        <w:br/>
        <w:t>И радуюсь солнцу и светлому дню,</w:t>
        <w:br/>
        <w:t>За это тебя я, родная, люблю.</w:t>
        <w:br/>
        <w:t>За небо, за ветер, за воздух вокруг,</w:t>
        <w:br/>
        <w:t>Люблю тебя, мама, ты лучший мой друг.</w:t>
        <w:br/>
        <w:t>////////////////////////////////////////////////////////////////////////////////////////////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Во многих странах отмечается День матери. Люди поздравляют своих мам, приезжают к ним в гости, дарят подарки, устраивают для них </w:t>
      </w:r>
      <w:r>
        <w:rPr>
          <w:rFonts w:cs="Times New Roman" w:ascii="Times New Roman" w:hAnsi="Times New Roman"/>
          <w:sz w:val="24"/>
          <w:szCs w:val="24"/>
          <w:u w:val="single"/>
        </w:rPr>
        <w:t>праздн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Мы тоже решили сделать для вас такой праздник, чтобы показать, как мы вас любим и це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Сейчас ВЛАДА подарит вам песню «Моя мама самая крутая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Моя мама самая крутая…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 xml:space="preserve"> Мама, мамочка… Сколько тепла таит это маленькое слово, которое называет самого дорогого, близкого, единственного человека. Материнская любовь греет нас до старости. Мама учит нас быть мудрыми, дает советы, заботится о нас, оберегает нас. 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 Мама… Сколько о ней сказано и написано! Во все времена ей покланялись художники, поэты, музыканты. Она была мечтой, улыбкой, вселенской радостью и безграничной печалью.</w:t>
        <w:br/>
        <w:t xml:space="preserve">Все и всегда преклоняли, преклоняют, и будут преклонять колено перед святостью Материнского долга, перед терпением мамы, ее преданностью и сердечной теплото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Для Вас, дорогие мамы, подар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нис: сценка «Мама и дочка: реальность и меч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Мама и дочка: реальность и мечты, Настя и Таня</w:t>
        <w:br/>
        <w:t>София:</w:t>
      </w:r>
      <w:r>
        <w:rPr>
          <w:rFonts w:cs="Times New Roman" w:ascii="Times New Roman" w:hAnsi="Times New Roman"/>
          <w:sz w:val="24"/>
          <w:szCs w:val="24"/>
        </w:rPr>
        <w:t xml:space="preserve"> Дочь приходит из школы грустна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>: Ну что, дочка. Как дела в школе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очь</w:t>
      </w:r>
      <w:r>
        <w:rPr>
          <w:rFonts w:cs="Times New Roman" w:ascii="Times New Roman" w:hAnsi="Times New Roman"/>
          <w:sz w:val="24"/>
          <w:szCs w:val="24"/>
        </w:rPr>
        <w:t>: Мама, две пятерки и одна двойк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> Как двойка?? Неделю без компьютера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очь:</w:t>
      </w:r>
      <w:r>
        <w:rPr>
          <w:rFonts w:cs="Times New Roman" w:ascii="Times New Roman" w:hAnsi="Times New Roman"/>
          <w:sz w:val="24"/>
          <w:szCs w:val="24"/>
        </w:rPr>
        <w:t> Ну, мамочка…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Это так в жизни. А вот как это выглядит в мечтах дочери.</w:t>
        <w:br/>
        <w:t>Дочь приходит из школ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>: Ну что, дочка. Как дела в школе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очь</w:t>
      </w:r>
      <w:r>
        <w:rPr>
          <w:rFonts w:cs="Times New Roman" w:ascii="Times New Roman" w:hAnsi="Times New Roman"/>
          <w:sz w:val="24"/>
          <w:szCs w:val="24"/>
        </w:rPr>
        <w:t>: Хорошо, мама. Две двойки и одна пятерк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> Как пятерка?? Завтра же исправ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Это, конечно, шутка. Дорогие мамы, мы постараемся вас не огорчать и больше пятерок получать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нис: </w:t>
      </w:r>
      <w:r>
        <w:rPr>
          <w:rFonts w:cs="Times New Roman" w:ascii="Times New Roman" w:hAnsi="Times New Roman"/>
          <w:sz w:val="24"/>
          <w:szCs w:val="24"/>
        </w:rPr>
        <w:t>Есть такая миссия на земле, которая целиком принадлежит женщине: стоять у колыбели, бороться с любыми напастями, защищая огонёк новой жизни, вводить маленького человека в мир и помогать ему сделать там первые шаг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фия:</w:t>
      </w:r>
      <w:r>
        <w:rPr>
          <w:rFonts w:cs="Times New Roman" w:ascii="Times New Roman" w:hAnsi="Times New Roman"/>
          <w:sz w:val="24"/>
          <w:szCs w:val="24"/>
        </w:rPr>
        <w:t> Посмотрите вокруг – мы живем на удивительной планете заботливых 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всегда светит солнце, на ней живут добрые, ласковые и веселые ма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нис:</w:t>
      </w:r>
      <w:r>
        <w:rPr>
          <w:rFonts w:cs="Times New Roman" w:ascii="Times New Roman" w:hAnsi="Times New Roman"/>
          <w:sz w:val="24"/>
          <w:szCs w:val="24"/>
        </w:rPr>
        <w:t> Этот праздник появился недавно. Указом Президента Российской Федерации от 30 января 1998г. утвержден праздник День Матери, который отмечается в последнее воскресенье ноябр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фия: </w:t>
      </w:r>
      <w:r>
        <w:rPr>
          <w:rFonts w:cs="Times New Roman" w:ascii="Times New Roman" w:hAnsi="Times New Roman"/>
          <w:sz w:val="24"/>
          <w:szCs w:val="24"/>
        </w:rPr>
        <w:t>Как признание в любви, в знак глубокой благодарности за все хорошее, светлое, доброе, мы дарим вам танец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НЕЦ «ПОПУРР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//////////////////////////////////////////////////////////////////////////////////////////////////////////////////////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> Дети — самое дорогое для матери. Счастлив тот, кто с детства знает материнскую любовь, ласку, заботу. А дети должны отвечать ей тем же — любовью, вниманием, забот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 xml:space="preserve">  С уважением и признательностью мы относимся к тем людям, которые до седых волос почтительно произносят имя матери, оберегают ее старо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 xml:space="preserve"> Мама! Милая, добрая, ласковая, заботливая, единственная, красивая, необыкновенная, драгоценная. Мама! Мамочка! Мамуля! Самое прекрасное слово на Земле – мама. Самое нежное слово. Самое лучшее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</w:t>
      </w:r>
      <w:r>
        <w:rPr>
          <w:rFonts w:cs="Times New Roman" w:ascii="Times New Roman" w:hAnsi="Times New Roman"/>
          <w:sz w:val="24"/>
          <w:szCs w:val="24"/>
        </w:rPr>
        <w:t>: Это первое слово, которое произносит человек. Когда станете взрослыми, всегда будете помнить  ласковый мамин голос, нежные мамины руки, теплые  мамины глаза,  добрую мамину улыбку.</w:t>
        <w:br/>
        <w:t xml:space="preserve">Сейчас для вас,  дорогие мамы,  ребята  прочитают интересные стихотвор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Я ДЕТЕЙ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мама вся в забот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мна  до темна.</w:t>
        <w:br/>
        <w:t>Каждодневная работа,</w:t>
        <w:br/>
        <w:t>Магазины, беготня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арит, мама шьет и машину в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неты мама льет – не дома – на заводе!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женщинам уметь делать все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же всюду им поспеть? Подскажите дети?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как в сериале домработниц им нанять,</w:t>
        <w:br/>
        <w:t>Чтоб они белье стирали, застилали бы кров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в доме убирали и ходили в магазин,</w:t>
        <w:br/>
        <w:t>Целый день с детьми играли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ром </w:t>
      </w:r>
      <w:r>
        <w:rPr>
          <w:rFonts w:cs="Times New Roman" w:ascii="Times New Roman" w:hAnsi="Times New Roman"/>
          <w:sz w:val="24"/>
          <w:szCs w:val="24"/>
        </w:rPr>
        <w:t>(удивленно). А для мамы?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мамы лимузин!</w:t>
        <w:br/>
        <w:t>Пусть родная отдыхает,</w:t>
        <w:br/>
        <w:t>Всюду с папой разъезжает…</w:t>
        <w:br/>
        <w:t>Что ж, довольно рассуждать,</w:t>
        <w:br/>
        <w:t>Об этом можно лишь мечта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мамам не пристало</w:t>
        <w:br/>
        <w:t>Жить как в этих сериалах.</w:t>
        <w:br/>
        <w:t>Жизнь у мам хоть и не мед,</w:t>
        <w:br/>
        <w:t>Но дела идут вперед!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ят нам тепло и ласку,</w:t>
        <w:br/>
        <w:t>От улыбок их светло.</w:t>
        <w:br/>
        <w:t>Мамы наши просто сказка!</w:t>
        <w:br/>
        <w:t>Греет душу их тепл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удильника встают,</w:t>
        <w:br/>
        <w:t>Книжку прочитают,</w:t>
        <w:br/>
        <w:t>Колыбельную споют,</w:t>
        <w:br/>
        <w:t>Нежно приласкаю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///////////////////////////////////////////////////////////////////////////////////////////////////////////////////////////////////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>Сколько бы хороших, добрых слов ни было сказано мамам, сколько бы поводов для этого ни придумали, лишними они не буд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>   И пусть каждой из вас почаще говорят тёплые слова ваши любимые дети!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 xml:space="preserve"> Для вас поют наши дев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 xml:space="preserve">  Писатель М. Горький писал: «Без солнца не цветут цветы, без любви нет счастья, без женщины нет любви, без матери нет ни поэта, ни героя».</w:t>
      </w: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 xml:space="preserve"> Дорогие мамы,  выражаем вам свою любовь и преданность,</w:t>
      </w: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мальчишки приготовили вам музыкальный сюрприз в народном стиле. Они исполнят частушки, а к частушкам – топоту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 МАЛЬЧИШЕ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амулям в этот день</w:t>
        <w:br/>
        <w:t>Дарим мы частушки,</w:t>
        <w:br/>
        <w:t>Чтобы мамочки у нас</w:t>
        <w:br/>
        <w:t>Были веселушки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ово говорим</w:t>
        <w:br/>
        <w:t>Каждый раз по двести раз:</w:t>
        <w:br/>
        <w:t>Мама, дай! Да принеси!</w:t>
        <w:br/>
        <w:t>Мама, мама, помоги!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ю мамулю,</w:t>
        <w:br/>
        <w:t>Она добрая душа,</w:t>
        <w:br/>
        <w:t>Если где-то я халтурю,</w:t>
        <w:br/>
        <w:t>Все прощает мне он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тесь вы на маму,</w:t>
        <w:br/>
        <w:t>Если говорит не то,</w:t>
        <w:br/>
        <w:t>Лучше обнимите маму,</w:t>
        <w:br/>
        <w:t>Поцелуйте горяч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ильный, папа умный,</w:t>
        <w:br/>
        <w:t>Папа замечательный,</w:t>
        <w:br/>
        <w:t>Только мамочка всегда</w:t>
        <w:br/>
        <w:t>Добрее обязательно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мне решил задачу,</w:t>
        <w:br/>
        <w:t>В математике помог.</w:t>
        <w:br/>
        <w:t>Мы потом решали с мамой</w:t>
        <w:br/>
        <w:t>То, что он решить не смо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 я и день, и 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Как бы маме мне пом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Мама мыла в доме п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Я пошёл играть в футбо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венят повсюду песни</w:t>
        <w:br/>
        <w:t>Про любимых наших мам.</w:t>
        <w:br/>
        <w:t>Мы за всё, за всё, родные,</w:t>
        <w:br/>
        <w:t>Говорим: «Спасибо Вам!»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</w:t>
        <w:br/>
        <w:t>хорошо ли , плохо ли.</w:t>
        <w:br/>
        <w:t>А теперь мы вас попросим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нам по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////////////////////////////////////////////////////////////////////////////////////////////////////////////////////////////////////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 xml:space="preserve"> У мамы самое доброе и ласковое сердце, самые нежные и ласковые руки, которые умеют делать все. А в верном и чутком сердце мамы никогда не гаснет любовь к своим детям, оно ни к чему не остается равнодуш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 xml:space="preserve"> Мама! Ты маленький еще не умел говорить, а она понимала тебя без слов. Угадывала, что у тебя болит, что ты хочешь. Мама учила тебя говорить, ходить… Мама прочитала первую книж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ша: </w:t>
      </w:r>
      <w:r>
        <w:rPr>
          <w:rFonts w:cs="Times New Roman" w:ascii="Times New Roman" w:hAnsi="Times New Roman"/>
          <w:sz w:val="24"/>
          <w:szCs w:val="24"/>
        </w:rPr>
        <w:t xml:space="preserve">И сколько бы тебе ни было лет – 5 или 50 – тебе всегда нужна мама, ее забота, ее доброта, ее участие, ее ласковый взгляд. И чем больше твоя любовь к матери, тем радостней и светлей ее жизнь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 xml:space="preserve"> Дорогие мамочки! Дети очень хотели, чтобы праздник у нас был веселым. Они приготовили для вас сцен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ценка “Домашнее сочинение”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ующие лица: </w:t>
      </w:r>
      <w:r>
        <w:rPr>
          <w:rFonts w:cs="Times New Roman" w:ascii="Times New Roman" w:hAnsi="Times New Roman"/>
          <w:sz w:val="24"/>
          <w:szCs w:val="24"/>
        </w:rPr>
        <w:t>ведущая, мама, Вит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 </w:t>
      </w:r>
      <w:r>
        <w:rPr>
          <w:rFonts w:cs="Times New Roman" w:ascii="Times New Roman" w:hAnsi="Times New Roman"/>
          <w:sz w:val="24"/>
          <w:szCs w:val="24"/>
        </w:rPr>
        <w:t>Вот приоткрыла мама дверь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м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юня, ты мне нужен.</w:t>
        <w:br/>
        <w:t>Я – в магазин. Почисть пока</w:t>
        <w:br/>
        <w:t>Картошечки на ужин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тя:</w:t>
      </w:r>
      <w:r>
        <w:rPr>
          <w:rFonts w:cs="Times New Roman" w:ascii="Times New Roman" w:hAnsi="Times New Roman"/>
          <w:sz w:val="24"/>
          <w:szCs w:val="24"/>
        </w:rPr>
        <w:t> Ещё че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 </w:t>
      </w:r>
      <w:r>
        <w:rPr>
          <w:rFonts w:cs="Times New Roman" w:ascii="Times New Roman" w:hAnsi="Times New Roman"/>
          <w:sz w:val="24"/>
          <w:szCs w:val="24"/>
        </w:rPr>
        <w:t>Вскричал Витё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ит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не даже слушать тошно!</w:t>
        <w:br/>
        <w:t>Тут – сочинение, а ты</w:t>
        <w:br/>
        <w:t>С какой-то там картошкой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 </w:t>
      </w:r>
      <w:r>
        <w:rPr>
          <w:rFonts w:cs="Times New Roman" w:ascii="Times New Roman" w:hAnsi="Times New Roman"/>
          <w:sz w:val="24"/>
          <w:szCs w:val="24"/>
        </w:rPr>
        <w:t>Исчезла мама. А сынок в тетради подытожи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т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завтрак маме сам варю,</w:t>
        <w:br/>
        <w:t> Обед и ужин – тоже…</w:t>
        <w:br/>
        <w:t>Пять с плюсом!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Радуется он.</w:t>
        <w:br/>
        <w:t>Витёк склонился над столом</w:t>
        <w:br/>
        <w:t>И сжал виски руками.</w:t>
        <w:br/>
        <w:t>Он сочиненье пишет:</w:t>
        <w:br/>
        <w:t>“Как я помогаю маме”.</w:t>
        <w:br/>
        <w:t>То ручку погрызёт Витёк,</w:t>
        <w:br/>
        <w:t>То засопит, угрюмый.</w:t>
        <w:br/>
        <w:t>Названье есть, а дальше что?</w:t>
        <w:br/>
        <w:t>Попробуй-ка, придумай!</w:t>
        <w:br/>
        <w:t>Но тут из кухни мама вдруг</w:t>
        <w:br/>
        <w:t>Негромко сына клич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м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юнчик! Сбегай в магазин.</w:t>
        <w:br/>
        <w:t>Мне соли бы и спи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т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! Ведь я над сочиненьем бьюсь,</w:t>
        <w:br/>
        <w:t>Ещё полно рабо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лкла мама, и сынок</w:t>
        <w:br/>
        <w:t>В тетради вывел фраз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т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ля мамы что-нибудь купить</w:t>
        <w:br/>
        <w:t>Всегда бегу я сразу…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////////////////////////////////////////////////////////////////////////////////////////////////////////////////////////////////////////////////////////////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ша:  </w:t>
      </w:r>
      <w:r>
        <w:rPr>
          <w:rFonts w:cs="Times New Roman" w:ascii="Times New Roman" w:hAnsi="Times New Roman"/>
          <w:sz w:val="24"/>
          <w:szCs w:val="24"/>
        </w:rPr>
        <w:t>Хочу задать вопрос бабушкам и мамам. Милые мамы и дорогие бабушки! Есть ли у вас такие детки, такие внуки, как в сценке про Вит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амы, бабушки  отвеча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ёна: </w:t>
      </w:r>
      <w:r>
        <w:rPr>
          <w:rFonts w:cs="Times New Roman" w:ascii="Times New Roman" w:hAnsi="Times New Roman"/>
          <w:sz w:val="24"/>
          <w:szCs w:val="24"/>
        </w:rPr>
        <w:t> А сейчас мы хотим поздравить наших бабу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наша, как старшая мама,</w:t>
        <w:br/>
        <w:t>Ты нас всегда согреваешь теплом.</w:t>
        <w:br/>
        <w:t>С праздником внуки тебя поздравляют.</w:t>
        <w:br/>
        <w:t>Рядом с тобой нам легко и све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>Кто пирожков напечет очень вкусных?</w:t>
        <w:br/>
        <w:t>Кто нас утешит и вытрет носы?</w:t>
        <w:br/>
        <w:t>Наша волшебница, наша искусница,</w:t>
        <w:br/>
        <w:t>Наша любимая бабушка — 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Алёна:</w:t>
      </w:r>
      <w:r>
        <w:rPr>
          <w:rFonts w:cs="Times New Roman" w:ascii="Times New Roman" w:hAnsi="Times New Roman"/>
          <w:iCs/>
          <w:sz w:val="24"/>
          <w:szCs w:val="24"/>
        </w:rPr>
        <w:t>Для вас Танец Маль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аша:</w:t>
      </w:r>
      <w:r>
        <w:rPr>
          <w:rFonts w:cs="Times New Roman" w:ascii="Times New Roman" w:hAnsi="Times New Roman"/>
          <w:sz w:val="24"/>
          <w:szCs w:val="24"/>
        </w:rPr>
        <w:t xml:space="preserve"> Мама! Самое прекрасное слово на Земле – «МАМА!» Это первое слово, которое произносит человек, и звучит оно одинаково нежно на всех языках ми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ёна:</w:t>
      </w:r>
      <w:r>
        <w:rPr>
          <w:rFonts w:cs="Times New Roman" w:ascii="Times New Roman" w:hAnsi="Times New Roman"/>
          <w:sz w:val="24"/>
          <w:szCs w:val="24"/>
        </w:rPr>
        <w:t xml:space="preserve"> Мама! Закрой глаза и прислушайся, и ты услышишь мамин голос. Он живет в тебе самом, такой знакомый, такой родной. Его не спутаешь ни с одним другим. Даже когда станешь взрослым, всегда будешь помнить мамин гол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ПЕСНЯ «САМАЯ ЛУЧШАЯ МАМА ЗЕМЛ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>Праздник наш уже кончаем,</w:t>
        <w:br/>
        <w:t>Что же вам еще сказать?</w:t>
        <w:br/>
        <w:t>Разрешите на прощанье</w:t>
        <w:br/>
        <w:t>Вам здоровья пожелать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лёна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Не болейте,</w:t>
        <w:br/>
        <w:t>Не старейте,</w:t>
        <w:br/>
        <w:t>Не сердитесь никогда.</w:t>
        <w:br/>
        <w:t>Вот такими молодыми</w:t>
        <w:br/>
        <w:t>Оставайтесь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6:00Z</dcterms:created>
  <dc:creator>User</dc:creator>
  <dc:description/>
  <cp:keywords/>
  <dc:language>en-US</dc:language>
  <cp:lastModifiedBy>НОУТ</cp:lastModifiedBy>
  <cp:lastPrinted>2019-11-17T20:21:00Z</cp:lastPrinted>
  <dcterms:modified xsi:type="dcterms:W3CDTF">2023-11-09T03:27:00Z</dcterms:modified>
  <cp:revision>4</cp:revision>
  <dc:subject/>
  <dc:title/>
</cp:coreProperties>
</file>