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844849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ca8d2e90-56c6-4227-b989-cf591d15a38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Ом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e2678aaf-ecf3-4703-966c-c57be95f5541"/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Одесского муниципальн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Буняковская СШ 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советом↵Председатель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ожникова Н.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вчаренко И.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зыренко Л.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2471911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для обучающихся  4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508ac55b-44c9-400c-838c-9af63dfa3fb2"/>
      <w:r>
        <w:rPr>
          <w:rFonts w:cs="Times New Roman" w:ascii="Times New Roman" w:hAnsi="Times New Roman"/>
          <w:b/>
          <w:color w:val="000000"/>
          <w:sz w:val="28"/>
          <w:lang w:val="ru-RU"/>
        </w:rPr>
        <w:t>с.Буняковк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d20e1ab1-8771-4456-8e22-9864249693d4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8448495"/>
      <w:bookmarkStart w:id="6" w:name="block-18448497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8448497"/>
      <w:bookmarkStart w:id="9" w:name="block-18448496"/>
      <w:bookmarkEnd w:id="8"/>
      <w:bookmarkEnd w:id="9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8448496"/>
      <w:bookmarkStart w:id="11" w:name="block-18448498"/>
      <w:bookmarkEnd w:id="10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8448498"/>
      <w:bookmarkStart w:id="13" w:name="block-18448494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615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разных времен. Декор интерье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дежды и текстильных материал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ые способы соединения деталей усложненных конструкци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8448494"/>
      <w:bookmarkStart w:id="15" w:name="block-18448499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0"/>
        <w:gridCol w:w="4361"/>
        <w:gridCol w:w="1264"/>
        <w:gridCol w:w="1841"/>
        <w:gridCol w:w="1910"/>
        <w:gridCol w:w="1423"/>
        <w:gridCol w:w="2221"/>
      </w:tblGrid>
      <w:tr>
        <w:trPr>
          <w:trHeight w:val="144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Интерне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й редактор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ное задание по истории развития техник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робота. Преобразование конструкции робо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апки-футляр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альбома (например, альбом класса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: Построение развертки с помощью линейки и циркуля (пирамида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многогранной пирамиды циркуле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 интерьера. Художественная техника декупа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отивы в декоре интерьер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делий из различ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на проволоку (толстую нитку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геометрических конструкций изразных материал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. Их свойств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4.202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.202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сессуары в одежд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.202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.202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5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ающиеся конструк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о сдвижной деталью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5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6" w:name="block-18448499"/>
      <w:bookmarkStart w:id="17" w:name="block-18448499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42:00Z</dcterms:created>
  <dc:creator>НОУТ</dc:creator>
  <dc:description/>
  <cp:keywords/>
  <dc:language>en-US</dc:language>
  <cp:lastModifiedBy>НОУТ</cp:lastModifiedBy>
  <dcterms:modified xsi:type="dcterms:W3CDTF">2023-09-21T08:33:00Z</dcterms:modified>
  <cp:revision>6</cp:revision>
  <dc:subject/>
  <dc:title/>
</cp:coreProperties>
</file>