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/>
      </w:pPr>
      <w:r>
        <w:rPr>
          <w:b w:val="false"/>
          <w:color w:val="000000"/>
        </w:rPr>
        <w:t>‌</w:t>
      </w:r>
      <w:r>
        <w:rPr>
          <w:b w:val="false"/>
          <w:color w:val="000000"/>
        </w:rPr>
        <w:t xml:space="preserve">Министерство образования Омской области </w:t>
      </w:r>
      <w:r>
        <w:rPr/>
        <w:br/>
      </w:r>
      <w:bookmarkStart w:id="0" w:name="b9bd104d-6082-47bd-8132-2766a2040a6c"/>
      <w:bookmarkEnd w:id="0"/>
      <w:r>
        <w:rPr>
          <w:b w:val="false"/>
          <w:color w:val="000000"/>
        </w:rPr>
        <w:t xml:space="preserve">‌‌ </w:t>
      </w:r>
    </w:p>
    <w:p>
      <w:pPr>
        <w:pStyle w:val="Normal"/>
        <w:ind w:left="120" w:hanging="0"/>
        <w:jc w:val="center"/>
        <w:rPr/>
      </w:pPr>
      <w:r>
        <w:rPr>
          <w:b w:val="false"/>
          <w:color w:val="000000"/>
        </w:rPr>
        <w:t>‌</w:t>
      </w:r>
      <w:bookmarkStart w:id="1" w:name="34df4a62-8dcd-4a78-a0bb-c2323fe584ec"/>
      <w:r>
        <w:rPr>
          <w:b w:val="false"/>
          <w:color w:val="000000"/>
        </w:rPr>
        <w:t>Комитет по образованию Администрации Одесского муниципального района</w:t>
      </w:r>
      <w:bookmarkEnd w:id="1"/>
      <w:r>
        <w:rPr>
          <w:b w:val="false"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ind w:left="12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МКОУ "Буняковская СШ 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69"/>
        <w:gridCol w:w="3109"/>
      </w:tblGrid>
      <w:tr>
        <w:trPr/>
        <w:tc>
          <w:tcPr>
            <w:tcW w:w="310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Методическим советом↵Председатель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жникова Н.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вчаренко И.П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Козыренко Л.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71</w:t>
            </w:r>
            <w:r>
              <w:rPr>
                <w:color w:val="000000"/>
                <w:lang w:val="en-US"/>
              </w:rPr>
              <w:t>/1</w:t>
            </w:r>
            <w:r>
              <w:rPr>
                <w:color w:val="000000"/>
              </w:rPr>
              <w:t xml:space="preserve"> от «30» 08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БОЧАЯ ПРОГРАММА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>(ID 2280714)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Курса внеурочной деятельности «Воспитание сказкой»</w:t>
      </w:r>
    </w:p>
    <w:p>
      <w:pPr>
        <w:pStyle w:val="Normal"/>
        <w:ind w:left="120" w:hanging="0"/>
        <w:jc w:val="center"/>
        <w:rPr>
          <w:color w:val="000000"/>
        </w:rPr>
      </w:pPr>
      <w:r>
        <w:rPr>
          <w:color w:val="000000"/>
        </w:rPr>
        <w:t>для обучающихся 4 класс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>
          <w:b w:val="false"/>
        </w:rPr>
        <w:t xml:space="preserve">Составитель: </w:t>
      </w:r>
    </w:p>
    <w:p>
      <w:pPr>
        <w:pStyle w:val="Normal"/>
        <w:ind w:left="120" w:hanging="0"/>
        <w:jc w:val="right"/>
        <w:rPr>
          <w:b w:val="false"/>
          <w:b w:val="false"/>
        </w:rPr>
      </w:pPr>
      <w:r>
        <w:rPr>
          <w:b w:val="false"/>
        </w:rPr>
        <w:t>Косицина Анастасия Борисовна</w:t>
      </w:r>
    </w:p>
    <w:p>
      <w:pPr>
        <w:pStyle w:val="Normal"/>
        <w:ind w:left="1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</w:rPr>
        <w:t>​</w:t>
      </w:r>
      <w:bookmarkStart w:id="2" w:name="6129fc25-1484-4cce-a161-840ff826026d"/>
      <w:r>
        <w:rPr>
          <w:b w:val="false"/>
          <w:color w:val="000000"/>
        </w:rPr>
        <w:t xml:space="preserve">с.Буняковка </w:t>
      </w:r>
      <w:bookmarkEnd w:id="2"/>
      <w:r>
        <w:rPr>
          <w:b w:val="false"/>
          <w:color w:val="000000"/>
        </w:rPr>
        <w:t xml:space="preserve">‌ </w:t>
      </w:r>
      <w:bookmarkStart w:id="3" w:name="62614f64-10de-4f5c-96b5-e9621fb5538a"/>
      <w:r>
        <w:rPr>
          <w:b w:val="false"/>
          <w:color w:val="000000"/>
        </w:rPr>
        <w:t>2023</w:t>
      </w:r>
      <w:bookmarkEnd w:id="3"/>
      <w:r>
        <w:rPr>
          <w:b w:val="false"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hd w:fill="FFFFFF" w:val="clear"/>
        <w:spacing w:before="0" w:after="12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before="0" w:after="120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Рабочая программа по курсу внеурочной деятельности «Воспитание сказкой» для начальной школы составлена на основе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 Федерального государственного образовательного стандарта начального  общего образования (приказ Министерства образования  и науки Российской Федерации от 06. 10.2009 г. №373 и приказ №1241от 26.11.2010г.);</w:t>
      </w:r>
    </w:p>
    <w:p>
      <w:pPr>
        <w:pStyle w:val="Normal"/>
        <w:spacing w:lineRule="auto" w:line="360"/>
        <w:jc w:val="both"/>
        <w:rPr/>
      </w:pPr>
      <w:r>
        <w:rPr>
          <w:b w:val="false"/>
        </w:rPr>
        <w:t>- основной общеобразовательной программы МКОУ «Буняковская СШ»</w:t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</w:rPr>
      </w:pPr>
      <w:r>
        <w:rPr>
          <w:bCs w:val="false"/>
          <w:iCs/>
        </w:rPr>
        <w:t>Цель :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дробное изучение литературного жанра – сказк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звитие познавательных процессов (воображения, внимания, памяти, мышления), развитие речи посредством изучения сказок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личностных качеств, нравственное, патриотическое и эстетическое воспитание детей младшего школьного возраста на примере сказок.</w:t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</w:rPr>
      </w:pPr>
      <w:r>
        <w:rPr>
          <w:bCs w:val="false"/>
          <w:iCs/>
        </w:rPr>
        <w:t>Задачи программы: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оспитание доброты, трудолюбия, отзывчивост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оспитание любви к природе, к своим близким, к своей родине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активной жизненной позици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звитие прикладных умений и навыков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звитие мелкой моторик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развитие устной речи, навыков общения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оспитание активной жизненной позиции, культуры поведения.</w:t>
      </w:r>
    </w:p>
    <w:p>
      <w:pPr>
        <w:pStyle w:val="Normal"/>
        <w:shd w:fill="FFFFFF" w:val="clear"/>
        <w:spacing w:lineRule="auto" w:line="360" w:before="0" w:after="12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а составлена  из расчета 1 час в неделю, всего 33 часа в год.</w:t>
      </w:r>
    </w:p>
    <w:p>
      <w:pPr>
        <w:pStyle w:val="Normal"/>
        <w:shd w:fill="FFFFFF" w:val="clear"/>
        <w:spacing w:lineRule="auto" w:line="360" w:before="0" w:after="120"/>
        <w:jc w:val="center"/>
        <w:rPr>
          <w:bCs w:val="false"/>
          <w:iCs/>
        </w:rPr>
      </w:pPr>
      <w:r>
        <w:rPr>
          <w:bCs w:val="false"/>
          <w:iCs/>
        </w:rPr>
        <w:t>Личностные  и  метапредметные результаты</w:t>
      </w:r>
    </w:p>
    <w:tbl>
      <w:tblPr>
        <w:tblW w:w="92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7"/>
        <w:gridCol w:w="3823"/>
        <w:gridCol w:w="3320"/>
      </w:tblGrid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/>
              <w:t>Результаты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/>
              <w:t>Формируемые  умения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/>
              <w:t>Средства формирования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чностные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ирование у детей мотивации к обучению, помощь им в самоорганизации и саморазвитии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познавательных навыков учащихся, умений самостоятельно конструировать свои знания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критического и творческого мышления.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ганизация на занятии парно-групповой работы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гулятивные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ланировать свое действие в соответствии с поставленной задачей и условиями ее реализации, в том числе во внутреннем плане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итоговый и пошаговый контроль по результату.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В сотрудничестве с учителем ставить новые учебные задачи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еобразовывать практическую задачу в познавательную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являть познавательную инициативу в учебном сотрудничестве.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знавательные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бывать необходимые знания и с их помощью проделывать конкретную работу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поиск необходимой информации для выполнения учебных заданий с использованием дополнительной литературы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новам смыслового чтения художественных текстов, выделять существенную информацию из текстов разных видов.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муникативные</w:t>
            </w:r>
          </w:p>
        </w:tc>
        <w:tc>
          <w:tcPr>
            <w:tcW w:w="3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ься выполнять различные роли в группе (лидера, исполнителя, критика)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улировать собственное мнение и позицию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разные мнения и стремиться к координации различных позиций в сотрудничестве.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аргументировать свою позицию и координировать ее с позициями партнеров в сотрудничестве;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родуктивно разрешать конфликты на основе учета интересов и позиций всех его участников.</w:t>
            </w:r>
          </w:p>
        </w:tc>
      </w:tr>
    </w:tbl>
    <w:p>
      <w:pPr>
        <w:pStyle w:val="Normal"/>
        <w:shd w:fill="FFFFFF" w:val="clear"/>
        <w:spacing w:lineRule="auto" w:line="360" w:before="0" w:after="12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0" w:after="120"/>
        <w:jc w:val="center"/>
        <w:rPr>
          <w:b w:val="false"/>
          <w:b w:val="false"/>
          <w:bCs w:val="false"/>
        </w:rPr>
      </w:pPr>
      <w:r>
        <w:rPr/>
        <w:t>Планируемые результаты работы по программе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b w:val="false"/>
          <w:bCs w:val="false"/>
        </w:rPr>
        <w:t>К концу обучения учащиеся будут знать: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пулярные русские и татарские народные сказк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пулярные сказки разных народов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казки отечественных и зарубежных авторов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изнаки сказки как жанра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иды сказок (бытовые, волшебные, сказки о животных)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авила работы с красками, пластилином, ножницами.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b w:val="false"/>
          <w:bCs w:val="false"/>
        </w:rPr>
        <w:t>К концу обучения учащиеся будут уметь: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лушать, осознанно читать и отвечать на вопросы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ллюстрировать услышанное или прочитанное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ресказывать сказку кратко, выборочно или подробно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редавать эмоции и свое отношение к поступкам героев при инсценировке сказки;</w:t>
      </w:r>
    </w:p>
    <w:p>
      <w:pPr>
        <w:pStyle w:val="Normal"/>
        <w:shd w:fill="FFFFFF" w:val="clear"/>
        <w:spacing w:lineRule="auto" w:line="360" w:before="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пределять главную мысль сказки и поучительную ценность;</w:t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  <w:iCs/>
        </w:rPr>
      </w:pPr>
      <w:r>
        <w:rPr>
          <w:b w:val="false"/>
          <w:bCs w:val="false"/>
        </w:rPr>
        <w:t>- работать в паре, в группе, уметь договариваться, учитывать мнение других.</w:t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Тематическое планирование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 класс 1 час в неделю</w:t>
      </w:r>
    </w:p>
    <w:tbl>
      <w:tblPr>
        <w:tblW w:w="106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542"/>
        <w:gridCol w:w="4404"/>
        <w:gridCol w:w="1134"/>
        <w:gridCol w:w="127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иды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Хитрая ворона», «Лягушонок ищет папу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.23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животных. «Чужие следы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Волшебное кольцо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сказки. «Пойди туда не знаю куд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Русская народная сказка «Умная внучк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сказки. «Как мужик гуся делил», «Два лентяя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сказка «Умная девушк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ая сказка «Бай и пастух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сказка «Умный портной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выборочный пересказ, театр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ие сказки «Два брата», «Золотой пояс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 ролям, выборочный пересказ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ская сказка «Сорок небылиц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ская сказка «Бум-бум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животных жидкой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ская сказка «Молчаливая королевн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етнамская сказка «Обманутый богач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сказка «Цена горох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ская сказка «Король змей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ая сказка «Плут – малыш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пальчиковый театр ку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ская сказка «Тук-тук-тук, открой дверь!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ская сказка «Горбатая принцесс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, пантомима, театрализованная постан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сказок. Защита проекта «В гостях у сказки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пектакля (по выбору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Вниз по волшебной реке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клоунов  жидкой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Успенский «Дядя Фёдор, пёс и кот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пересказ, ролевая игра, иллюстр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Волшебник Изумрудного город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олков «Урфин Джюс и его деревянные солдаты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окиенко «Как Бабы-Яги сказку спасали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краткий пересказ, рисование героев жидкой гуаш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 «Русалочка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, чтение по ролям, рассказывание, озвучивание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Пастушка и трубочист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выборочный пересказ, пластилиновый театр ку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Стране Чудес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, просмотр фрагментов м/ф, озвуч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олл «Алиса в Зазеркалье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, иллюстрирование, коллективное панно «Зазерка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 Игра-путешествие «Что за прелесть эти сказки!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24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4:00Z</dcterms:created>
  <dc:creator>1</dc:creator>
  <dc:description/>
  <cp:keywords/>
  <dc:language>en-US</dc:language>
  <cp:lastModifiedBy>НОУТ</cp:lastModifiedBy>
  <cp:lastPrinted>2014-09-04T08:03:00Z</cp:lastPrinted>
  <dcterms:modified xsi:type="dcterms:W3CDTF">2023-10-01T10:08:00Z</dcterms:modified>
  <cp:revision>14</cp:revision>
  <dc:subject/>
  <dc:title>Срок реализации программы 2 года (1-2 класс)</dc:title>
</cp:coreProperties>
</file>