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276"/>
        <w:gridCol w:w="5103"/>
        <w:gridCol w:w="1417"/>
        <w:gridCol w:w="14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Раздел, 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4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учебником. Какая быва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3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из упр.2 с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Что можно узнать о человеке по его речи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  <w:r>
              <w:rPr/>
              <w:t>спомнить слова-приветствия и записать 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отличить диалог от монолога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1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 с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овторение и закрепление  изученного.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4</w:t>
            </w:r>
            <w:r>
              <w:rPr>
                <w:color w:val="000000"/>
              </w:rPr>
              <w:t xml:space="preserve">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исьменно ответить на вопрос «Для чего нужно грамотно и аккуратно писать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5 ч)</w:t>
            </w:r>
          </w:p>
        </w:tc>
      </w:tr>
      <w:tr>
        <w:trPr>
          <w:trHeight w:val="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такое текст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рав.с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</w:rPr>
              <w:t>Что такое тема и главная мысль текста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написать текст из 3 предложений по теме «Сентяб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текста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20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 .с.20; Упр.4 стр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тартовая диагностика. Диктант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овторить новые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2 ч)</w:t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такое предложение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2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тр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</w:rPr>
              <w:t>Как из слов составить предложение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27-28,  Упр.28с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то такое главные члены предложения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29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30,   Упр.32 с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rFonts w:eastAsia="MS Mincho;ＭＳ 明朝"/>
                <w:b/>
                <w:bCs/>
              </w:rPr>
              <w:t>Контрольное списывание №1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овые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второстепенные члены предложения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рав.с.31 </w:t>
            </w:r>
            <w:r>
              <w:rPr/>
              <w:t xml:space="preserve">составить и записать предложение со словом  </w:t>
            </w:r>
            <w:r>
              <w:rPr>
                <w:i/>
              </w:rPr>
              <w:t>рису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лежащее и сказуемое — главные члены предложения. 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2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. с.32-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такое распространённые и нераспространённые предложения?  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5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35 Упр.42с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становить связь слов в предложении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7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46 с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веро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я работа  по теме «Текст. Предло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rFonts w:eastAsia="MS Mincho;ＭＳ 明朝"/>
                <w:bCs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вторить новые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р. Обучающе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чинение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 картине  И. С. Остроухова  «Золотая осень»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.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аботать 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Анализ сочи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Cs/>
              </w:rPr>
              <w:t xml:space="preserve">вопрос№ </w:t>
            </w:r>
            <w:r>
              <w:rPr/>
              <w:t xml:space="preserve">6 с.40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(2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Cs/>
                <w:color w:val="000000"/>
              </w:rPr>
              <w:t>Что такое лексическое значение слова?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42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43,  Упр.52 с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такое лексическое значение слова?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Словарный диктант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44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57 с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ногозначные и однозначные слова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47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61 с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ямое и переносное значение многозначных слов</w:t>
            </w:r>
            <w:r>
              <w:rPr>
                <w:b/>
                <w:bCs/>
              </w:rPr>
              <w:t>.      Учебник</w:t>
            </w:r>
            <w:r>
              <w:rPr>
                <w:b/>
              </w:rPr>
              <w:t>: с.49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иноним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52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 с.52,  Упр.70 с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Антоним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54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54, Упр.74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/>
              <w:t>Антонимы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 xml:space="preserve">Подготовка к контрольной работе.  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 с.54, Упр.76  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color w:val="0070C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онтрольный диктант 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не зад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вторить новые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одственные сл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58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79 с.59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одственные сл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59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Упр.83 с.60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/>
              <w:t>Корень слова. Однокоренные слова.</w:t>
            </w:r>
            <w:r>
              <w:rPr>
                <w:rFonts w:eastAsia="MS Mincho;ＭＳ 明朝"/>
                <w:bCs/>
              </w:rPr>
              <w:t xml:space="preserve"> Подготовка к контрольной работе.  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61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 с.61  Упр.88 с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/>
                <w:b/>
                <w:bCs/>
                <w:color w:val="0070C0"/>
              </w:rPr>
            </w:pPr>
            <w:r>
              <w:rPr>
                <w:rFonts w:eastAsia="MS Mincho;ＭＳ 明朝"/>
                <w:b/>
                <w:bCs/>
                <w:color w:val="0070C0"/>
              </w:rPr>
              <w:t>Контрольный  диктант №3 с грамматическим заданием за 1-ю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Корень слова. Однокоренные слова.</w:t>
            </w:r>
            <w:r>
              <w:rPr>
                <w:b/>
                <w:i/>
                <w:color w:val="FF0000"/>
              </w:rPr>
              <w:t xml:space="preserve"> Словарный диктант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6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61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слог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98 с.67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к определить ударный слог</w:t>
            </w:r>
            <w:r>
              <w:rPr>
                <w:b/>
                <w:bCs/>
              </w:rPr>
              <w:t xml:space="preserve">?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67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писать любые 10 словарных слов, обозначить уда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к определить ударный слог</w:t>
            </w:r>
            <w:r>
              <w:rPr>
                <w:b/>
                <w:bCs/>
              </w:rPr>
              <w:t xml:space="preserve">?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69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04  с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/>
                <w:b/>
                <w:bCs/>
                <w:color w:val="0070C0"/>
              </w:rPr>
            </w:pPr>
            <w:r>
              <w:rPr/>
              <w:t>Правила переноса слов.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71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12  с.73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знаний.</w:t>
            </w:r>
          </w:p>
          <w:p>
            <w:pPr>
              <w:pStyle w:val="Header"/>
              <w:rPr>
                <w:rFonts w:eastAsia="MS Mincho;ＭＳ 明朝"/>
                <w:bCs/>
                <w:lang w:val="ru-RU" w:eastAsia="ru-RU"/>
              </w:rPr>
            </w:pPr>
            <w:r>
              <w:rPr>
                <w:b/>
              </w:rPr>
              <w:t xml:space="preserve">Тест№2  </w:t>
            </w:r>
            <w:r>
              <w:rPr>
                <w:b/>
                <w:i/>
              </w:rPr>
              <w:t>«Сл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72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писать любые 10 словарных слов, поделив их для перено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Р. р. </w:t>
            </w:r>
            <w:r>
              <w:rPr/>
              <w:t>Обучающее</w:t>
            </w:r>
            <w:r>
              <w:rPr>
                <w:b/>
              </w:rPr>
              <w:t xml:space="preserve"> сочинение№ 2</w:t>
            </w:r>
            <w:r>
              <w:rPr/>
              <w:t xml:space="preserve"> по серии картинок.     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74  Упр.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работать над </w:t>
            </w:r>
            <w:r>
              <w:rPr>
                <w:color w:val="000000"/>
              </w:rPr>
              <w:t>сочинение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4 ч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к различать звуки и буквы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78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20 с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Как мы используем алфавит?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1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Как мы используем алфав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82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4 имени в алфавит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пишутся с заглавной буквы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6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по 3 имени, названия рек, названия гор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гласные звуки?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9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39 с.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ое списывание №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92  Упр.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овые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равописание слов с безударным гласным в корн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93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95, Упр.145 с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</w:rPr>
            </w:pPr>
            <w:r>
              <w:rPr/>
              <w:t>Правописание слов с безударным гласным в корн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96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 с.95, Упр.148 с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</w:rPr>
            </w:pPr>
            <w:r>
              <w:rPr/>
              <w:t>Правописание слов с безударным гласным в корн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98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 с.95-96, Упр.154 с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</w:rPr>
            </w:pPr>
            <w:r>
              <w:rPr/>
              <w:t>Правописание слов с безударным гласным в корн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100-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7 с.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</w:rPr>
            </w:pPr>
            <w:r>
              <w:rPr/>
              <w:t>Правописание слов с безударным гласным в корн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1с.103 (устно); повторить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описание слов с непроверяемой безударной гласной в корне.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ловарный диктант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03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65 с.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описание слов с непроверяемой безударной гласной в корне.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05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74с.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описание слов с непроверяемой безударной гласной в корне.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08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айти в словаре и записать слова по теме животные (10-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Правописание слов с безударным гласным звуком в кор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и работа над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новые словарные сл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Р. р. </w:t>
            </w:r>
            <w:r>
              <w:rPr/>
              <w:t>Обучающее</w:t>
            </w:r>
            <w:r>
              <w:rPr>
                <w:b/>
              </w:rPr>
              <w:t xml:space="preserve"> сочинение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1 Упр.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Как определить согласные звук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2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81 с.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 xml:space="preserve">Согласный звук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Й</w:t>
            </w:r>
            <w:r>
              <w:rPr>
                <w:vertAlign w:val="superscript"/>
              </w:rPr>
              <w:t>,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и буква «и краткое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4-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5  с.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огласный звук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Й</w:t>
            </w:r>
            <w:r>
              <w:rPr>
                <w:vertAlign w:val="superscript"/>
              </w:rPr>
              <w:t>,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и буква «и краткое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87 с.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Слова с удвоенными согласным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7-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р. Обучающе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чинение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№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 картин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Степанова «Лос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8 Упр.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ать из словаря 8 слов с удвоен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ши проекты.</w:t>
            </w:r>
            <w:r>
              <w:rPr/>
              <w:t xml:space="preserve">  « И в шутку</w:t>
            </w:r>
            <w:r>
              <w:rPr>
                <w:b/>
              </w:rPr>
              <w:t xml:space="preserve"> </w:t>
            </w:r>
            <w:r>
              <w:rPr/>
              <w:t>и всерьёз»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проект и выступить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 и буквы для их обозначения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0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97 с.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и мягкие согласные звуки и буквы для их обозначения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122-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201 с.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к обозначить мягкость согласного звука на письме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4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вторить 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Мягкий знак на конце и в середине слова перед согласным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5-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125  Упр.206 с.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 в середине слова перед согласны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126-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125  Упр.207 с.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 xml:space="preserve">Проверочная работа по теме </w:t>
            </w:r>
            <w:r>
              <w:rPr>
                <w:b/>
                <w:bCs/>
              </w:rPr>
              <w:t xml:space="preserve"> </w:t>
            </w:r>
            <w:r>
              <w:rPr>
                <w:lang w:val="ru-RU"/>
              </w:rPr>
              <w:t>«С</w:t>
            </w:r>
            <w:r>
              <w:rPr/>
              <w:t>огласные звуки и буквы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b/>
              </w:rPr>
              <w:t>: с.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овторить новые словарные сл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Head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ши проекты. </w:t>
            </w:r>
            <w:r>
              <w:rPr/>
              <w:t>«Пишем письмо»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проект и выступить с н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/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з словаря слова с ь, подчеркнуть 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/>
                <w:bCs/>
                <w:color w:val="0070C0"/>
              </w:rPr>
              <w:t>Контрольный  диктант №4 с грамматическим заданием за 2-ю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  <w:t>Правописание буквосочетаний с шипящими звуками (28 ч)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/>
              <w:t>Анализ ошибок и работа над ними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Буквосочетания чк, чн, чт, щн, нч. </w:t>
            </w: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-5      2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5   Упр.5 с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Обучающ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.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0, с.7, подготовить диктант для соседа: по 2 слова с пропущенными орфограммами (ь, с сочетаниями чк.чн.чт.чщ.щн.нч); всего 12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овторение темы "Твёрдые и мягкие согласные".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"Твёрдые и мягкие согласные". Закрепление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айти небольшое стихотворение, в котором есть слова на изученную орфограмму и записать его в тетра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и проекты. «Рифма».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проект и выступить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Буквосочетания жи—ши, </w:t>
            </w:r>
            <w:r>
              <w:rPr>
                <w:b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 xml:space="preserve">чу—щу.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5 с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Буквосочетания жи—ши, </w:t>
            </w:r>
            <w:r>
              <w:rPr>
                <w:b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 xml:space="preserve">чу—щу.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 с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Буквосочетания жи—ши, </w:t>
            </w:r>
            <w:r>
              <w:rPr>
                <w:b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 xml:space="preserve">чу—щу. Проверь себя.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тличить звонкие согласные звуки от глухих?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иготовить задание для соседа: написать на листочке 3 слова, в которых есть глухие и звонкие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тличить звонкие согласные звуки от глухих?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7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идумать 3 пары слов с парными согласными, записать в тетрадь, выделить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оверка парных согласных в корне слова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.с.19; Упр.31 с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</w:rPr>
              <w:t>Распознавание  проверяемых и проверочных слов.</w:t>
            </w:r>
            <w:r>
              <w:rPr/>
              <w:t xml:space="preserve"> Проверка парных согласных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прав.с.20-21; выписать из словаря 5-6 слов с парными согласными, которые надо проверять, обозначить орфограм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 xml:space="preserve">Проверка парных согласных. Обучающее </w:t>
            </w:r>
            <w:r>
              <w:rPr>
                <w:b/>
              </w:rPr>
              <w:t>изложение №2.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повторить словарные слова.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авописание парных согласных на конце слова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22-24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 22, 24; Упр.39 с.24-25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оверка написания парных согласных  на конце слова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2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овт.правила; 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пр.45 с.27 (д-т; ж-ш; з-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оверка написания парных согласных  на конце слова..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46 с.27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авописание парных согласных на конце слова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Р. р. </w:t>
            </w:r>
            <w:r>
              <w:rPr/>
              <w:t xml:space="preserve">Обучающее </w:t>
            </w:r>
            <w:r>
              <w:rPr>
                <w:b/>
              </w:rPr>
              <w:t>изложение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: упр.50 с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49 с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оверка знаний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30</w:t>
            </w:r>
          </w:p>
          <w:p>
            <w:pPr>
              <w:pStyle w:val="Style19"/>
              <w:spacing w:before="0" w:after="0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описание слов с разделительным мягким знак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31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32-33, Упр.55 с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№5.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не задано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Анализ ошибок и работа над ними.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идумать диктант для соседа:10 слов с пропущенной парной согласной буквой. Например: яго…ка - …., творо.. - ….,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описание слов с разделительным мягким знако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32-35, Упр.60 с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описание слов с разделительным мягким знако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32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Разделительный мягкий знак. Обобщени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65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  <w:t>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  <w:t>Правописание слов с разделительным мягким знаком.</w:t>
            </w:r>
            <w:r>
              <w:rPr>
                <w:b/>
                <w:bCs/>
                <w:i/>
                <w:color w:val="7030A0"/>
              </w:rPr>
              <w:t xml:space="preserve"> *   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</w:t>
            </w:r>
            <w:r>
              <w:rPr>
                <w:b/>
                <w:color w:val="7030A0"/>
              </w:rPr>
              <w:t xml:space="preserve"> </w:t>
            </w:r>
            <w:r>
              <w:rPr/>
              <w:t>с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Найти загадки о зимних иг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бучающее</w:t>
            </w:r>
            <w:r>
              <w:rPr>
                <w:b/>
              </w:rPr>
              <w:t xml:space="preserve"> сочинение№ 5 </w:t>
            </w:r>
            <w:r>
              <w:rPr/>
              <w:t>«Зимние забавы»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7 Упр.66</w:t>
            </w:r>
          </w:p>
          <w:p>
            <w:pPr>
              <w:pStyle w:val="Style19"/>
              <w:spacing w:before="0" w:after="0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роиллюстрировать 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оверка знаний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Контрольное списывание №3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идумать диктант для соседа по 5 слов на каждую орфограмм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2356" w:leader="none"/>
              </w:tabs>
              <w:rPr>
                <w:b/>
                <w:b/>
                <w:lang w:val="ru-RU"/>
              </w:rPr>
            </w:pPr>
            <w:r>
              <w:rPr/>
              <w:t>Обобщение изученного материала.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овторить 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46 ч)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Что такое части речи?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39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71 с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Что такое части речи?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идумать по 3 имени существительных, прилагательных, глагола и записать их в тетрадь, указать сверху 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мя существительно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44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45  Упр.78 с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душевленные и неодушевленные сущ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47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48,50 Упр.82 с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бственные имена сущ. Написание имен собственных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51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.с.5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   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бственные имена существительные. Написание имен собственных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54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52-53  Упр.95 с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 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бственные имена сущ. Написание имен собственных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56-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аписать текст из 2-3 предложения на тему «Моя любимая кни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главная буква в написании кличек животных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карточ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Заглавная буква в географических названиях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60</w:t>
            </w:r>
          </w:p>
          <w:p>
            <w:pPr>
              <w:pStyle w:val="Style19"/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03 с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ложение №4.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словар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Обобщение знаний о написании слов с заглавной  буквы</w:t>
            </w:r>
          </w:p>
          <w:p>
            <w:pPr>
              <w:pStyle w:val="Style19"/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вторить изученные орфограммы, подготовиться к дикта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 по теме «Звуки и буквы. Правописание изученных орфограм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и работа над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зменение имен существительных по числам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61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61-62  Упр.106 с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Изменение имен существительных по числам. Закрепление знаний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61-62  Упр.112 с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зменение имен существительных по числам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64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61-62  Упр.114 с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зложение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: Упр.115 с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ся к проверочной работе по теме «Имя существи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№4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мя существительно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: с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68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.с.6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70-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68  Упр.123 с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70C0"/>
              </w:rPr>
            </w:pPr>
            <w:r>
              <w:rPr>
                <w:rFonts w:eastAsia="MS Mincho;ＭＳ 明朝"/>
                <w:b/>
                <w:bCs/>
                <w:color w:val="0070C0"/>
              </w:rPr>
              <w:t>Контрольный  диктант №6 с грамматическим заданием за 3-ю четверть</w:t>
            </w:r>
            <w:r>
              <w:rPr>
                <w:rFonts w:eastAsia="MS Mincho;ＭＳ 明朝"/>
                <w:b/>
                <w:color w:val="0070C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Закрепление знаний. Анализ ошибок и работа над ними.</w:t>
            </w:r>
            <w:r>
              <w:rPr>
                <w:b/>
                <w:i/>
                <w:color w:val="FF0000"/>
              </w:rPr>
              <w:t xml:space="preserve"> 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/>
                <w:b/>
                <w:bCs/>
                <w:i/>
                <w:i/>
                <w:color w:val="FF0000"/>
              </w:rPr>
            </w:pPr>
            <w:r>
              <w:rPr/>
              <w:t>Глагол.</w:t>
            </w:r>
            <w:r>
              <w:rPr>
                <w:rFonts w:eastAsia="MS Mincho;ＭＳ 明朝"/>
                <w:b/>
                <w:bCs/>
                <w:i/>
                <w:color w:val="FF0000"/>
              </w:rPr>
              <w:t xml:space="preserve">    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72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68  Упр.126 с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Единственное и множественное число глаголов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74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.с.74-7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Единственное и множественное число глаголов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776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74-75  Упр.134 с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Частица не с глаголами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78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78  Упр.138 с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Обобщение по теме « глагол»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43 с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Что такое текст-повествование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2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оверка зна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4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вторить всё, что узнали о глаг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Имя прилагательно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6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86  Упр.150 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вязь имени прилагательного с именем существительным. 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88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54 с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Синонимы и антоним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90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57 с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Число имён прилагательных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92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62 с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Что такое текст-описание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95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.с.9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№5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мя прилага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: с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0 с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едлог. Раздельное написание предлогов.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08-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 с.109 Упр. 186 с.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Предлог. Раздельное написание предлогов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111-112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109-110  Упр. 190 с.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осстановление предложений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88 с.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роверка зна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.с.109-1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естоимени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100-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с.101  Упр.172 с.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онтрольный  диктант №7 с грамматическим заданием за 4-ю четверть</w:t>
            </w:r>
            <w:r>
              <w:rPr>
                <w:rFonts w:eastAsia="MS Mincho;ＭＳ 明朝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Анализ ошибок и работа над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/>
              <w:t>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ое списывание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и работа над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ав.с.10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.102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ав.с.101  Упр.176 с.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Что такое текст-рассуждение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05-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182 с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вторение (13 ч)</w:t>
            </w:r>
          </w:p>
        </w:tc>
      </w:tr>
      <w:tr>
        <w:trPr>
          <w:trHeight w:val="6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Проверка знаний</w:t>
            </w:r>
            <w:r>
              <w:rPr>
                <w:bCs/>
                <w:i/>
              </w:rPr>
              <w:t xml:space="preserve">. </w:t>
            </w:r>
            <w:r>
              <w:rPr>
                <w:i/>
              </w:rPr>
              <w:t>Повторение по теме</w:t>
            </w:r>
          </w:p>
          <w:p>
            <w:pPr>
              <w:pStyle w:val="Style19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Текст»</w:t>
            </w:r>
            <w:r>
              <w:rPr>
                <w:bCs/>
                <w:i/>
              </w:rPr>
              <w:t xml:space="preserve">   </w:t>
            </w:r>
            <w:r>
              <w:rPr>
                <w:b/>
                <w:bCs/>
                <w:i/>
              </w:rPr>
              <w:t>Учебник</w:t>
            </w:r>
            <w:r>
              <w:rPr>
                <w:b/>
                <w:i/>
              </w:rPr>
              <w:t>: с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0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 xml:space="preserve">Повторение по теме «Текст». </w:t>
            </w:r>
            <w:r>
              <w:rPr>
                <w:bCs/>
                <w:i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color w:val="FF0000"/>
              </w:rPr>
              <w:t xml:space="preserve">Контрольный </w:t>
            </w:r>
            <w:r>
              <w:rPr>
                <w:b/>
                <w:i/>
                <w:color w:val="FF0000"/>
              </w:rPr>
              <w:t>словарный диктант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i/>
              </w:rPr>
              <w:t>Учебник</w:t>
            </w:r>
            <w:r>
              <w:rPr>
                <w:b/>
                <w:i/>
              </w:rPr>
              <w:t>: с.116-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Упр.195 с.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Повторение по теме «Текст»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i/>
              </w:rPr>
              <w:t>Учебник</w:t>
            </w:r>
            <w:r>
              <w:rPr>
                <w:b/>
                <w:i/>
              </w:rPr>
              <w:t>: с.116-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Повторение. Предложение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i/>
              </w:rPr>
              <w:t>Учебник</w:t>
            </w:r>
            <w:r>
              <w:rPr>
                <w:b/>
                <w:i/>
              </w:rPr>
              <w:t>: с.117-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Упр.198 с.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Повторение. Предложение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Учебник</w:t>
            </w:r>
            <w:r>
              <w:rPr>
                <w:b/>
                <w:i/>
              </w:rPr>
              <w:t>: с.119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Упр.202 с.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b/>
              </w:rPr>
              <w:t>Контрольная итоговая работа за 2 класс (тест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овторение. Слово и его значени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0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205 с.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е сочинение№ 6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7  Упр.195 (на чернови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овторение. Части речи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2-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209 с.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/>
              <w:t>Повторение. Части речи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вторить 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Анализ ошибок и работа над ними. Звуки и буквы. Повторение.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р.212 с.124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MS Mincho;ＭＳ 明朝"/>
                <w:bCs/>
              </w:rPr>
            </w:pPr>
            <w:r>
              <w:rPr/>
              <w:t>Правила правописания. Повторение.</w:t>
            </w:r>
            <w:r>
              <w:rPr>
                <w:b/>
                <w:bCs/>
              </w:rPr>
              <w:t xml:space="preserve"> Учебник</w:t>
            </w:r>
            <w:r>
              <w:rPr>
                <w:b/>
              </w:rPr>
              <w:t>: с.127-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/>
              <w:t>Упр.224 с.129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ши проекты. </w:t>
            </w:r>
            <w:r>
              <w:rPr/>
              <w:t>Словари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ик</w:t>
            </w:r>
            <w:r>
              <w:rPr>
                <w:b/>
              </w:rPr>
              <w:t>: с.114-115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273" w:footer="708" w:bottom="85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0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"/>
      <w:gridCol w:w="4917"/>
      <w:gridCol w:w="1276"/>
      <w:gridCol w:w="5103"/>
      <w:gridCol w:w="1417"/>
      <w:gridCol w:w="1441"/>
    </w:tblGrid>
    <w:tr>
      <w:trPr>
        <w:trHeight w:val="405" w:hRule="atLeast"/>
      </w:trPr>
      <w:tc>
        <w:tcPr>
          <w:tcW w:w="7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№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/п</w:t>
          </w:r>
        </w:p>
      </w:tc>
      <w:tc>
        <w:tcPr>
          <w:tcW w:w="49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Раздел, тема урока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Кол-во часов</w:t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Домашнее задание</w:t>
          </w:r>
        </w:p>
      </w:tc>
      <w:tc>
        <w:tcPr>
          <w:tcW w:w="285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Дата проведения</w:t>
          </w:r>
        </w:p>
      </w:tc>
    </w:tr>
    <w:tr>
      <w:trPr>
        <w:trHeight w:val="134" w:hRule="atLeast"/>
      </w:trPr>
      <w:tc>
        <w:tcPr>
          <w:tcW w:w="7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49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лан</w:t>
          </w:r>
        </w:p>
      </w:tc>
      <w:tc>
        <w:tcPr>
          <w:tcW w:w="1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акт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en-US"/>
      </w:rPr>
      <w:t>IV</w:t>
    </w:r>
    <w:r>
      <w:rPr>
        <w:b/>
        <w:lang w:val="ru-RU"/>
      </w:rPr>
      <w:t>. Календарно-тематическое планирование уроков русского языка во 2 класс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57:00Z</dcterms:created>
  <dc:creator>Дом</dc:creator>
  <dc:description/>
  <cp:keywords/>
  <dc:language>en-US</dc:language>
  <cp:lastModifiedBy>Дарья</cp:lastModifiedBy>
  <cp:lastPrinted>2018-10-25T06:52:00Z</cp:lastPrinted>
  <dcterms:modified xsi:type="dcterms:W3CDTF">2022-09-09T16:35:00Z</dcterms:modified>
  <cp:revision>51</cp:revision>
  <dc:subject/>
  <dc:title/>
</cp:coreProperties>
</file>