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 ноября        Урок №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льные жан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анр – вид музыкального искусства с определенными исторически сложившими чертами. Возникновение музыкальных жанров в ходе развития музыкального искус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нры различа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характеру (лирический, драматический, эпический, комический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сюжету (исторический, мифологический, литературный, бытовой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составу исполнителей (оперный, балетный, симфонический, вокальный, инструментальный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  форме (романс, соната, симфония и т.п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 исполнению (концертный, камерный, бытовой и т.п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количеству исполнителей (кто исполняет?): соло, ансамбль, оркестр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назначению (где исполняют?): бытовые, концертные, театральны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сня, танец, марш – жанры наиболее распространенные в быту людей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лассической музыке различаются жан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нцевальный (вальс, мазурка, полонез, полька, менуэт, марш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мфонический (симфония, поэма, программная увертюра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кальный (песня, романс, хоровая музыка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струментальный (миниатюра, пьеса-фантазия, сюита, соната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кально-инструментальный (кантата, оратория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зыкально-театральный (опера, балет, оперетта, мюзикл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кальная музыка-это вид пения, исполняемый одним или несколькими певцами либо с инструментальным сопровождением, либо без инструментального сопровождения (a cappella), в котором пение обеспечивает основной акцент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сня – один из древнейших жанров музыкального искусства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явилась еще в незапамятные времена. Она объединяет литературный текст с довольно простой запоминающейся мелодией. Этот самый древний и первичный жанр, в ходе своей эволюции, изменялс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вцы Орфей, Садко – герои античных мифов и были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песни, созданные народом, передавали все многообразие сельской жизни (календарно-обрядовые, семейно-бытовые, хороводные и плясовые). С течением времени появляются более профессиональные авторские сочи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сни различаются  по складу и формам исполнения: одноголосные и многоголосные, сольные и хоровые, с сопровождением и без него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строения песен – куплетн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состоит из запева и припева, которые образуют куплет. В песне может быть несколько куплетов. В запеве песни мелодия не меняется, а меняются слова, а в припеве – и слова и музыка не изменяютс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встречаются песни, в которых нет припева, то есть они состоят только из купле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аются  произведения, в которых  нет слов, а мелодия звучит как напев, напоминающий песню.  Исполняют такие произведения на музыкальных инструментах. Это инструментальные пьесы, у которых форма тоже куплет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анным ссылкам прослушайте произвед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дноголосная песня 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ногоголосная инструментальная песня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. Шуберт «Вечерняя серенада» - солист 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. Глинка «Венецианская ночь» - исп. хор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Выглянуло солнышко» - песня с аккомпанементом -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сни без аккомпанемента – а капелла (без музыкального сопровождения) -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rte24VIyP0" TargetMode="External"/><Relationship Id="rId3" Type="http://schemas.openxmlformats.org/officeDocument/2006/relationships/hyperlink" Target="https://www.youtube.com/watch?v=P8eKYWKpVws" TargetMode="External"/><Relationship Id="rId4" Type="http://schemas.openxmlformats.org/officeDocument/2006/relationships/hyperlink" Target="https://ya.ru/video/preview/4654183794955147267" TargetMode="External"/><Relationship Id="rId5" Type="http://schemas.openxmlformats.org/officeDocument/2006/relationships/hyperlink" Target="https://www.youtube.com/watch?v=nHRrHI6mHNc" TargetMode="External"/><Relationship Id="rId6" Type="http://schemas.openxmlformats.org/officeDocument/2006/relationships/hyperlink" Target="https://www.youtube.com/watch?v=67zhQT1TFo8" TargetMode="External"/><Relationship Id="rId7" Type="http://schemas.openxmlformats.org/officeDocument/2006/relationships/hyperlink" Target="https://www.youtube.com/watch?v=WZLSoPLYmJ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26:00Z</dcterms:created>
  <dc:creator>User</dc:creator>
  <dc:description/>
  <dc:language>en-US</dc:language>
  <cp:lastModifiedBy>User</cp:lastModifiedBy>
  <dcterms:modified xsi:type="dcterms:W3CDTF">2023-11-11T15:05:00Z</dcterms:modified>
  <cp:revision>1</cp:revision>
  <dc:subject/>
  <dc:title/>
</cp:coreProperties>
</file>