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а в лирике Пушкина – комментар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примерно такое: Пушкин писал о свободе всю жизнь. Для него это самая личная тема, точнее – проблема, потому что он всю жизнь думал о том, что такое свобода и какая свобода нужна лично ему. А мы посмотрим, как менялось его понимание свободы и отношение к 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даний бывает разная. Иногда я раздаю отдельные «пункты» как доклады (по два-три человека на «пункт»), а всему классу велю читать все стихи подряд и иметь на уроке соответствующие тексты. Или вместе обсуждать все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Как, с точки зрения молодого Пушкина, можно с помощью Закона примирить монархию и свободу? (Ода «Вольность»). Объясните, подтвердите свои мысли цитатами. Сопоставьте свою точку зрения с тем, что говорится в стихотворении «Сказки» (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i/>
          <w:sz w:val="24"/>
          <w:szCs w:val="24"/>
        </w:rPr>
        <w:t>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»). В каких здесь отношениях самодержавие и свобода? Можно ли их примирить? Обоснуйте свое мнение текс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, сейчас это можно заменить кратким комментарием. В Петербургский период творчества у Пушкина не только стихи ученические, но и взгляд на свободу еще школярский. И поет он с чужого голоса. «Вольность» воспевает конституционную монархию, и ни о каком свержении самодержавия не идет речи. В «Сказках» он явно намекает на курс «Естественного права»: «И людям я права людей// Из царской милости моей Отдам по доброй воле». Свобода понимается именно как </w:t>
      </w:r>
      <w:r>
        <w:rPr>
          <w:rFonts w:cs="Times New Roman" w:ascii="Times New Roman" w:hAnsi="Times New Roman"/>
          <w:b/>
          <w:sz w:val="24"/>
          <w:szCs w:val="24"/>
        </w:rPr>
        <w:t>политическое</w:t>
      </w:r>
      <w:r>
        <w:rPr>
          <w:rFonts w:cs="Times New Roman" w:ascii="Times New Roman" w:hAnsi="Times New Roman"/>
          <w:sz w:val="24"/>
          <w:szCs w:val="24"/>
        </w:rPr>
        <w:t xml:space="preserve"> устройство, законным образом (теоретически) гарантирующее определенные права. Самодержавие возмущало тем, что ничего не гарантировало.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Считает ли Пушкин самодержавие и крепостное право («рабство»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естественным</w:t>
      </w:r>
      <w:r>
        <w:rPr>
          <w:rFonts w:cs="Times New Roman" w:ascii="Times New Roman" w:hAnsi="Times New Roman"/>
          <w:i/>
          <w:sz w:val="24"/>
          <w:szCs w:val="24"/>
        </w:rPr>
        <w:t xml:space="preserve"> явлением? Докажите ваш ответ примерами из стихотворений «Деревня» и «Сказки». Как мысль 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естествен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порядке вещей отражена в композиции (то есть построении, структурном членении) стихотворения «Деревня»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тут уже нужно читать «Деревню», разбирать ее композицию: первая часть – идиллия, вторая – сатира. Взглянуть на образ лирического героя: эким он абстрактным философом себя изображает, «другом человечества» (а не мальчишкой-шалопаем). И снова следы школьной учености: «Здесь барство дикое… присвоило себе </w:t>
      </w:r>
      <w:r>
        <w:rPr>
          <w:rFonts w:cs="Times New Roman" w:ascii="Times New Roman" w:hAnsi="Times New Roman"/>
          <w:i/>
          <w:sz w:val="24"/>
          <w:szCs w:val="24"/>
        </w:rPr>
        <w:t>насильственной лозой (</w:t>
      </w:r>
      <w:r>
        <w:rPr>
          <w:rFonts w:cs="Times New Roman" w:ascii="Times New Roman" w:hAnsi="Times New Roman"/>
          <w:sz w:val="24"/>
          <w:szCs w:val="24"/>
        </w:rPr>
        <w:t xml:space="preserve">надо же так розги обозвать – в высоком штиле!) и труд, и собственность, и время земледельца». Опять следы политической экономии, опять абстрактный пафос. И, как и в «Вольности», освобождение предполагается «по манию царя». Об этом надо спросить специально: </w:t>
      </w:r>
      <w:r>
        <w:rPr>
          <w:rFonts w:cs="Times New Roman" w:ascii="Times New Roman" w:hAnsi="Times New Roman"/>
          <w:b/>
          <w:sz w:val="24"/>
          <w:szCs w:val="24"/>
        </w:rPr>
        <w:t xml:space="preserve">кто принесет свободу? </w:t>
      </w:r>
      <w:r>
        <w:rPr>
          <w:rFonts w:cs="Times New Roman" w:ascii="Times New Roman" w:hAnsi="Times New Roman"/>
          <w:sz w:val="24"/>
          <w:szCs w:val="24"/>
        </w:rPr>
        <w:t>Принципиальный вопрос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Сопоставьте оду «Вольность» (1817), стихотворения «К Чаадаеву» (1818) и «Свободы сеятель пустынный» (1823). Как изменялись политические надежды Пушкина? От чего (или от кого) зависит установление политической свободы в каждом из этих стихотворений? Какая позиция кажется вам более реальной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 Чаадаеву» надо учить наизусть. Спросить, чем оно внешне (просто как стихи) отличается от «Вольности» и «Деревни». Наверно, все заметят, что оно гораздо «легче» и живее, ближе к современности, понятнее. В нем есть личная горячность. Оно отличается по жанру – это </w:t>
      </w:r>
      <w:r>
        <w:rPr>
          <w:rFonts w:cs="Times New Roman" w:ascii="Times New Roman" w:hAnsi="Times New Roman"/>
          <w:i/>
          <w:sz w:val="24"/>
          <w:szCs w:val="24"/>
        </w:rPr>
        <w:t>дружеское послание</w:t>
      </w:r>
      <w:r>
        <w:rPr>
          <w:rFonts w:cs="Times New Roman" w:ascii="Times New Roman" w:hAnsi="Times New Roman"/>
          <w:sz w:val="24"/>
          <w:szCs w:val="24"/>
        </w:rPr>
        <w:t>. Сразу сказать (и записать), что ранний Пушкин именно в этом жанре искал и нашел свой голос; считается, что именно послание помогло ему разрушить классицистическую систему жанров в лирике. Оно относится к средним жанрам – не высоким и не низким, – а потому не было особенно регламентировано. И от него идет такое естественное пушкинское «друзья!» – что бы он ни писа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ущественный вопрос: чем отличается политическая позиция? – Гораздо большей революционностью. Призывом разрушить самодержавие, а не ждать «мания царя». Кто будет разрушать? – Круг молодежи, которая горит свободой (друзья, заговорщики…) Почему вдруг такая перемена? Что случилось? То были абстрактные размышления с важным видом и готовность подождать хорошего закона, а то вдруг такая горячность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е могут объяснить, надо двигаться по строфам и спрашивать: зачем вступление о том, какие забавы </w:t>
      </w:r>
      <w:r>
        <w:rPr>
          <w:rFonts w:cs="Times New Roman" w:ascii="Times New Roman" w:hAnsi="Times New Roman"/>
          <w:b/>
          <w:sz w:val="24"/>
          <w:szCs w:val="24"/>
        </w:rPr>
        <w:t>исчезли</w:t>
      </w:r>
      <w:r>
        <w:rPr>
          <w:rFonts w:cs="Times New Roman" w:ascii="Times New Roman" w:hAnsi="Times New Roman"/>
          <w:sz w:val="24"/>
          <w:szCs w:val="24"/>
        </w:rPr>
        <w:t>? – Намек на то, что увлечение свободой тоже может исчезнуть. Есть ли причины для опасения? Об этом речь? – Да: «</w:t>
      </w:r>
      <w:r>
        <w:rPr>
          <w:rFonts w:cs="Times New Roman" w:ascii="Times New Roman" w:hAnsi="Times New Roman"/>
          <w:b/>
          <w:sz w:val="24"/>
          <w:szCs w:val="24"/>
        </w:rPr>
        <w:t>Пока</w:t>
      </w:r>
      <w:r>
        <w:rPr>
          <w:rFonts w:cs="Times New Roman" w:ascii="Times New Roman" w:hAnsi="Times New Roman"/>
          <w:sz w:val="24"/>
          <w:szCs w:val="24"/>
        </w:rPr>
        <w:t xml:space="preserve"> свободою горим, </w:t>
      </w:r>
      <w:r>
        <w:rPr>
          <w:rFonts w:cs="Times New Roman" w:ascii="Times New Roman" w:hAnsi="Times New Roman"/>
          <w:b/>
          <w:sz w:val="24"/>
          <w:szCs w:val="24"/>
        </w:rPr>
        <w:t>пока</w:t>
      </w:r>
      <w:r>
        <w:rPr>
          <w:rFonts w:cs="Times New Roman" w:ascii="Times New Roman" w:hAnsi="Times New Roman"/>
          <w:sz w:val="24"/>
          <w:szCs w:val="24"/>
        </w:rPr>
        <w:t xml:space="preserve"> сердца для чести живы…» Пушкин догадался вдруг, что внешний мир, живущий в рабстве, влияет на людей. И свое драгоценное чувство свободы и он, и все его друзья вполне могут с годами потерять под давлением внешнего мира. Вывод радикальный – надо разрушить этот несвободный мир, но сохранить внутреннюю свободу. Стихи горячие, поскольку задевают что-то очень личное – эту молодую уверенность в своей свободе. Откуда видно, что свобода для него – нечто личное? – из сравнений. И со свиданием любовным она сравнивается, и со звездой пленительного счастья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– «Свободы сеятель пустынный» (1823). Это Южная ссылка и своего рода итог пушкинских мыслей о политической свободе. Полюбовавшись на разгромленных греков и увидев в них разбойников и попрошаек, а не романтических героев; не дождавшись никаких освободительных побед ни в Европе, ни дома, Пушкин задумался: а почему это свобода никому не нужна? И догадался, что пока народы сами не захотят освобождения, никто их насильно освободить не сможет. Стихи, конечно, горькие, но достаточно трезвые. По сути это признание: да, я вышел до звезды, и жить мне тоже предстоит в несвободном мире. Вопрос закрыт. То есть встает другой вопрос: как жить?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>Опираясь на стихотворения «Узник» (1822), «Кто, волны, вас остановил?» (1823), «К морю» (1824), определите, что понимал Пушкин под словами «свободная стихия»?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стихи написаны в Южной ссылке, все – романтические. Они рассказывают о стихиях, которыми человек управлять не в силах (кем бы он ни был – хоть царем). Почему Пушкин с таким удовольствием их описывает? Что еще выражают свободные стихии? – Душу поэта. Все эти вольные герои: орел, ветер, море – метафорическое выражение свободной души поэта, неподвластной никаким земным властям. Все романтики так выражали бесконечность человеческой души – это аксиома. Можно спросить, почему в «сводный пейзаж», символизирующий свободу, попали горы? – Потому что в них живут вольные горцы. Можно заодно вспомнить «Кавказского пленника» и его героя, который поскакал именно в горы «с веселым призраком свободы».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Сопоставьте стихотворения «Песнь о вещем Олеге» (1822) и четвертое стихотворение из «Подражания Корану» («С тобою древле…»). Властны ли Олег и «могущий» (то есть земной владыка) в жизни и смерти своих подданных? Где предел земной власти? Кто свободней: Олег или кудесник? Постарайтесь обосновать вашу мысль. Что ограничивает свободу каждого из ни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в программу вставили другие песни из «Подражаний Корану». Можно ограничиться «Вещим Олегом»– спросить: кто там свободней и сильнее? Олег или кудесник? Предел земной власти полагает власть Небесная. Тот, кто служит Небесному Владыке, неподвластен владыке земному. Почему это волнует Пушкина? – Это проблема его творчества. Он уже пострадал за свои стихи, но и впредь не собирается писать то, что прикажут. Над ним другая власть, куда более… безоговорочная. Это продолжение размышлений о внутренней свободе. Внутри поэта вольная стихия, которой может управлять лишь Тот, Кто солнце подъемлет с востока…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6.Тема свободы в поэме «Кавказский пленник».</w:t>
        <w:br/>
        <w:t>а) Почему за «призраком свободы» будущий Пленник уехал из России на Кавказ? Какой свободы он там искал?</w:t>
        <w:br/>
        <w:t>б) В чем заключается свобода горцев и как они отстаивают ее?</w:t>
        <w:br/>
        <w:t>в) За что горцы уважают Пленника?</w:t>
        <w:br/>
        <w:t>г) Как связана тема свободы и тема любви в поэм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обще-то мы этим уже давно не занимаемся. В «Кавказском пленнике» головокружительные парадоксы: Пленник чувствует себя несвободным в цивилизованном государстве и едет искать свободу на «дикий» Кавказ – где тут же попадает в рабство (нашел свободу). Горцы тоже не хотят подчиняться цивилизованному государству. Для них свобода – это их обычаи и привычный образ жизни (жизнь аула как экзотика). Пленника они ценят за то, что он, потеряв свободу внешнюю, сохраняет внутреннюю. А дальше следующий виток: есть еще жизнь сердца, и тут Пленник несвободен, потому что сбежал, оказывается, от несчастной любви (а от нее не сбежишь). И полюбить Черкешенку по-настоящему ему не удается из-за двойной несвободы: из-за своего плена у горцев и из-за плена давнего, сердечного. Черкешенка избавляет его от оков и помогает бежать, потому что ей не надо пленника – нужна настоящая любовь. Обретя свободу внешнюю, Пленник вроде бы обретает и любовь к Черкешенке – но она успела уже утопиться, вот беда. Значит, остается радоваться своему освобождению… Характер Пленника – первый набросок к характеру Онегина (современного разочарованного молодого человека, который в жизни ценит одну только свободу). И очень красивые пейзажи… Может быть, кто-нибудь попробует сделать доклады?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Тема свободы в поэме «Цыганы».</w:t>
        <w:br/>
        <w:t xml:space="preserve">а) Как цыганы из поэмы Пушкина понимают свободу? О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ч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они свободны? Почему им не нужны законы?</w:t>
        <w:br/>
        <w:t>б) Почему Алеко не может (не умеет) быть таким же свободным, как они? Согласен ли Пушкин с тем, что в конце поэмы говорит об Алеко старик?</w:t>
        <w:br/>
        <w:t>в) Как вы думаете, считал ли Пушкин свободу цыган идеалом свободы? Все ли ему нравится в их жизни?</w:t>
        <w:br/>
        <w:t>г) Как вы понимаете последние стихи поэмы: «И всюду страсти роковые, // И от судеб защиты нет»?</w:t>
        <w:br/>
        <w:t>(д) Кто из героинь поэмы «Бахчисарайский фонтан» свободнее: Земфира или Мария? Свободен ли хан Гирей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в «Цыганах» – это существенно. Дело в том, что здесь «додумана» мысль, которая звучала еще в послании «К Чаадаеву»: человек не родится несвободным – его делает таким мир, в котором он живет. Вольные цыгане привыкли быть свободными и чужую свободу принимают как должное (по версии Пушкина). Алеко вырос «в неволе душных городов» – он не умеет уважать свободу другого. Старый цыган говорит ему слова, которые должны прозвучать обяза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тавь нас, гордый челове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 не рожден для дикой доли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 для себя лишь хочешь во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а зависимость характера от обстоятельств – реалистическая идея, и «Цыган» всегда поминают, когда речь идет о становлении пушкинского реализ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«Бахчисарайский фонтан» можно не говорить вообще. Там появляется тема внутренней свободы, которая будет звучать в поздних стихах, но с ними можно будет обойтись без предыстории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.Сопоставьте стихотворения 1827 года «Во глубине сибирских руд» и «Арион» со стихотворениями «Стансы» (1826) и «Друзьям» (1828). Как относится Пушкин к декабристам и их делу после 14 декабря 1825 года? Как он относится к Никола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? Как совместить то и другое? Прочитайте стихотворение «Пир Пе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» и объясните его скрытый смысл. Прочитайте стихотворение «Кто из богов мне возвратил» (1835) и, если найдете, комментарии к нему. С кем из друзей Пушкин хотел бы встретиться так, как описано в этом стихотворении? Что можно сказать о политических взглядах героя этого стихотвор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сказать о сложном положении, в котором оказался Пушкин после того, как его освободили из Михайловского. С одной стороны, он не отрекся от своих друзей и по-прежнему верен свободе. С другой, он уже давно (на Юге) догадался, что заговор – путь тупиковый, потому что народу не нужна свобода, которой бредит молодежь. С третьей, он не хочет ссориться с новым царем, который так дружелюбно с ним обошелся. И вот он пишет противоречивее вещи: с одной стороны – послание в Сибирь, с другой – «Стансы», в которых прославляет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Тут надо обратить внимание на то, как Пушкин переходит с прославления молодого царя на прославление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Зачем? Чтоб ненавязчиво подбросить пример для подражания. И из всего, за что Пушкин хвалит Петра, постоянно повторяется один мотив: Петр умел прощать и мириться с подданными, он был «незлобен памятью», и это шло на пользу государ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ион» – стихотворение нынче непрограммное, так что можно его не трогать. Этакое удивленное самооправдание: меня выбросило на берег даже не потому, что хороший певец (как по легенде следовало бы: там дельфины певца спасли), а просто по воле стихии (что будет потом в прозе: в «Метели», к примеру). А я ничуть не изменился (хотя в строке «Я гимны прежние пою» как-то не видится особых политических намеков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то из богов мне возвратил…» и не стояло никогда в программе. Просто я его больше всех этих стихов люблю и обязательно читаю. Рассказываю о Горации, который воевал на стороне Брута, а потом перед Августом изображал из себя труса, сбежавшего с поля боя (и якобы спасенного Эрмием-Гермесом): трус неопасен. И о том, что Пушкин видел аналогию со своим положением и хотел написать роман из римской жизни, но не успел. А потом мы обсуждаем финал и приходим к выводу, что друг дороже «политической платформы». И герой, примирившийся с новой реальностью (империя навсегда), мечтает уже не о «призраке свободы», а о свободе частного человека – свободе дружеской встречи. Ну и говорим о горечи, потому что они все-таки потерпели поражение и теперь они – побежденные, «маленькие люди» в тесном и простом домик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Как показаны отношения человека и государственной власти в стихотворении «Анчар»? Обладает ли раб какой-либо свободой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период мирных отношений с государством закончился, и перед Пушкиным опять встал вопрос: как жить свободному человеку в несвободном мире? Стихотворение можно рассматривать, конечно, и в ряду философских. Но можно и здесь поговорить (вспомнить) о том, кто отвечает за принесенное в мир зло. Зло – анчар, однако он свой яд сам по себе никому не «навязывает» – яд находится в пустыне, вдали от людей. Виноват князь – он отдал приказ. И виноват раб, потому что у него есть выбор: умереть, не выполнив приказ владыки, или умереть от того же яда. У человека всегда остается свобода выбора.</w:t>
      </w:r>
    </w:p>
    <w:p>
      <w:pPr>
        <w:pStyle w:val="Style16"/>
        <w:spacing w:lineRule="auto" w:line="240" w:before="0" w:after="0"/>
        <w:ind w:left="0" w:firstLine="6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О какой свободе пишет Пушкин в стихотворениях «Пора, мой друг, пора», «Из Пиндемонти», «Монастырь на Казбеке»? О каком «побеге» он мечтает? Почему в стихотворении «Из Пиндемонти» слова «власть» и «ливрея» (одежда лакея) поставлены рядом, как однородные члены?</w:t>
      </w:r>
    </w:p>
    <w:p>
      <w:pPr>
        <w:pStyle w:val="Style16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жизни Пушкин пишет уже не о политической свободе, а о свободе духовной, внутренней. Интересно, из чего она состоит. Во-первых, появляется мотив побега в некую «келью», которая в разных стихах видится по-разному. В «Пора, мой друг, пора…» – это «мой дом – моя крепость» (припомнить его желание уехать с семьей в деревню, отойти от света и политики, а особенно – от двора). В «Монастыре на Казбеке» появляется желание вообще удалиться от мирской суеты. И очень существенно «Из Пиндемонти», которого в программе не лежало никогда. (Любопытно, что у Пиндемонти нет такого стихотворения, хотя вообще-то такой поэт был. То есть стихи оригинальные, выданные за перевод). Здесь речь идет о приоритетах в области разных «свобод», и политическая свобода оценена гораздо ниже внутренней и вообще свободой не считается. И здесь есть пояснение, что для Пушкина составляет внутреннюю несвободу (жажда власти и лакейство – на равных) и свободу – жить красотой, как собственной душе угодно.</w:t>
      </w:r>
    </w:p>
    <w:p>
      <w:pPr>
        <w:pStyle w:val="Style16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делаем вывод: так о каких свободах писал Пушкин? – О разных. Сначала о политических программах (конституционная монархия, отмена крепостного права); потом о свободе романтической, стихийной; потом об отношениях свободного человека с несвободным миром; потом о желании уйти от этого мира – в свой дом, к красоте, к Богу. В самом конце можно посмотреть «Я памятник себе воздвиг нерукотворный…» (то есть уже после того, как он будет разобран в теме поэзии) и отметить, что именно прославление свободы в свой жестокий век Пушкин считал своей нетленной заслугой. Этим удобно заканчивать сочинения.</w:t>
      </w:r>
    </w:p>
    <w:p>
      <w:pPr>
        <w:pStyle w:val="Style16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З. Тема поэта и поэзии. «К Чаадаеву» наизус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Newton" w:hAnsi="Newton" w:eastAsia="Calibri" w:cs="Newto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Newton" w:hAnsi="Newton" w:eastAsia="Calibri" w:cs="Newto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5:00Z</dcterms:created>
  <dc:creator>SamLab.ws</dc:creator>
  <dc:description/>
  <cp:keywords/>
  <dc:language>en-US</dc:language>
  <cp:lastModifiedBy>asus</cp:lastModifiedBy>
  <cp:lastPrinted>2016-01-21T20:40:00Z</cp:lastPrinted>
  <dcterms:modified xsi:type="dcterms:W3CDTF">2020-04-09T11:20:00Z</dcterms:modified>
  <cp:revision>33</cp:revision>
  <dc:subject/>
  <dc:title/>
</cp:coreProperties>
</file>