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right="28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бюджетное дошкольное образовательное учреждение «Детский сад № 28 «Надежда» города Смоленска  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0000"/>
          <w:sz w:val="48"/>
          <w:szCs w:val="4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color w:val="000000"/>
          <w:sz w:val="48"/>
          <w:szCs w:val="48"/>
        </w:rPr>
        <w:t>Консультация для педагогов ДОУ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color w:val="000000"/>
          <w:sz w:val="48"/>
          <w:szCs w:val="48"/>
        </w:rPr>
        <w:t>«Как работать над самообразованием»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iCs/>
          <w:color w:val="000000"/>
          <w:sz w:val="40"/>
          <w:szCs w:val="40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</w:r>
    </w:p>
    <w:p>
      <w:pPr>
        <w:pStyle w:val="Normal"/>
        <w:spacing w:before="0" w:after="0"/>
        <w:ind w:left="-426" w:right="282" w:hanging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-426" w:right="282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-426" w:right="282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-426" w:right="282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-426" w:right="282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аботала:</w:t>
      </w:r>
    </w:p>
    <w:p>
      <w:pPr>
        <w:pStyle w:val="Normal"/>
        <w:spacing w:before="0" w:after="0"/>
        <w:ind w:left="-426" w:right="282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ший воспитатель Акимова К.С.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 Смоленск, октябрь 2022 г.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самообразованию</w:t>
      </w:r>
      <w:r>
        <w:rPr>
          <w:rFonts w:cs="Times New Roman" w:ascii="Times New Roman" w:hAnsi="Times New Roman"/>
          <w:sz w:val="28"/>
          <w:szCs w:val="28"/>
        </w:rPr>
        <w:t xml:space="preserve"> - одна из форм повышения профессиональной компетенции педагогов, путь достижения серьезных результатов, самореализации в профессии. Эта работа строиться на следующих принципа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бразование педагога дошкольного учреждения многогранно и многопланово. Основными направлениями в системе самообразования педагогов дошкольного учреждения могут бы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ление с новыми нормативными документами по вопросам дошкольного воспит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учебной и научно-методической литератур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ление с новыми достижениями педагогики, детской психологии, анатомии, физиолог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новых программ и педагогических технолог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ление с передовой практикой дошкольных учрежден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общекультурного уров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ценить потребность педагогов в развитии возможно с помощью ряда анкет (</w:t>
      </w: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тельно, чтобы тема самообразования была связана с проблемами, решаемыми в ДОУ, с приоритетным направлением его деятельности. Это позволяет решить две задачи:</w:t>
      </w:r>
    </w:p>
    <w:p>
      <w:pPr>
        <w:pStyle w:val="Style15"/>
        <w:numPr>
          <w:ilvl w:val="0"/>
          <w:numId w:val="2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педагогов процессе самообразования будет способствовать решению задач ДОУ;</w:t>
      </w:r>
    </w:p>
    <w:p>
      <w:pPr>
        <w:pStyle w:val="Style15"/>
        <w:numPr>
          <w:ilvl w:val="0"/>
          <w:numId w:val="2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ам не надо будет распылять свои усилия, решая отдельно задачи ДОУ и задачи собственного развития, они сконцентрируются на одной проблеме, и результатом этой деятельности в дальнейшем смогут воспользоваться все педагоги ДО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ы подбираются так же с учетом индивидуального опыта и профессионального мастерства воспит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нная тема самообразования должна быть близка и понятна педагогу только в этом случае результат будет эффективен и раскроет творческий потенциал воспит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едагог в силу каких-либо причин не может самостоятельно сформулировать проблему, или тему самообразования, необходимо использовать специальную анкету для изучения его затруднений </w:t>
      </w:r>
      <w:r>
        <w:rPr>
          <w:rFonts w:cs="Times New Roman" w:ascii="Times New Roman" w:hAnsi="Times New Roman"/>
          <w:i/>
          <w:sz w:val="28"/>
          <w:szCs w:val="28"/>
        </w:rPr>
        <w:t>(приложение 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уя дифференцированный подход в определении ведущих направлений профессионального развития педагогов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жно порекомендовать следующую тематику самообразования соответственно опыту и педагогическому стаж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молодых специалис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знание ценностей личностно-ориентированной модели воспитания, обучения и развит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основ педагогического мастерств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й и конструктивных способнос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воспитателей, работающих свыше 5 лет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способами проектирования воспитательно-образовательного процесса с целью повышения его эффективности и качества в условиях вариативного образования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анализировать научно-методическую литературу, применение полученных знаний на практике, активизация творческих способ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опытных, творчески-работающих воспитателей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способностей к перепроектированию собственной деятельности в контексте тенденций развития психолого-педагогической науки и социального заказа общества;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явление творческого потенциала педагога;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аганда своих достижений;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исследовательск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педагогов без специального образован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методикой работы с детьм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аптация к педагогической деятельности. Тематикой самообразования также может быть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 из годовых задач ДОУ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а, которая вызывает у педагога затруднение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лнение знаний по уже имеющемуся опы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педагога в профессиональном самообразовании напрямую зависит от поддержки и помощи старшего воспитателя. Методическая работа необходима воспитателю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пределении темы, целей и задач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ланировании работы по самообразованию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реализации плана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зучении и анализе результативности своей работ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самообразования включаются в тематику эксперимента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пределения проблемы, темы самообразования каждым педагогом составляется план работы. В нем указывается проблема, тема, определяются этапы, содержание работы на каждом из них. (</w:t>
      </w:r>
      <w:r>
        <w:rPr>
          <w:rFonts w:cs="Times New Roman" w:ascii="Times New Roman" w:hAnsi="Times New Roman"/>
          <w:i/>
          <w:sz w:val="28"/>
          <w:szCs w:val="28"/>
        </w:rPr>
        <w:t>Примерный план самообразования: Приложение 3).</w:t>
      </w:r>
      <w:r>
        <w:rPr>
          <w:rFonts w:cs="Times New Roman" w:ascii="Times New Roman" w:hAnsi="Times New Roman"/>
          <w:sz w:val="28"/>
          <w:szCs w:val="28"/>
        </w:rPr>
        <w:t xml:space="preserve"> Предполагаемый результат и формы его представления. Длительность этапов можно варьировать в зависимости от сложности темы, ее освещенности в теории и практики дошкольного воспитания, опыта самого педагога. Сроки реализации плана, педагог определяет сам, но, как правило, они рассчитываются от аттестации до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ндивидуальный планов составляется общий план работы по самообразованию педагогов ДО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этапов работы по самообразованию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этап - организационно-ознакомительный. Включает в себя детальное изучение ситуации по выбранной проблеме, соответствующей научно-методической литературы, определение темы самообразования, составление плана работы, подготовка практического материала. Формы представления результатов работы: консультации, доклады, наглядно-иллюстративный материал, перспективные планы, конспекты занятий, программы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- основной. Предполагает внедрение в работу подготовленного материала. Форма представления результатов работы: проведение мероприятий по теме самообразования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тап - заключительный. Предполагает проведение диагностики с целью отслеживания результатов работы, самоанализ педагоги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каждого этапа проводится рефлексия (самоанализ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формированность определенных личностных качеств:</w:t>
      </w:r>
    </w:p>
    <w:p>
      <w:pPr>
        <w:pStyle w:val="Style15"/>
        <w:numPr>
          <w:ilvl w:val="0"/>
          <w:numId w:val="2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педагога. Оценивается по степени его участия в педагогических чтениях, консультациях, педагогических советах, семинарах по теме самообразования. Можно отметить, что при условии неформального подхода к самообразованию, активность педагога резко возрастает. Новые знания, которые находит педагог, формируют потребность поделиться с ними с другими участниками педагогического процесса.</w:t>
      </w:r>
    </w:p>
    <w:p>
      <w:pPr>
        <w:pStyle w:val="Style15"/>
        <w:numPr>
          <w:ilvl w:val="0"/>
          <w:numId w:val="2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ность. Проявляется в предложениях, с которыми выходит педагог для решения задач самообразования. Рост инициативности начинается после того, как педагог приобретет определенный теоретический уровень, который стимулирует его потребность реализовать полученные знания на практике. </w:t>
      </w:r>
    </w:p>
    <w:p>
      <w:pPr>
        <w:pStyle w:val="Style15"/>
        <w:numPr>
          <w:ilvl w:val="0"/>
          <w:numId w:val="2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к аналитической деятельности. Это качество необходимо для того, чтобы правильно диагностировать развитие детей, анализировать конкретные педагогические ситуации, изучать и обобщать свой педагогический опыт, определять эффективность собственной деятельности.</w:t>
      </w:r>
    </w:p>
    <w:p>
      <w:pPr>
        <w:pStyle w:val="Style15"/>
        <w:numPr>
          <w:ilvl w:val="0"/>
          <w:numId w:val="2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саморазвитии. Проявляется в стремлении педагога заниматься поисковой, исследовательской и экспериментальной работой, творческим поиском (оценка реализации педагогом потребности в развитии производится по методике К.Ю.Белой по трем критериям: активное развитие, не сложившееся развитие, остановившееся развит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ышение профессионального статуса педагога: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ли подтверждение категории.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успешности педагога (признание администрации, родителей, коллег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требования к аттестации и оформлению портфолио педагога требуют подтверждения его участия в различных методических мероприятиях по теме самообразовани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едлагаемая система работы по самообразованию, во-первых, ставит каждого педагога перед необходимостью повышения своих теоретических и практических знаний, умений и навыков, а во-вторых, позволяет учитывать коллективный опыт, наработанный не одним поколением педагогов, в-третьих, помогает педагогам постоянно быть в определенном «профессиональном тонусе», позволяющим инициировать и создавать атмосферу профессионализма и творчества.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осуществления самоанализа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авдал ли себя план самообразования? Как он сочетался с задачами ДОУ и индивидуальной темой самообразования? Как сформированы основные вопросы, взятые для изучения в ходе самообразования? Планировалась ли исследовательская работа?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ей педагогический опыт, и по каким вопросам изучался в соответствии с индивидуальной темой самообразования? Этапы проработки материала. Какая литература изучалась: психологическая, педагогическая, научная и др.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ктические выводы после проработки каждой темы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ворческое сотрудничество (с методистом, узкими специалистами, другими педагогами)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вопросов, которые оказались трудными в процессе изучения литературы и опыта работы. Постановка новых задач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отслеживания результативности работы педагога:</w:t>
      </w:r>
    </w:p>
    <w:p>
      <w:pPr>
        <w:pStyle w:val="Style15"/>
        <w:numPr>
          <w:ilvl w:val="0"/>
          <w:numId w:val="2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амообразовании - индивидуальные планы педагогов с указанием темы, проблемы самообразования, конкретных форм отчетности. </w:t>
      </w:r>
    </w:p>
    <w:p>
      <w:pPr>
        <w:pStyle w:val="Style15"/>
        <w:numPr>
          <w:ilvl w:val="0"/>
          <w:numId w:val="2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б участии педагога в методической работе. </w:t>
      </w:r>
    </w:p>
    <w:p>
      <w:pPr>
        <w:pStyle w:val="Style15"/>
        <w:numPr>
          <w:ilvl w:val="0"/>
          <w:numId w:val="2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награждениях, поощрениях, материальном стимулировании с указанием причин поощрения. </w:t>
      </w:r>
    </w:p>
    <w:p>
      <w:pPr>
        <w:pStyle w:val="Style15"/>
        <w:numPr>
          <w:ilvl w:val="0"/>
          <w:numId w:val="2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овышении квалификации сотрудников. </w:t>
      </w:r>
    </w:p>
    <w:p>
      <w:pPr>
        <w:pStyle w:val="Style15"/>
        <w:numPr>
          <w:ilvl w:val="0"/>
          <w:numId w:val="2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аттестации сотрудников. </w:t>
      </w:r>
    </w:p>
    <w:p>
      <w:pPr>
        <w:pStyle w:val="Style15"/>
        <w:numPr>
          <w:ilvl w:val="0"/>
          <w:numId w:val="2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потребности педагогов в саморазви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ьвова Л. Т. Организация работы по самообразованию педагогов ДОУ\\ Справочник старшего воспитателя. № 11,200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http://doshvozrast.ru/metodich/konsultac05.htm</w:t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http://festival.1september.ru/articles/417088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(Самообразование педагогов как один из факт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ров повышения качества работы с дошкольникам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Болта Галина Николаев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требностей педагогов в развитии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№ 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я способности педагогов к развитию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чая на вопросы анкеты, поставьте, пожалуйста, около каждого номера бал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 – если данное утверждение полностью соответствует вашему мн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4 – скорее соответствует, чем н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 – и да, и 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 – скорее не соответству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 – не соотве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ремлюсь изучить себя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ставляю время для развития, как бы ни была занята делами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щие препятствия стимулируют мою активность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ищу обратную связь, так как это помогает мне узнать и оценить себя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флексирую свою деятельность, выделяя для этого специальное время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анализирую свои чувства и опыт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ного читаю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ироко дискутирую по интересующим меня вопросам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верю в свои возможности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тремлюсь быть более открытым человеком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сознаю то влияние, которое оказывают на меня окружающие люди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правляю своим профессиональным развитием и получаю положительные результаты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лучаю удовольствие от освоения нового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ающая ответственность не пугает меня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ложительно бы отнеслась к продвижению по служ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№ 2 для выявления факторов, стимулирующих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пятствующих развитию педагогов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цените, пожалуйста, перечисленные ниже факторы по пятибалльной шкале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 – да (препятствуют или стимулируют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4 – скорее да, чем нет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 – и да, и не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 – скорее не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 – нет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пятствующие фактор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ая инерц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чарование из-за имевшихся ранее неудач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держки и помощи в этом вопросе со стороны руководителе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ждебность окружающих (зависть, ревность и т.п.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времен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ые ресурсы, стесненные жизненные обстоятельства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имулирующие факторы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бота в ДОУ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 курсах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и влияние коллег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и влияние руководителей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а в ДОУ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к этой проблеме руководителей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е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деятельности, условия работы и возможность экспериментирования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амообразованием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работе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ющая ответственность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признания в коллективе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анк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общую сумму баллов по первой анк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у вас набралось </w:t>
      </w:r>
      <w:r>
        <w:rPr>
          <w:rFonts w:cs="Times New Roman" w:ascii="Times New Roman" w:hAnsi="Times New Roman"/>
          <w:b/>
          <w:sz w:val="28"/>
          <w:szCs w:val="28"/>
        </w:rPr>
        <w:t>55 и более баллов</w:t>
      </w:r>
      <w:r>
        <w:rPr>
          <w:rFonts w:cs="Times New Roman" w:ascii="Times New Roman" w:hAnsi="Times New Roman"/>
          <w:sz w:val="28"/>
          <w:szCs w:val="28"/>
        </w:rPr>
        <w:t>, вы активно реализуете свои потребности в саморазвит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рав </w:t>
      </w:r>
      <w:r>
        <w:rPr>
          <w:rFonts w:cs="Times New Roman" w:ascii="Times New Roman" w:hAnsi="Times New Roman"/>
          <w:b/>
          <w:sz w:val="28"/>
          <w:szCs w:val="28"/>
        </w:rPr>
        <w:t>от 36 до 54 баллов</w:t>
      </w:r>
      <w:r>
        <w:rPr>
          <w:rFonts w:cs="Times New Roman" w:ascii="Times New Roman" w:hAnsi="Times New Roman"/>
          <w:sz w:val="28"/>
          <w:szCs w:val="28"/>
        </w:rPr>
        <w:t>, вам придется признать, что у вас отсутствует сложившаяся система разви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рав </w:t>
      </w:r>
      <w:r>
        <w:rPr>
          <w:rFonts w:cs="Times New Roman" w:ascii="Times New Roman" w:hAnsi="Times New Roman"/>
          <w:b/>
          <w:sz w:val="28"/>
          <w:szCs w:val="28"/>
        </w:rPr>
        <w:t>от 15 до 35 баллов</w:t>
      </w:r>
      <w:r>
        <w:rPr>
          <w:rFonts w:cs="Times New Roman" w:ascii="Times New Roman" w:hAnsi="Times New Roman"/>
          <w:sz w:val="28"/>
          <w:szCs w:val="28"/>
        </w:rPr>
        <w:t>, вы должны понять, что находитесь в стадии остановившегося разви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заносятся в таблиц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по второй анкете также заносятся в таблиц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развития (К) вычис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К (фактическое) : К (максимальное)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К (фактическое) - суммарное число баллов, проставленных в анкетах,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(максимальное) – максимально возможное количество баллов в анкетах.</w:t>
      </w:r>
    </w:p>
    <w:p>
      <w:pPr>
        <w:pStyle w:val="Heading1"/>
        <w:spacing w:lineRule="auto" w:line="240" w:before="0" w:after="0"/>
        <w:jc w:val="center"/>
        <w:rPr/>
      </w:pPr>
      <w:r>
        <w:rPr/>
        <w:t>Обучение, развитие и саморазвитие педагога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4"/>
        <w:gridCol w:w="1668"/>
        <w:gridCol w:w="1655"/>
        <w:gridCol w:w="1620"/>
        <w:gridCol w:w="2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ов 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ующие фак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ятствующ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разви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ожившееся разви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ившееся разви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№ 3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епень владения навыками самостоятельной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итери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оцен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ой, справочной, научно-методической литературой: подбор, анализ прочитанного, написание конспекта, тези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выводы по обзору литературы, выделять наиболее актуальные проблемы развития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нформационного материала в памяти, воспроизведение необходимой информации по памя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главных, ключевых понятий в любом информационном материале, составление опорных схем изученной 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усвоение педагогических и психологических понятий с помощью справо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, группировка изученных фактов, составление схем, графиков, табл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сказывать обоснованное суждение по проблеме, аргументировано доказать или опровергнуть сужд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деление проблемы, теоретических и практических задач ее из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 и самоанализ собственных действий при выполнении различных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авить цель, планировать свою работу, выделять время для работы по самообразов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Условные обозначения степени владения теми или иными навыками: </w:t>
      </w:r>
    </w:p>
    <w:p>
      <w:pPr>
        <w:pStyle w:val="TextBody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+ - владею свободно, </w:t>
      </w:r>
    </w:p>
    <w:p>
      <w:pPr>
        <w:pStyle w:val="TextBody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? - владею посредственно, вызывает затруднение, </w:t>
      </w:r>
    </w:p>
    <w:p>
      <w:pPr>
        <w:pStyle w:val="TextBody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! – не влад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а изучения затруднений педагога ДОУ в организ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ого качествен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модиагностика педагог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.И.О. педагог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___________________          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ж работы)                              (категория)                              (да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1190</wp:posOffset>
                </wp:positionH>
                <wp:positionV relativeFrom="paragraph">
                  <wp:posOffset>696595</wp:posOffset>
                </wp:positionV>
                <wp:extent cx="200025" cy="219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7pt;margin-top:54.8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. Знание анатомо-физиологических особенностей детей дошкольного возраста, необходимых для построения образовательного процесса в условиях дошкольного учреждения </w:t>
        <w:tab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2940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2pt;margin-top:0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ладение педагогической диагностикой </w:t>
        <w:tab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41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0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2940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2pt;margin-top:0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9770</wp:posOffset>
                </wp:positionH>
                <wp:positionV relativeFrom="paragraph">
                  <wp:posOffset>235585</wp:posOffset>
                </wp:positionV>
                <wp:extent cx="20002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pt;margin-top:18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235585</wp:posOffset>
                </wp:positionV>
                <wp:extent cx="200025" cy="2190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5pt;margin-top:18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</wp:posOffset>
                </wp:positionH>
                <wp:positionV relativeFrom="paragraph">
                  <wp:posOffset>226060</wp:posOffset>
                </wp:positionV>
                <wp:extent cx="200025" cy="2190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17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3. Умение выбрать  тип занятия и темп его проведения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</w:t>
      </w:r>
    </w:p>
    <w:p>
      <w:pPr>
        <w:pStyle w:val="Normal"/>
        <w:spacing w:before="0" w:after="0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</wp:posOffset>
                </wp:positionH>
                <wp:positionV relativeFrom="paragraph">
                  <wp:posOffset>695960</wp:posOffset>
                </wp:positionV>
                <wp:extent cx="200025" cy="2190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54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8340</wp:posOffset>
                </wp:positionH>
                <wp:positionV relativeFrom="paragraph">
                  <wp:posOffset>695960</wp:posOffset>
                </wp:positionV>
                <wp:extent cx="200025" cy="2190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54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9615</wp:posOffset>
                </wp:positionH>
                <wp:positionV relativeFrom="paragraph">
                  <wp:posOffset>695960</wp:posOffset>
                </wp:positionV>
                <wp:extent cx="200025" cy="2190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5pt;margin-top:54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4. Обеспечение практической направленности учебного процесса (создание реальной возможности применения воспитанниками полученных знаний и умений)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6290</wp:posOffset>
                </wp:positionH>
                <wp:positionV relativeFrom="paragraph">
                  <wp:posOffset>235585</wp:posOffset>
                </wp:positionV>
                <wp:extent cx="200025" cy="219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pt;margin-top:18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5. Умение планировать учебно-воспитательный процесс </w:t>
        <w:tab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66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5pt;margin-top:1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5490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7pt;margin-top:0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     </w:t>
      </w:r>
    </w:p>
    <w:p>
      <w:pPr>
        <w:pStyle w:val="Normal"/>
        <w:spacing w:before="0" w:after="0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790</wp:posOffset>
                </wp:positionH>
                <wp:positionV relativeFrom="paragraph">
                  <wp:posOffset>461645</wp:posOffset>
                </wp:positionV>
                <wp:extent cx="200025" cy="2190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7pt;margin-top:36.3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9765</wp:posOffset>
                </wp:positionH>
                <wp:positionV relativeFrom="paragraph">
                  <wp:posOffset>461645</wp:posOffset>
                </wp:positionV>
                <wp:extent cx="200025" cy="2190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36.3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6. Умение обосновывать выбор тех или иных методов обучения, их оптимального сочетания и соотношения </w:t>
        <w:tab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19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315</wp:posOffset>
                </wp:positionH>
                <wp:positionV relativeFrom="paragraph">
                  <wp:posOffset>235585</wp:posOffset>
                </wp:positionV>
                <wp:extent cx="200025" cy="2190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5pt;margin-top:18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7. Использование методов, направленных на развитие воспитанников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0240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9770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pt;margin-top:1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</w:t>
      </w:r>
    </w:p>
    <w:p>
      <w:pPr>
        <w:pStyle w:val="Normal"/>
        <w:spacing w:before="0" w:after="0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</wp:posOffset>
                </wp:positionH>
                <wp:positionV relativeFrom="paragraph">
                  <wp:posOffset>461010</wp:posOffset>
                </wp:positionV>
                <wp:extent cx="200025" cy="219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5pt;margin-top:36.3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8. Знание и применение различных технологий в обучении, воспитании и развитии воспитанников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92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24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9. Оказание дифференцированной помощи детям с разным уровнем подготовки и отношения к обучению </w:t>
        <w:tab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31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92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315</wp:posOffset>
                </wp:positionH>
                <wp:positionV relativeFrom="paragraph">
                  <wp:posOffset>226060</wp:posOffset>
                </wp:positionV>
                <wp:extent cx="200025" cy="2190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5pt;margin-top:17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0240</wp:posOffset>
                </wp:positionH>
                <wp:positionV relativeFrom="paragraph">
                  <wp:posOffset>235585</wp:posOffset>
                </wp:positionV>
                <wp:extent cx="200025" cy="2190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8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0. Использование здоровьесберегающих технологий </w:t>
        <w:tab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9770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pt;margin-top:0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Обеспечение благоприятных условий в групп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315</wp:posOffset>
                </wp:positionH>
                <wp:positionV relativeFrom="paragraph">
                  <wp:posOffset>235585</wp:posOffset>
                </wp:positionV>
                <wp:extent cx="200025" cy="2190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5pt;margin-top:18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0240</wp:posOffset>
                </wp:positionH>
                <wp:positionV relativeFrom="paragraph">
                  <wp:posOffset>226060</wp:posOffset>
                </wp:positionV>
                <wp:extent cx="200025" cy="2190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7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9770</wp:posOffset>
                </wp:positionH>
                <wp:positionV relativeFrom="paragraph">
                  <wp:posOffset>197485</wp:posOffset>
                </wp:positionV>
                <wp:extent cx="200025" cy="2190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pt;margin-top:15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- гигиенических,                                - эстетических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1990</wp:posOffset>
                </wp:positionH>
                <wp:positionV relativeFrom="paragraph">
                  <wp:posOffset>452120</wp:posOffset>
                </wp:positionV>
                <wp:extent cx="200025" cy="2190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35.6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2. Обеспечение действенного воспитательного влияния на детей своей личность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840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2pt;margin-top:1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976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1.5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</wp:posOffset>
                </wp:positionH>
                <wp:positionV relativeFrom="paragraph">
                  <wp:posOffset>461010</wp:posOffset>
                </wp:positionV>
                <wp:extent cx="200025" cy="2190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5pt;margin-top:36.3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1990</wp:posOffset>
                </wp:positionH>
                <wp:positionV relativeFrom="paragraph">
                  <wp:posOffset>461010</wp:posOffset>
                </wp:positionV>
                <wp:extent cx="200025" cy="2190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36.3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3. Умение осуществлять анализ полученных на занятии результатов обучения, воспитания и развития воспитанников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976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0.8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  Владею частично                            Владею свободно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4365</wp:posOffset>
                </wp:positionH>
                <wp:positionV relativeFrom="paragraph">
                  <wp:posOffset>461010</wp:posOffset>
                </wp:positionV>
                <wp:extent cx="200025" cy="2190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5pt;margin-top:36.3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4. Умение осуществлять активное взаимодействие с родителями воспитанников и социумом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214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 владею                  Владею частично                            Владею свободно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8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18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План работы по самообразованию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___________________________группы «_________________» МБДОУ «Детский сад №28 «Надежда»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, задачи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5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тература: 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 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_______________________________________________________________</w:t>
      </w:r>
      <w:r>
        <w:rPr/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781"/>
        <w:gridCol w:w="885"/>
        <w:gridCol w:w="7173"/>
      </w:tblGrid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зд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н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ы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ие вых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рефераты, доклады, открытый просмотр, выставка работ и т.д.)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воды: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ерспективный план работы по самообразованию педагог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/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/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работы по самообразованию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4"/>
        <w:gridCol w:w="4240"/>
        <w:gridCol w:w="4537"/>
      </w:tblGrid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Этап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ы</w:t>
            </w:r>
          </w:p>
        </w:tc>
        <w:tc>
          <w:tcPr>
            <w:tcW w:w="8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шего воспитателя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потребности в самообразовании, самооценка подготовленности, осознание необходимости в знаниях, постановка целей и задач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ая диагностика и всесторонний анализ деятельности педаго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желания педагога работать над той или иной проблемой: индивидуальные беседы, анкетирование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 работы по самообразованию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ирование и методические рекомендации по разработке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пределении содержания работы по самообраз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выборе вопросов для самостоятельного углублённого из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ставлении плана в зависимости от уровня профессионализма педагога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изучение проблемы (знакомство с предметом, выборочное изучение, анализ и самооценка результатов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воспитателя по самообразов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ая подборка и составление картотеки научной, научно-популярной, методической и художествен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ая подборка и составление картотеки газетных и журнальных ста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за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выставки «В помощь занимающимся самообразование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ы из опыта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е стенды «Посетите занятие», «Советуем поучиться у коллег», «Лучшее от каждого – коллективу» и др.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ая деятельность (применение знаний, навыков и умений на практике: изготовление пособий и атрибутов, организация и проведение практической работы с детьми)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боты педагога по самообразованию при посещении занятий и других форм воспитательно-образовательного процесса, изучение практических материалов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ов самообразовани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к проведению индивидуальной или групповой консультации; выступлению на заседании совета педагогов; проведению открытого просмо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в оформлении результатов само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по итогам работы и обмену опы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картотеки по пробл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и пособ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ы и рекомендации по проведению воспитательно-образова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ерспективного плана работы с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ыставки работ детей или педагога по теме само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ередового педагогического опыта</w:t>
            </w:r>
          </w:p>
        </w:tc>
      </w:tr>
    </w:tbl>
    <w:p>
      <w:pPr>
        <w:pStyle w:val="Normal"/>
        <w:spacing w:lineRule="auto" w:line="360" w:before="0" w:after="0"/>
        <w:ind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Приложение 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 «Современный воспитат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я методической работы в ДОУ по совершенствованию навыков самостоятельной работы педагогов по самообраз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ть интерес педагогов к самостоятельному решению конкретных проблем развития дошкольников, к исследовательской деятельности посредством изучения методической литератур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я анализировать результаты наблюдений, экспериментов, моделировать пути коррекционной и развивающей работы с детьм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скрытию творческого потенциала педагогов, организации их научно-метод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итоги реализаци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роект направлен на формирование у педагогов следующих умений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тавить цели, задачи, планировать работу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с учебной, справочной, научно-методической литературой (подбор необходимой литературы, анализ прочитанного, написание конспектов, тезисов и т.п.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ыделять главные, ключевые понятия в любом информационном материале, составлять опорные схемы, планы и др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истематизировать, группировать изученные факты, ситуации в смысловые блоки, составлять графики, схемы, таблицы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ысказывать обоснованное суждение по проблеме, аргументировано доказывать или опровергать су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реализации проектных мероприят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ый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ути решения поставленных задач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самообразования педагогов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е приобретение методической литератур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числа подписных издан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ть в графиках работы педагогов время для самостоятельной работы с литературой в методическом кабине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рать диагностические и исследовательские материалы по анализу и оценке потребностей педагогов в развит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ь в годовой план ДОУ мероприятия, требующие от педагогов сбора информации, анализа деятельности, изучения и решения проблем и д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мать участие педагогов в открытых мероприятиях городских творческих объединений (мастер - классы, панорама передового педагогического опыта и др.), семинарах для слушателей Хакасского республиканского института повышения квалификации работников обра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ь перспективный план проект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ханизм реализации проек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уровня теоретической подготовки и профессионального мастерства педагогов можно оценить посредством следующих компонентов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освоения воспитанниками программного содержания, сформированность необходимых знаний, умений и навыков (диагностика ЗУН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и контроля: тематического, итогового, собеседование (констатируются факты использования педагогами современных программ, технологий, разнообразных форм организации воспитательно-образовательного процесса по активизации познавательной деятельности детей, нетрадиционных способов взаимодействия и др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участия педагогов в методической работ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деятельности педагога при проведении открытых мероприятий, занятий и д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тест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ровать изменения в ходе реализации проекта предполагается с помощью «Диагностической профессиограммы мастерства и творчества педагогов». Результаты фиксируются в «Экране профессионального мастерств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проектных мероприятий</w:t>
      </w:r>
    </w:p>
    <w:tbl>
      <w:tblPr>
        <w:tblW w:w="1018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10"/>
        <w:gridCol w:w="4136"/>
        <w:gridCol w:w="1534"/>
        <w:gridCol w:w="3109"/>
      </w:tblGrid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работы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й результат</w:t>
            </w:r>
          </w:p>
        </w:tc>
      </w:tr>
      <w:tr>
        <w:trPr>
          <w:trHeight w:val="3137" w:hRule="atLeast"/>
        </w:trPr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этап</w:t>
              <w:br/>
              <w:t>исследовательский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Анкетирование педагогов “Оценка реализации потребностей педагогов в развитии”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ить стадии развития педагог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ктивно реализуют свои потребност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развит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сутству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ившаяся система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новившего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я</w:t>
            </w:r>
          </w:p>
        </w:tc>
      </w:tr>
      <w:tr>
        <w:trPr>
          <w:trHeight w:val="1216" w:hRule="atLeast"/>
        </w:trPr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Анкетирование педагогов «Выявление факторов стимулирующих и препятствующих развитию педагогов»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явить способности педагогов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образованию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Анкетирование педагогов «Степень владения навыками самостоятельной работы»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густ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ить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ла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ыми навыками самостоятельной работы</w:t>
            </w:r>
          </w:p>
        </w:tc>
      </w:tr>
      <w:tr>
        <w:trPr/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этап</w:t>
              <w:br/>
              <w:t>подготовительный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полагание: формулирование задач, определение путей их решения, ожидаемые результаты, выделение механизмов реализации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нтябрь </w:t>
            </w:r>
          </w:p>
        </w:tc>
        <w:tc>
          <w:tcPr>
            <w:tcW w:w="31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ледова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ной работы по совершенствованию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й работы педагогов ДОУ по самообразованию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ка плана проектных мероприятий </w:t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этап</w:t>
              <w:br/>
              <w:t>практический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формление педагогами документации по результатам диагностического обследования воспитанников на начало года (сбор, обработка, анал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ов диагностического обследования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ршенствовать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атизировать, групп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ученный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след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, составлять графики, схе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едагогами плана-карьеры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нтябрь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авить рабо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ов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й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формление памяток по работе с методической литературой, подготовка доклад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й.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ршенствовать умение работать с учебной, справочной, научно-методической литературой (подбор необходимой литературы, 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танно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исание конспектов, тезисов и т.п.)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ка рекоменд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Исследователь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а как усло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ршенств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ой деятельности»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ие выде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е, ключ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ацио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ование темы, целей и задач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а передового опы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богащение содерж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ы с детьми посредством включения культурно-исторического, духовно-нравственного компонентов» (из опыта работы воспитателей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ябрь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стоя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 педагогами конкретных проблем разви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школь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редств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я методической литературы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Совершенствование навыков работы педагогов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ой литературой»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ить умение работать с учебн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равочной, научно-метод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ой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анализ педагогов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ам работы за 1 полугодие, год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люд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сперимен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ять прогноз на будущее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а творческого мышления: презентация материалов направленных на формирование у воспитанников мыслительных операций.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нварь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держивать интерес педагогов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стоятель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ю конкретных проблем разви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иков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инновационного банк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евраль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лиз текущ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тановки в детском саду, с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а развития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ово специалис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азвитие интонацио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азительности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школьни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з опыта работы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т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ие высказывать обоснова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ждение по проблеме, аргументир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казывать 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вергать суждения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и 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инара для слуш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титута повы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прель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ств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крыт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вор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тенциала педагогов, организации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о-методической деятельности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ворческий калейдоско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ематические недели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плану 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ств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крыт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вор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енциала педагогов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ие педагогов в работе консультационного пункта для роди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уск тематических газе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полнить копилку знаний педаг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ффективны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оритет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ами работы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ями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ие педагог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х районных творческих объединений, городских проблемных групп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ечение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 ГУО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потребности в постоя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их знаний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нормативно-правовых документо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ечение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 ДОУ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уровня теор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и педагогов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уров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ированности педагогов: обзор новинок методической и научной литерату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участии педагогов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жемесячно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стоя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а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знаком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ей и других специалистов ДОУ с новейш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стиже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ки</w:t>
            </w:r>
          </w:p>
        </w:tc>
      </w:tr>
      <w:tr>
        <w:trPr/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этап</w:t>
              <w:br/>
              <w:t>заключительный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тельская конференция «Творческий поиск воспитателей: обновление содержания дошкольного образования»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прель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ственного мнения коллектив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ьным проблемам ДОУ и дошкольного образования в целом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овая игра «Аукцион идей»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й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ши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ов о возможных формах, метод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ы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иками</w:t>
            </w:r>
          </w:p>
        </w:tc>
      </w:tr>
      <w:tr>
        <w:trPr/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ведение итогов работы по проекту, оценка результатов, оформление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й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потребности педагог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оя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их зн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ым моментом работы по проекту является не столько подведение итогов проделанной работы, сколько определение ее значимости и необходимости как для каждого педагога в отдельности, так и для образовательного учреждения в целом. Поэтому проектная работа завершается двумя значимыми мероприятиями: читательской конференцией и деловой игрой «Аукцион идей». Краткий план их проведения приводится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тательская конферен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выявлению общественного мнения коллектива по актуальным проблемам ДОУ и дошкольного образования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 обсуж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ические книги и статьи, вызвавшие особый интерес педаг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е вы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одно-теоретическая часть: «Вступительное слово» (краткое, примерное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 учится всю жизнь - это известная истина. Он находится в постоянном развитии и всю свою трудовую жизнь является исследователем. Особенно большое влияние на формирование профессионализма оказывает научно-методическая деятельность. Эта деятельность предполага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е ознакомление с современными научными исследованиями уче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прогрессивного опыта колле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с новыми программами и концепциями воспитания и обучения детей, их оценк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общения по прочитанным книгам, статьям, вызвавшие особый интерес педаг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мен м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нятие и выработка рекоменд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ловая игра «Аукцион иде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ить представления педагогов о возможных формах, методах работы с дошкольн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ть интерес педагогов к самостоятельному решению конкретных проблем развития дошкольни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требность педагогов в постоянном пополнении педагогических зна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ый поиск педагогами эффективных, приоритетных для себя приемов развивающей и коррекционной работы с детьми и род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гляд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кат «Аукцион идей», поощрительные жет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машнее зада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ть материалы из собственной практики по организации работы с детьми на основе современных программ, технолог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ь представление данного материала, ответить на вопросы: Какую проблему пытаетесь решить? Почему именно данная проблема привлекла ваше внимание? Чем с вашей точки интересен данный материал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роводится в форме аукциона. Тот, кто предложил наибольшую «цену» после представления материала, дает пояснение: чем ценен данный материал? Почему предпочтение отдано именно этому материал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ы фиксируют «цену» каждого лота, определяют наиболее «дорогостоящий». Участника, набравшего наибольшее количество жетонов, в конце игры ожидает поощрительный приз (книга, методическое пособие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ая К.Ю. Инновационная деятельность в ДОУ: Метод. пособие. – М.: ТЦ Сфера, 2005 – 64 с (Серия “Библиотека руководителя ДОУ”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сев П.Н. Управление методической работой в современном ДОУ. – М.: ТЦ Сфера, 2005 – 160 с (Приложение к журналу “Управление ДОУ”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бачева Н.Б., Рожина Г.А. Педагогический совет: журнал “Ребенок в детском саду” № 6 – 2005, стр. 3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коткина О. Как организовать работу по самообразованию: журнал “Дошкольное воспитание” № 8 – 2004, стр. 36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ая К.Ю. 300 вопросов и ответов для заведующей детским садом / К.Ю. Белая – М.: ООО “Издательство Астрель”: ООО “Издательство АСТ”, 2001 – 399 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гченкова Л. Проектная деятельность в управлении развитием муниципальной системы образования: журнал “Дошкольное воспитание” № 6 – 2003, стр.39</w:t>
      </w:r>
    </w:p>
    <w:p>
      <w:pPr>
        <w:pStyle w:val="Heading2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</w:rPr>
        <w:t>Памятка по са</w:t>
      </w:r>
      <w:r>
        <w:rPr/>
        <w:t>мообразованию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можная проблем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и реш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е могу определиться с темой самообраз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е из многообразия проблем, вытекающих из результатов диагностического обследования, наблюдений за детьми, анализа работы и др. ту, которая является для вас главной и решение которой могло бы дать устойчивые положительные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актуальность данной проблемы, перспективность и практическую значимость для повышения воспитательно-образовательного процесса. При этом опирайтесь на нормативно-правовые документы: законы, письма МО РФ, конвенции, целевые программы, а также статистические данны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 подборе литературы теряюсь в ее изобилии, затрудняюсь в правильном выбо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бор литерату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 обзор оглавления, введения, резюме дает общее представление о замысле книги, делает чтение осмысленным и целенаправлен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ы: что мне известно по данной теме? Что хотелось бы узнать, исходя из предложенного в оглавлении содержания?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  <w:lang w:val="ru-RU" w:eastAsia="ru-RU"/>
              </w:rPr>
              <w:t>Составление плана изучения конкретной выбранной лит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ните с изучения традиционных методик по данной пробл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е современные взгляды на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йте опыт работы педагогов других ДО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При работе с методической литературой не могу глубоко осмыслить прочитанный материа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чтения выделяйте ключевые слова, мысли, суж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йте наиболее важные, на ваш взгляд, в собственной формулировке, используя различные приемы записи прочитанного: краткое изложение мысли, факта; обобщение собственных суждений, выделение главной мысли или выделяйте главное для себя условными симв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йте вопросы, которые возникают по мере ознакомления с источ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йтесь справочниками, словарями, раскрывающими основные термины и понят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 изучении темы возникает ощущение, что многое не запоминается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план или схему полученных при изучении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ьте, «проиграйте» возможные ситуации и варианты практических действ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лучен обширный информационный материал («каша в голове»), теряется значимость информации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ы: какие основные идеи изложены в пособии? Что мне известно по данной теме? Какие мысли, суждения могут быть мне полезны в практической работе с детьми.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ка «Как подготовиться к докладу, выступлению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ап - подготовка доклада, выступл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темы, выделение стержневой проблемы и целевой установки с учетом интересов и запросов слушателе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основных вопросов доклада, выступл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развернутого плана выступл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мотр и чтение специальной литерату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ор и систематизация наглядных материал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ор педагогических ситуаций из своего опыта и опыта колле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рядка использования подобранных материалов в процессе излож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материала по вопроса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е изложение полного текста выступл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ап - работа с подготовленным материалом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в тексте основных смысловых частей, на которые при выступлении нужно сделать акцент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времени на изложение каждого вопроса и определение темпа выступления (пробное чтение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вертывание» полного текста доклада в краткую форму (тезисы, план, цитаты на карточках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тап - подготовка к выступлению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тем как включиться в работу, настройтесь: сядьте или встаньте удобно, дайте себе установку на внутреннюю собранность, сосредоточение, мысленно представьте какую-либо приятную сцену, случай из собственной жизн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изложением информации дайте себе установку, что окружающие являются потенциальными единомышленн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ка к исследовательской работе педагог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авильно сформулировать тем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/>
        <w:t>Формулировка от указания на исследуемый процесс и на условия, в которых он изучается по схем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40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ый проце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иссле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и т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 что-то 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зн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а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т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узыкальных зан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скурсиях в прир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изучения чего-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знакомства с чем – 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Развитие наблюдательности у детей старшего дошкольного возраста во время прогулок в природу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улировка темы по схемам:</w:t>
      </w:r>
    </w:p>
    <w:p>
      <w:pPr>
        <w:pStyle w:val="Heading4"/>
        <w:keepNext w:val="true"/>
        <w:numPr>
          <w:ilvl w:val="0"/>
          <w:numId w:val="26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0" w:firstLine="709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к условие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ЧЕ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ЛИБО</w:t>
      </w:r>
    </w:p>
    <w:p>
      <w:pPr>
        <w:pStyle w:val="Heading4"/>
        <w:keepNext w:val="true"/>
        <w:numPr>
          <w:ilvl w:val="0"/>
          <w:numId w:val="26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0" w:firstLine="709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к средство формирования   </w:t>
      </w:r>
      <w:r>
        <w:rPr>
          <w:rFonts w:cs="Times New Roman" w:ascii="Times New Roman" w:hAnsi="Times New Roman"/>
          <w:color w:val="000000"/>
          <w:sz w:val="28"/>
          <w:szCs w:val="28"/>
        </w:rPr>
        <w:t>ЧЕ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ЛИБ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ЕГО-ЛИБО </w:t>
      </w:r>
      <w:r>
        <w:rPr>
          <w:rFonts w:cs="Times New Roman" w:ascii="Times New Roman" w:hAnsi="Times New Roman"/>
          <w:sz w:val="28"/>
          <w:szCs w:val="28"/>
        </w:rPr>
        <w:t xml:space="preserve">как средство (условие) развития (формирования, воспитания, становления и т.п.)   </w:t>
      </w:r>
      <w:r>
        <w:rPr>
          <w:rFonts w:cs="Times New Roman" w:ascii="Times New Roman" w:hAnsi="Times New Roman"/>
          <w:b/>
          <w:sz w:val="28"/>
          <w:szCs w:val="28"/>
        </w:rPr>
        <w:t>ЧЕГО-Т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южетно-ролевая игра как средство развития коммуникативных способностей детей дошкольного возраста», «Наблюдение как средство развития произвольного внимания у детей дошкольного возраста», «Использование развивающих игр как средство формирования познавательных способностей у детей старшего дошкольного возраст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е актуальности и новизны исслед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: почему данную проблему нужно изучать сегодня, на сколько она важна и значима для практики обучения и воспитания дошкольников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ктуальность заключается в объяснении теоретической направленности, который будет достигнут в результате выполнения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может заключаться в новом решении вопросов, затрагивать региональные особен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ирование цели исслед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 - это то, что необходимо получить или показать в результате работы, это представление об общем результате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тема «Развивающие игры как средство формирования познавательных способностей детей дошкольного возраста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казать роль и значение развивающих игр в формировании познавательных способностей детей дошкольного возрас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улирование задач исслед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ьте на вопрос: что нужно сделать, чтобы подтвердить предположение?</w:t>
      </w:r>
    </w:p>
    <w:p>
      <w:pPr>
        <w:pStyle w:val="Normal"/>
        <w:spacing w:lineRule="auto" w:line="240" w:before="0" w:after="0"/>
        <w:jc w:val="center"/>
        <w:rPr/>
      </w:pPr>
      <w:r>
        <w:rPr/>
        <w:t>Схема формулирования задач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9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 исследов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ый предмет деятельност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, исследовать, проанализировать, рассмотреть, обосновать, объяснить, разработать, экспериментально проверить, доказать, апробировать и т.п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, факторы, подходы, роль, значение, место, средства, возможности, целесообразность, приемы, технологии, рекомендации и т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693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bCs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Comic Sans MS" w:hAnsi="Comic Sans MS" w:eastAsia="Times New Roman" w:cs="Comic Sans MS"/>
      <w:color w:val="BD4B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omic Sans MS" w:hAnsi="Comic Sans MS" w:eastAsia="Times New Roman" w:cs="Comic Sans MS"/>
      <w:color w:val="BD4B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7088/" TargetMode="External"/><Relationship Id="rId3" Type="http://schemas.openxmlformats.org/officeDocument/2006/relationships/hyperlink" Target="http://festival.1september.ru/authors/105-348-02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32:00Z</dcterms:created>
  <dc:creator>Loner-XP</dc:creator>
  <dc:description/>
  <cp:keywords/>
  <dc:language>en-US</dc:language>
  <cp:lastModifiedBy>ДС№28Надежда</cp:lastModifiedBy>
  <cp:lastPrinted>2022-11-01T10:58:00Z</cp:lastPrinted>
  <dcterms:modified xsi:type="dcterms:W3CDTF">2022-11-01T08:01:00Z</dcterms:modified>
  <cp:revision>23</cp:revision>
  <dc:subject/>
  <dc:title>Организация работы по самообразованию педагогов ДОУ</dc:title>
</cp:coreProperties>
</file>