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педагогов и родителей, воспитывающих ребенка с ограниченными возможностями здоров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все большую значимость приобретает проблема социальной адаптации не только детей, страдающих той или иной  патологией, но и семьи, в которой они воспитываются. Специалисты образовательных коррекционных учреждений  традиционно дают родителям объяснения по поводу психофизических особенностей их ребенка и некоторые рекомендации по коррекционной работе в условиях семьи. Однако, эти рекомендации и объяснения оказываются недостаточными, так как не могут восполнить потребность родителей детей с проблемами в квалифицированной помощи специалистов различных профилей. Более того, многие родители эти рекомендации игнорируют. Причиной этому являются специфические личностные изменения у родителей, которые не позволяют им правильно оценить ситуацию, связанную с больным ребенком, и установить необходимые отношения как с ребенком, так и педагогом его обучающи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условий развития личности  ребенка, достижения им социальной зрелости, если он посещает специальное коррекционное образовательное учреждение, является совместная согласованная работа окружающих его взрослых: родителей и учителей. Как сделать так, чтобы эта совместная работа была плодотворной и реально способствовала социальному развитию ребенка, как организовать совместное взаимодействие школы и семей воспитанников, но, чтобы в этом были заинтересованы не только педагоги, но и в большей степени родители - это один из актуальных вопросов коррекционной педагоги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 демократизации в системе образования, его вариативность, инновационные программы обусловили необходимость поиска решения проблем взаимодействия коррекционного образовательного учреждения с семьей, создания условий для повышения педагогической культуры родителей, воспитывающих ребенка с отклонениями в развитии [1, 46]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этим меняется и позиция школы в работе с семьей. Каждая школа не только воспитывает ребенка, но и консультирует родителей по вопросам воспитания детей. В этой связи коррекционное образовательное учреждение должно определять условия работы с родителями, совершенствовать содержание, формы и методы сотрудничества школы и семьи в формировании детей имеющих отклонения в развитии с учетом изменяющихся условий, вариативных образовательных программ и запросов семей. Коррекционный педагог - не только воспитатель детей, но и партнер родителей по их воспитанию [2, 97]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 педагогов с родителями возможно, если оно сопровождается постоянным профессиональным ростом самого педагога. Педагог, вооруженный знанием коррекционной педагогики, психологии общения и многими другими знаниями, может уверенно общаться с родителями, строить партнерские отношения, направленные на поиск общих решений воспитания и развития ребенка с нарушениями в развитии. Этому способствует открытость школы для семьи: систематическое посещение родителями школы; организация совместных праздников; посещение педагогами семей своих воспитанников с последующим планированием сотрудничества с родителями; проведение бесед, консультаций, просмотр деятельности детей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педагога и родителей должно осуществляться поэтапно и иметь своей задачей формирование активной педагогической позиции родителей. Правильно организованная работа носит обучающий характер. Педагог должен опираться на положительный опыт семейного воспитания, распространяя его, используя в воспитательном процессе для усиления положительных тенденций и нивелировки отрицательных. Первым и решающим условием положительного направления взаимодействия являются доверительные отношения между коррекционным педагогом и родителями. Контакт должен строиться таким образом, чтобы у родителей возник интерес к процессу воспитания и обучения, потребность добиться успеха, уверенность в своих силах [4, 24-28]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и, в которых проживают и воспитываются дети с отклонениями в развитии, посещающие школу, довольно неоднородны, что проявляется в социально-экономических условиях жизни семьи, в образовательном уровне современных родителей, в их инфомированности по проблемам воспита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выявления уровня педагогической культуры и степени участия родителей в воспитании детей можно использовать следующие социально-педагогические методы: анкетирование, тестирование, индивидуальные беседы, посещение семей, наблюдение за детьми и родителями и др. На основе исследований можно выделить спектр действий по вовлечению родителей в деятельность школ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ервые контакты между семьями и школой происходят в дни открытых дверей; приглашение родителей с детьми или без них посетить учреждение до начала занятия; посещение сотрудниками семей на дому; представление родителям письменной информации об учреждении; встреча для выяснения условий посещения ребенком учреждения; составление догово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ая взаимосвязь родителей и персонала реализуется в процессе: ежедневных непосредственных контактов, когда родители приводят и забирают детей; неформальных бесед о детях или запланированных встреч с родителям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Родители могут участвовать и в ежедневных занятиях детей: оставаться в школе, чтобы ребенок привык к учреждению; помогать и участвовать в разных мероприятиях, например в чаепитии с детьми, и т. п.; оказывать помощь при проведении экскурсии и других мероприятий; родительские комитеты принимают участие в решении вопросов, касающихся работы учреждения в цел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емьи и школы - важнейшее условие успеха в воспитании детей с отклонениями в развитии, но оно возможно в том случае, когда педагоги и родители становятся единомышленниками [4, 27]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и усилиями родители и педагоги должны добиваться желаемого результата. Укреплять здоровье детей с отклонениями в развитии, их физическое и эмоциональное благополучие, развивать творческие способности, познавательную и коммуникативную активность, интеллектуальное развитие и приобщить к общечеловеческим ценностям[3, 49]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взаимодействия современного коррекционного учреждения и семьи должно лежат сотрудничество. Формы сотрудничества могут быть разные: посещение семьи; беседы, консультации; родительские собрания; семинары-практикумы; дни открытых дверей; открытые занятия; родительские конференции; анкетирование; информационные вечера; дискуссии за крутым столом; вечер встречи со специалистами школы (психолог, методист, врач); спортивные развлечения; вечера-досуги; посиделки с чаепитие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действенными формами работы сотрудничества с родителями становятся беседы за круглым столом, обмен опытом, анкетирование, знакомство с новинками методической литературы, день открытых дверей, индивидуальные консультации. Праздники и развлечения - особая, любимая часть общей работы. Родители полноправные участники. Обмениваются идеями, практическими советами. [4, 112]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одительских собраний по старой структуре не оправдывает ожидания родителей. В соответствии с нормативно-правовой базой коррекционных образовательных учреждений родители являются заказчиками образовательных услуг и имеют право принимать участие в организации образовательного процесса, создавать свои органы самоуправления и решать некоторые вопросы самостоятельно на родительских собраниях, конференциях и в других формах работы [5, 38]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с родителями лучше строить в форме лекций - бесед, диалога, по ходу изложения вопроса приводить примеры из практики, в завершении занятия решать педагогические задачи, позволяющие активизировать полученные знания, закрепить их. Необходимо признать в слушателях партнеров по общению. Текст следует рассказывать своими словами, а не читать [2, 148]. Темы лектория могут быть конкретизированы, углублены, дополнены с учетом потребностей родителей в педагогических знаниях, которые выявляют в ходе родительских собраний, бесед и консультаций. Психолого-педагогический практикум может применяться после прочтения лекци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нятиях педагогического всеобуча не могут быть удовлетворены педагогические потребности всех родителей. Поэтому возникает необходимость проведения индивидуальной работы, которая позволит в частном порядке обсудить проблемы волнующие родителей, дать квалифицированный совет [4,168]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ые консультации можно проводить в специально назначенный для них день. Лучше дни консультаций и занятий согласовать с родителями, так как многие из них заняты на работе в вечернее время, работают по скользящему график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 работа с родителями конкретизирует и дополняет коллективные занятия, она помогает поднять педагогическую культуру семьи, наиболее полно реализовать ее возросшие воспитательные возмож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шеперечисленные формы работы направлены на предупреждение наиболее типичных для родителей ошибок в воспитании детей, вооружают их правильными методами воздейств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работа родителей и педагогов в условиях коррекционного образовательного учреждения носит ярко выраженный специфический характер сотрудничества, так как изменились и содержание, и формы взаимоотношений между родителями и работниками школ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равильного выбора форм работы школы с семьей зависит как характер, так и результативность контактов между педагогами и членами семьи. Наиболее эффективными они будут при условии, когда взаимоотношения строятся на осознании необходимости целенаправленных воздействий на ребенка, понимании целесообразности их соглас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стающее поколение будет таким, какой будет семья. Но, как писал А.С. Макаренко, «семьи бывают хорошие и семьи бывают плохие. Поручиться за то, что семья воспитывает как следует, нам нельзя, говорить, что семья может воспитывать как хочет, мы не можем. Мы должны организовать семейное воспитание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основные усилия педагогического коллектива школы, на наш взгляд, должны быть направлены на повышение уровня педагогической культуры родителей, воспитывающих  ребенка с ограниченными возможностями здоров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й литературы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Васильева, А.К. Структура семьи. // А.К. Васильева М.: Педагогика, 1988. - 164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сгафт, П.Ф. Семейное воспитание ребенка и его значение. // П.Ф. Лесгафт М.: Просвещение, 1991.-423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Лодкина, Т.В. Семейный социальный педагог: теория и практика. // Т.В. Лодкина М.: Просвещение, 1997.- 264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Маленкова, Л.И. Педагоги, родители и дети. // Маленкова Л.И. М.: Просвещение, 1994.- 474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тровский, А.В. Дети и тактика семейного воспитания. // А.В. Петровский М.: Просвещение, 1981.- 243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0:00Z</dcterms:created>
  <dc:creator>1</dc:creator>
  <dc:description/>
  <dc:language>en-US</dc:language>
  <cp:lastModifiedBy>1</cp:lastModifiedBy>
  <cp:lastPrinted>2014-04-13T16:04:00Z</cp:lastPrinted>
  <dcterms:modified xsi:type="dcterms:W3CDTF">2014-04-15T08:10:00Z</dcterms:modified>
  <cp:revision>2</cp:revision>
  <dc:subject/>
  <dc:title/>
</cp:coreProperties>
</file>