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450"/>
        <w:jc w:val="center"/>
        <w:rPr>
          <w:sz w:val="28"/>
          <w:szCs w:val="28"/>
        </w:rPr>
      </w:pPr>
      <w:r>
        <w:rPr>
          <w:sz w:val="28"/>
          <w:szCs w:val="28"/>
        </w:rPr>
        <w:t>Открытое занятие по сенсорике для детей 2–3 лет «Поможем Зайке»</w:t>
      </w:r>
    </w:p>
    <w:p>
      <w:pPr>
        <w:pStyle w:val="Heading1"/>
        <w:shd w:fill="FFFFFF" w:val="clear"/>
        <w:spacing w:before="150" w:after="45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/>
          <w:color w:val="111111"/>
          <w:sz w:val="28"/>
          <w:szCs w:val="28"/>
        </w:rPr>
        <w:t>Задачи:</w:t>
      </w:r>
    </w:p>
    <w:p>
      <w:pPr>
        <w:pStyle w:val="Style13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речь детей, навыки фразовой и связной речи, формировать навыки отвечать на вопросы воспитателя; употребляя в активном словаре детей слова, обозначающие признаки животных: рыжая, белый, закрепить понятие «дикие животные», «музыкальные инструменты»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одолжать учить детей группировать однородные объекты по цвету, величине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креплять понятие «один», «много», «высокий», «низкий», «длинный», «короткий», геометрические фигуры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внимание, восприятие, коммуникативную функции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у детей интерес к миру природы, быть активными, внимательными и отзывчивыми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атериал: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грушки (заяц, лиса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ырезанная из картона одежда (штаны) с дырочками в форме геометрических фигур (круга, квадрата, треугольника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платки (в виде геометрических фигур: круг, квадрат, треугольник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4 ведерка (синего, красного, желтого, зеленого цвета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шарики четырёх основных цветов (красного, желтого, синего, зеленого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2 корзинки (большая и маленькая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нежинки (большие и маленькие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2 коробки (большая и маленькая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убики (большие и маленькие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трибуты для подвижной игры (бубен, колокольчик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ёлки высокие и одна низкая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уль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оэктор, презентация (изображение леса);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узыкальное сопровождение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Ход НОД: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Дети входят в группу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Ребята к нам сегодня пришли гости, давайте с ними поздороваемся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сихогимнастика «Здравствуйте!». (Звучит музыка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ладошки! Хлоп-хлоп-хлоп! (3 раза хлопают в ладоши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ножки! Топ-топ-топ! (3 раза топают ножками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щеки! Плюх-плюх-плюх! (3 раза слегка хлопают по щекам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хленькие щечки! Плюх-плюх-плюх! (круговые движения по щекам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губки! Чмок-чмок-чмок! (3 раза чмокают губами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зубки! Щелк-щелк-щелк! (3 раза щелкают зубами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мой носик! Бип-бип-бип! (3раза нажимают на нос указательным пальцем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, гости! (протягивают вперед руки ладонями вверх)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юрпризный момент. Звучит музыка (плачь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слышите ребята кто - то плачет (воспитатель находит игрушку зайца и разбросанные вокруг кубики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это? (зайка). Поздоровайтесь с зайкой за лапку, погладим его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й он? Какого цвета у него шубка? (белая, пушистая, теплая, мягкая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ие у него ушки? (длинные, большие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хвостик? (маленький, пушистенький, короткий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его можно ласково назвать? (зайка, заюшка, зайчишка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где он живет? (в лесу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е животное? (дикое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акие ножки? (быстрые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что любит зайка кушать? (морковку, капусту)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Физминутк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расскажем стихотворение о зайке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ка беленький сидит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ушами шевелит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, вот так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шами шевелит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присаживаются на корточки, от слов «Вот так» и до конца четверостишья дети шевелят кистями рук, подняв их к голове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ке холодно сидеть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лапочки погреть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оп, хлоп, хлоп, хлоп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лапочки погреть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встают и хлопают в ладоши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ке холодно стоять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зайке поскакать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к-скок, скок-скок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зайке поскакать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прыгают на месте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-то зайку испугал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ка прыг и убежал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присидают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Ребята, а что же наш зайка плачет, дрожит, что случилось у него, давайте послушаем (прикладывает зайца к уху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ушайте, что мне он рассказал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маленький зайчишка, жил он в лесу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го хотела съесть лис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неё он убегая попал в наш детский сад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Ребята, посмотрите Зайчик пока нас не было в группе играл с кубиками и их разбросал. Он очень любит играть, строить башни: высокие и низкие. Но пока так и не научился собирать за собой игрушки. А мы с вами уже детки большие, научились играть и убирать игрушки на свои места. Давайте поможем нашему зайчику убрать кубики в коробки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а – задание «Разложи кубики по коробкам»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ед детьми разложены кубики: большие и маленькие для каждого ребенка. Приготовлены две коробки: большая и маленькая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Нам необходимо разложить их по коробкам: большие кубики в большую коробку, а маленькие в маленькую коробку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смотрите это какая коробка? (большая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эта коробка какая? (маленькая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 на свои кубики. Покажите большой кубик (показывают). Покажите маленький (показывают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толе у воспитателя демонстрационные кубики: большой и маленький. Воспитатель первый раскладывает по коробкам, сопровождая действия речью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смотрите, большой кубик я положу в большую коробку, а маленький- в маленькую коробку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выполняют задание после объяснения воспитателя). Звучит музык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мы и помогли Зайке: большие кубики сложили в большую коробку, а маленькие в маленькую коробку. Зайка доволен, он улыбается: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колько кубиков в коробках? (много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сколько кубиков у вас? (ни одного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чик: Какие вы молодцы! Спасибо ребята, я больше никогда не буду разбрасывать игрушки. Я буду их убирать на свои мест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чик: Ой, какая у вас ёлочка красивая, прям как у меня в лесу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идактическая игра «Большие и маленькие снежинки»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предлагает детям подойти к ёлочке, украшенной снежинками. Дети, полюбуйтесь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отрите, Зима к нам пришла, и ёлочку украсила красивыми снежинками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, какие они красивые: резные, пушистые, мягкие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мотрят, отвечают на вопросы воспитателя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 ребята: А снежинки наши разного размера или одинаковые? – ответы детей (разного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го размера эта снежинка? (маленькая). А эта снежинка? (большая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У нас в группе тепло и наши снежинки могут растаять, давайте их положим в корзинки и отнесем в лес? (ответы детей: да, давайте). И нам в этом поможет зайчик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чик: У меня есть две корзинки, посмотрите. (воспитатель показывает детям корзинки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го размера эта корзинка? (Ответы детей: маленькая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ие снежинки мы сюда положим? (ответы детей: маленькие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акого размера эта корзинка? (ответы детей: большая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ие снежинки мы сюда положим? (ответы детей: большие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первый раскладывает по корзинкам снежинки, сопровождая действия речью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смотрите, большую снежинку я положу в большую корзинку, а маленькую - в маленькую корзинку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выполняют задание после объяснения воспитателя). Звучит музык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мы и сложили снежинки в корзинки: большие снежинки сложили в большую корзинку, а маленькие в маленькую корзинку. Зайка доволен, он улыбается: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колько снежинок в корзинках? (много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сколько снежинок осталось на ёлочке? (ни одной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е вы молодцы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Давайте отправимся в лес на паровозе. Ответы детей: Д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йчас мы превратимся в паровозик. Я буду паровозом, а вы вагончиками. Беритесь друг за другом становитесь. Звучит музыка и в соответствии с текстом выполняем движения. Останавливаемся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идактическая игра «Высокая – низкая ёлочка»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ребята мы с вами приехали в лес. Посмотрите, как здесь красиво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ие тут растут деревья? (Ответы детей: елки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 к елкам, близко не подходите, они могут уколоть своими иголками. И в лес сами не ходите, заблудитесь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колько, елочек? (много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колько, зайчиков? (один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кажите, где высокая елка?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где низкая? (дети показывают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опять, зайка плачет. А понятно, он, когда убегал от лисички, порвал свои штанишки и рубашку. Не беда мы поможем с ребятами поставить заплатки, зашить их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идактическая игра «Найди заплатку» (геометрические фигуры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толе разложены штанишки и рубашки с отверстиями в виде геометрических фигур: круга, квадрата, треугольник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находят и называют какой геометрической фигуры у них заплатк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ребята, вы молодцы! Помогли зайчику поставить заплатки, все правильно справились с заданием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а: «Громко- тихо»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ка приносит мешочек. В нем музыкальные инструменты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достают и называют, какой музыкальный инструмент достали из мешочк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авайте мы немного отдохнем. Поиграем в игру «Громко- тихо»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да я буду играть в бубен громко- громко, вы будете прыгать, как зайчики. А если я начну звенеть колокольчиком тихо- тихо, вы прячетесь (садитесь на корточки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Звучит музыка, звук шагов по снегу). Ой кто бежит, тихо, тихо, не шумите, спрячем зайку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яф! Тяф! Лиса! (находит воспитатель игрушку лисы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у- фу- слышу запах зайца, где дели, где спрятали?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кто к нам пришел? (лиса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е это животное? (дикое животное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ая она? (рыжая, пушистая, хитрая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й у нее хвостик? (длинный, пушистый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ушки у лисы какие? (короткие, маленькие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любит кушать? (зайку, курочку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где живет лиса? (в норе, в лесу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расскажем стихотворение о лисе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лисички острый носик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её пушистый хвостик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убка рыжая лисы несказанной красоты!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Ах, какая проказница уходи, лиса по - хорошему, не скажем мы тебе, где спрятался зайка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идактическая игра «Собери шарики»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а –хорошо, уйду, но помогите мне собрать шарики в ведерки, а то я шла и растеряла их. Посмотрите, ведерки и шарики у меня разного цвета. Какого цвета эти шарики? (синие, а ведерко? (синие). А эти? (красные, а ведерко? (красное). Вот так и соберите шарики. (дети собирают. Звучит музыка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а уходит. (Звучит музыка, хруст снега под при хотьбе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Зайка выходи, лисичка убежала (появляется игрушка зайца)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ка: Спасибо вам ребята, вы спасли меня от лисы, и я вас за это отблагодарю. Вручает корзинку с яблоками. Это вам яблочки, что бы вы были сильными и здоровыми. А мне пора дальше в лес иди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 Спасибо тебе Зайка за угощение. Давайте попрощаемся с зайчиком. До свидания. А нам пора возвращаться в группу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вновь превращаемся в вагончики, а я в паровозик. Дружно становимся друг за другом. Звучит музык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возвращаются в группу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к нам сегодня приходил? (зайка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да мы с вами отправились с зайчиком? (в лес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о мы там встретили? (лису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 давайте мы с вами попрощаемся с гостями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свиданья, до свиданья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нам было хорошо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свиданья, до свиданья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ходите к нам ещё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свиданья, до свиданья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ходите к нам опять будем весело играть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прощаются с гостями и машут)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4:36:00Z</dcterms:created>
  <dc:creator>Мукки</dc:creator>
  <dc:description/>
  <cp:keywords/>
  <dc:language>en-US</dc:language>
  <cp:lastModifiedBy>Мукки</cp:lastModifiedBy>
  <dcterms:modified xsi:type="dcterms:W3CDTF">2020-10-23T14:37:00Z</dcterms:modified>
  <cp:revision>2</cp:revision>
  <dc:subject/>
  <dc:title>Открытое занятие по сенсорике для детей 2–3 лет «Поможем Зайке»</dc:title>
</cp:coreProperties>
</file>