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детского творчества «Ровесник» пгт Подосиновец Киров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приказом директ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ДО ДДТ «Ровесник» пгт Подосиновец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юкевич Н.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/25 – 04 от 03.09.2020 г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ая общеобразователь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азвивающ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ественнонаучн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Язык мой – друг м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ок реализации 5л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оспитанников 13 – 17 лет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 дополнительного образования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ДО ДДТ «Ровесник» пгт Подосиновец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даева Елена Ива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осиновец  202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ар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рограммы                                         программа кружка «Язык мой – друг мой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                                                        Бурдаева Е.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программы                                                  модифицированная, составлена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етодических рекомендаци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 И. Бгажноково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еятельности                                социально - педагогиче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своения                                               общеразвивающ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содержания                                      практико-ориентирово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е назначение                             учебно -  познавате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                                                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еализации                                              групповая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7"/>
        <w:jc w:val="both"/>
        <w:rPr/>
      </w:pPr>
      <w:r>
        <w:rPr/>
        <w:t xml:space="preserve">     </w:t>
      </w:r>
      <w:r>
        <w:rPr/>
        <w:t xml:space="preserve">Данная дополнительная общеобразовательная общеразвивающая программа основана на действующих нормативных правовых актах и государственных программных документах: </w:t>
      </w:r>
    </w:p>
    <w:p>
      <w:pPr>
        <w:pStyle w:val="Style17"/>
        <w:jc w:val="both"/>
        <w:rPr/>
      </w:pPr>
      <w:r>
        <w:rPr/>
        <w:t xml:space="preserve">1. Федеральный закон Российской Федерации от 29 декабря 2012 г. № 273-ФЗ «Об образовании в Российской Федерации» (Далее – ФЗ № 273). </w:t>
      </w:r>
    </w:p>
    <w:p>
      <w:pPr>
        <w:pStyle w:val="Style17"/>
        <w:jc w:val="both"/>
        <w:rPr/>
      </w:pPr>
      <w:r>
        <w:rPr/>
        <w:t xml:space="preserve">2. Концепция развития дополнительного образования детей, утвержденная распоряжением Правительства Российской Федерации от 4 сентября 2014 г. № 1726-р (Далее – Концепция). </w:t>
      </w:r>
    </w:p>
    <w:p>
      <w:pPr>
        <w:pStyle w:val="Style17"/>
        <w:jc w:val="both"/>
        <w:rPr/>
      </w:pPr>
      <w:r>
        <w:rPr/>
        <w:t xml:space="preserve">3. Приказ Министерства образования и науки РФ от 29 августа 2013 г. № 1008 «Об утверждении Порядка организации и осуществления образовательной деятельности по дополнительным общеобразовательным программам» (Далее – Приказ № 1008) </w:t>
      </w:r>
    </w:p>
    <w:p>
      <w:pPr>
        <w:pStyle w:val="Style17"/>
        <w:jc w:val="both"/>
        <w:rPr/>
      </w:pPr>
      <w:r>
        <w:rPr/>
        <w:t xml:space="preserve">4. Приказ Министерства образования и науки РФ от 9 января 2014 г. № 2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 (Далее – Приказ № 2) </w:t>
      </w:r>
    </w:p>
    <w:p>
      <w:pPr>
        <w:pStyle w:val="Style17"/>
        <w:jc w:val="both"/>
        <w:rPr/>
      </w:pPr>
      <w:r>
        <w:rPr/>
        <w:t xml:space="preserve">5. Постановление Главного государственного санитарного врача Российской Федерации от 4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 </w:t>
      </w:r>
    </w:p>
    <w:p>
      <w:pPr>
        <w:pStyle w:val="Style17"/>
        <w:jc w:val="both"/>
        <w:rPr/>
      </w:pPr>
      <w:r>
        <w:rPr/>
        <w:t>6. Приоритетный проект «Доступное дополнительное образование для детей», утвержден президиумом Совета при Президенте Российской Федерации по стратегическому развитию и приоритетным проектам (протокол от 30 ноября 2016 г. № 11).</w:t>
      </w:r>
    </w:p>
    <w:p>
      <w:pPr>
        <w:pStyle w:val="Normal"/>
        <w:spacing w:lineRule="auto" w:line="240" w:before="0" w:after="0"/>
        <w:ind w:firstLine="6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«Язык мой – друг мой» составлена в соответствии с главой II  п.2.9.6 ФГОС для обучающихся с умственной отсталостью (интеллектуальными нарушениями) – приложение 8, на основе «Примерной программы внеурочной деятельности» А. Я. Данилюка, А. М. Кондакова  М. Просвещение 200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а данного курса позволяет показать уча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 процессе изучения грамматики школьники могут увидеть «волшебство знакомых слов»; понять, что обычные слова достойны изучения и внимания. Воспитание интереса к «Занимательной грамматике» должно пробуждать у учащихся стремление расширять свои знания по русскому языку, совершенствовать свою реч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ние русского языка создает условия для успешного усвоения всех учебных предметов. Без хорошего владения, словом невозможна никакая познавательная деятельность. Поэтому особое внимание на занятиях  кружка «Язык мой – друг мой» следует обращать на задания, направленные на развитие устной и письменной речи обучающихся, на воспитание у них чувства языка. Воспитательные возможности русского языка как учебного предмета будут реализованы в большей мере, если усилить работу по воспитанию у школьников этических норм речевого п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у по воспитанию этики общения целесообразно вести с ребятами, начиная с первого года обучения. Для этого на занятиях необходимо использовать ролевы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по воспитанию правильного речевого поведения целесообразно проводить на все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х. Кроме того, курс «Язык мой – друг мой» позволяет работать не только над фонемами, частями речи, но и развитием правильн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методы обучения  кружка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рамма способствует овладению обучающимися универсальными учебными действиями (познавательными, коммуникативными, регулятивными, личностными) и читательскими умениям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кружка: </w:t>
      </w:r>
      <w:r>
        <w:rPr>
          <w:rFonts w:cs="Times New Roman" w:ascii="Times New Roman" w:hAnsi="Times New Roman"/>
          <w:sz w:val="24"/>
          <w:szCs w:val="24"/>
        </w:rPr>
        <w:t>создание условия для расширения, углубления и закрепления у  школьников с ОВЗ знаний по русскому языку через увлекательное путешествие по русскому языку на разных ступенях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7"/>
        <w:spacing w:before="0" w:after="0"/>
        <w:rPr/>
      </w:pPr>
      <w:r>
        <w:rPr>
          <w:b/>
          <w:i/>
        </w:rPr>
        <w:t xml:space="preserve">   </w:t>
      </w:r>
      <w:r>
        <w:rPr>
          <w:i/>
        </w:rPr>
        <w:t>Обучающие:</w:t>
      </w:r>
    </w:p>
    <w:p>
      <w:pPr>
        <w:pStyle w:val="Style17"/>
        <w:spacing w:before="0" w:after="0"/>
        <w:rPr/>
      </w:pPr>
      <w:r>
        <w:rPr/>
        <w:t>- развивать интерес к русскому языку как к учебному предмету;</w:t>
      </w:r>
    </w:p>
    <w:p>
      <w:pPr>
        <w:pStyle w:val="Style17"/>
        <w:spacing w:before="0" w:after="0"/>
        <w:rPr/>
      </w:pPr>
      <w:r>
        <w:rPr/>
        <w:t>- давать знания, умения, навыки по грамматике русского языка;</w:t>
      </w:r>
    </w:p>
    <w:p>
      <w:pPr>
        <w:pStyle w:val="Style17"/>
        <w:spacing w:before="0" w:after="0"/>
        <w:rPr/>
      </w:pPr>
      <w:r>
        <w:rPr/>
        <w:t>- пробуждать потребность у обучающихся к самостоятельной работе над познанием родного языка;</w:t>
      </w:r>
    </w:p>
    <w:p>
      <w:pPr>
        <w:pStyle w:val="Style17"/>
        <w:spacing w:before="0" w:after="0"/>
        <w:rPr/>
      </w:pPr>
      <w:r>
        <w:rPr/>
        <w:t>- развивать мотивацию к изучению русского языка;</w:t>
      </w:r>
    </w:p>
    <w:p>
      <w:pPr>
        <w:pStyle w:val="Style17"/>
        <w:spacing w:before="0" w:after="0"/>
        <w:rPr/>
      </w:pPr>
      <w:r>
        <w:rPr/>
        <w:t>- развивать творчество и обогащение словарного запаса;</w:t>
      </w:r>
    </w:p>
    <w:p>
      <w:pPr>
        <w:pStyle w:val="Style17"/>
        <w:spacing w:before="0" w:after="0"/>
        <w:rPr/>
      </w:pPr>
      <w:r>
        <w:rPr/>
        <w:t>- совершенствовать общее языковое развитие обучающихся;</w:t>
      </w:r>
    </w:p>
    <w:p>
      <w:pPr>
        <w:pStyle w:val="Style17"/>
        <w:spacing w:before="0" w:after="0"/>
        <w:rPr/>
      </w:pPr>
      <w:r>
        <w:rPr/>
        <w:t>- углублять и расширять знания и представления о литературном языке.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 xml:space="preserve">Воспитывающие: </w:t>
      </w:r>
    </w:p>
    <w:p>
      <w:pPr>
        <w:pStyle w:val="Style17"/>
        <w:spacing w:before="0" w:after="0"/>
        <w:rPr/>
      </w:pPr>
      <w:r>
        <w:rPr/>
        <w:t>- воспитывать культуру обращения с книгой;</w:t>
      </w:r>
    </w:p>
    <w:p>
      <w:pPr>
        <w:pStyle w:val="Style17"/>
        <w:spacing w:before="0" w:after="0"/>
        <w:rPr/>
      </w:pPr>
      <w:r>
        <w:rPr/>
        <w:t>- формировать и развивать у обучающихся разносторонние интересы, культуру</w:t>
      </w:r>
    </w:p>
    <w:p>
      <w:pPr>
        <w:pStyle w:val="Style17"/>
        <w:spacing w:before="0" w:after="0"/>
        <w:rPr/>
      </w:pPr>
      <w:r>
        <w:rPr/>
        <w:t>мышления.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 xml:space="preserve">Развивающие: </w:t>
      </w:r>
    </w:p>
    <w:p>
      <w:pPr>
        <w:pStyle w:val="Style17"/>
        <w:spacing w:before="0" w:after="0"/>
        <w:rPr/>
      </w:pPr>
      <w:r>
        <w:rPr/>
        <w:t>- развивать смекалку и сообразительность;</w:t>
      </w:r>
    </w:p>
    <w:p>
      <w:pPr>
        <w:pStyle w:val="Style17"/>
        <w:spacing w:before="0" w:after="0"/>
        <w:rPr/>
      </w:pPr>
      <w:r>
        <w:rPr/>
        <w:t>- приобщать школьников к самостоятельной исследовательской работе;</w:t>
      </w:r>
    </w:p>
    <w:p>
      <w:pPr>
        <w:pStyle w:val="Style17"/>
        <w:spacing w:before="0" w:after="0"/>
        <w:rPr/>
      </w:pPr>
      <w:r>
        <w:rPr/>
        <w:t>- развивать умение пользоваться разнообразными словарями;</w:t>
      </w:r>
    </w:p>
    <w:p>
      <w:pPr>
        <w:pStyle w:val="Style17"/>
        <w:spacing w:before="0" w:after="0"/>
        <w:rPr/>
      </w:pPr>
      <w:r>
        <w:rPr/>
        <w:t>- учить организации личной и коллективной деятельности в работе с информацией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Организация деятельности младших школьников на занятиях основывается на следующих</w:t>
      </w:r>
    </w:p>
    <w:p>
      <w:pPr>
        <w:pStyle w:val="Style17"/>
        <w:spacing w:before="0" w:after="0"/>
        <w:rPr/>
      </w:pPr>
      <w:r>
        <w:rPr/>
        <w:t>принципах:</w:t>
      </w:r>
    </w:p>
    <w:p>
      <w:pPr>
        <w:pStyle w:val="Style17"/>
        <w:spacing w:before="0" w:after="0"/>
        <w:rPr/>
      </w:pPr>
      <w:r>
        <w:rPr/>
        <w:t>- занимательность;</w:t>
      </w:r>
    </w:p>
    <w:p>
      <w:pPr>
        <w:pStyle w:val="Style17"/>
        <w:spacing w:before="0" w:after="0"/>
        <w:rPr/>
      </w:pPr>
      <w:r>
        <w:rPr/>
        <w:t>- научность;</w:t>
      </w:r>
    </w:p>
    <w:p>
      <w:pPr>
        <w:pStyle w:val="Style17"/>
        <w:spacing w:before="0" w:after="0"/>
        <w:rPr/>
      </w:pPr>
      <w:r>
        <w:rPr/>
        <w:t>- сознательность и активность;</w:t>
      </w:r>
    </w:p>
    <w:p>
      <w:pPr>
        <w:pStyle w:val="Style17"/>
        <w:spacing w:before="0" w:after="0"/>
        <w:rPr/>
      </w:pPr>
      <w:r>
        <w:rPr/>
        <w:t>- наглядность;</w:t>
      </w:r>
    </w:p>
    <w:p>
      <w:pPr>
        <w:pStyle w:val="Style17"/>
        <w:spacing w:before="0" w:after="0"/>
        <w:rPr/>
      </w:pPr>
      <w:r>
        <w:rPr/>
        <w:t>- доступность;</w:t>
      </w:r>
    </w:p>
    <w:p>
      <w:pPr>
        <w:pStyle w:val="Style17"/>
        <w:spacing w:before="0" w:after="0"/>
        <w:rPr/>
      </w:pPr>
      <w:r>
        <w:rPr/>
        <w:t>- связь теории с практикой;</w:t>
      </w:r>
    </w:p>
    <w:p>
      <w:pPr>
        <w:pStyle w:val="Style17"/>
        <w:spacing w:before="0" w:after="0"/>
        <w:rPr/>
      </w:pPr>
      <w:r>
        <w:rPr/>
        <w:t>- индивидуальный подход к учащимся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Факультативный 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обучающихся. В отличие от классных занятий, на внеклассных обучающиеся мало пишут и много говорят.</w:t>
      </w:r>
    </w:p>
    <w:p>
      <w:pPr>
        <w:pStyle w:val="Style17"/>
        <w:rPr/>
      </w:pPr>
      <w:r>
        <w:rPr>
          <w:b/>
        </w:rPr>
        <w:t xml:space="preserve">       </w:t>
      </w:r>
      <w:r>
        <w:rPr>
          <w:b/>
        </w:rPr>
        <w:t xml:space="preserve">Программа кружка предусматривает теоретические и практические занятия: </w:t>
      </w:r>
    </w:p>
    <w:p>
      <w:pPr>
        <w:pStyle w:val="Style17"/>
        <w:numPr>
          <w:ilvl w:val="0"/>
          <w:numId w:val="5"/>
        </w:numPr>
        <w:spacing w:before="280" w:after="0"/>
        <w:jc w:val="both"/>
        <w:rPr/>
      </w:pPr>
      <w:r>
        <w:rPr/>
        <w:t xml:space="preserve">теоретические (беседы, сообщения, презентации). 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/>
      </w:pPr>
      <w:r>
        <w:rPr/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; анализ и просмотр текстов;  самостоятельная работа (индивидуальная и групповая) по работе с разнообразными словарями.</w:t>
      </w:r>
    </w:p>
    <w:p>
      <w:pPr>
        <w:pStyle w:val="Style17"/>
        <w:jc w:val="both"/>
        <w:rPr/>
      </w:pPr>
      <w:r>
        <w:rPr/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Style17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«Язык мой – друг мой</w:t>
      </w:r>
      <w:r>
        <w:rPr>
          <w:rFonts w:cs="Times New Roman" w:ascii="Times New Roman" w:hAnsi="Times New Roman"/>
          <w:sz w:val="24"/>
          <w:szCs w:val="24"/>
        </w:rPr>
        <w:t xml:space="preserve">» адресована обучающимся коррекционной школы и рассчитана на 5 лет обучения  в возрасте 13 -17 лет.   </w:t>
      </w:r>
    </w:p>
    <w:p>
      <w:pPr>
        <w:pStyle w:val="Style17"/>
        <w:jc w:val="both"/>
        <w:rPr/>
      </w:pPr>
      <w:r>
        <w:rPr/>
        <w:t xml:space="preserve">          </w:t>
      </w:r>
      <w:r>
        <w:rPr/>
        <w:t>Учитывая возраст детей и новизну материала, для успешного освоения программы занятия в группе должны сочетаться с индивидуальной помощью педагога каждому ребенку. Практика показала, что оптимальное количество детей в группе должно быть не более 7 - 15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 xml:space="preserve">ежим занятий – </w:t>
      </w:r>
      <w:r>
        <w:rPr>
          <w:rFonts w:cs="Times New Roman" w:ascii="Times New Roman" w:hAnsi="Times New Roman"/>
          <w:sz w:val="24"/>
          <w:szCs w:val="24"/>
        </w:rPr>
        <w:t>продолжительность занятий 2 академических часа 1 раз в неделю, с сентября по ма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занятии прослеживаются три части: игровая, теоретическая, практическая.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 xml:space="preserve">Формы контроля промежуточных и конечных результатов: </w:t>
      </w:r>
    </w:p>
    <w:p>
      <w:pPr>
        <w:pStyle w:val="Style17"/>
        <w:spacing w:before="0" w:after="0"/>
        <w:ind w:left="720" w:hanging="0"/>
        <w:rPr/>
      </w:pPr>
      <w:r>
        <w:rPr/>
        <w:t>- Сочинение сказки</w:t>
      </w:r>
    </w:p>
    <w:p>
      <w:pPr>
        <w:pStyle w:val="Style17"/>
        <w:spacing w:before="0" w:after="0"/>
        <w:ind w:left="720" w:hanging="0"/>
        <w:rPr/>
      </w:pPr>
      <w:r>
        <w:rPr/>
        <w:t xml:space="preserve">- </w:t>
      </w:r>
    </w:p>
    <w:p>
      <w:pPr>
        <w:pStyle w:val="Style17"/>
        <w:spacing w:before="0" w:after="0"/>
        <w:ind w:left="360" w:hanging="0"/>
        <w:rPr>
          <w:b/>
          <w:b/>
        </w:rPr>
      </w:pPr>
      <w:r>
        <w:rPr>
          <w:b/>
        </w:rPr>
        <w:t xml:space="preserve">Формы и методы обучения </w:t>
      </w:r>
    </w:p>
    <w:p>
      <w:pPr>
        <w:pStyle w:val="Style17"/>
        <w:spacing w:before="0" w:after="0"/>
        <w:rPr/>
      </w:pPr>
      <w:r>
        <w:rPr/>
        <w:t xml:space="preserve">В процессе занятий используются различные формы занятий: </w:t>
      </w:r>
    </w:p>
    <w:p>
      <w:pPr>
        <w:pStyle w:val="Style17"/>
        <w:spacing w:before="0" w:after="0"/>
        <w:jc w:val="both"/>
        <w:rPr/>
      </w:pPr>
      <w:r>
        <w:rPr/>
        <w:t xml:space="preserve">традиционные, комбинированные и практические занятия; лекции, игры, конкурсы, и другие. </w:t>
      </w:r>
    </w:p>
    <w:p>
      <w:pPr>
        <w:pStyle w:val="Style17"/>
        <w:spacing w:before="0" w:after="0"/>
        <w:ind w:left="360" w:hanging="0"/>
        <w:rPr/>
      </w:pPr>
      <w:r>
        <w:rPr/>
        <w:t xml:space="preserve">А также различные методы: </w:t>
      </w:r>
    </w:p>
    <w:p>
      <w:pPr>
        <w:pStyle w:val="Style17"/>
        <w:spacing w:before="0" w:after="0"/>
        <w:jc w:val="both"/>
        <w:rPr/>
      </w:pPr>
      <w:r>
        <w:rPr/>
        <w:t xml:space="preserve">Методы, в основе которых лежит способ организации занятия: 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/>
        <w:t xml:space="preserve">словесный (устное изложение, беседа, рассказ, лекция и т.д.) </w:t>
      </w:r>
    </w:p>
    <w:p>
      <w:pPr>
        <w:pStyle w:val="Style17"/>
        <w:numPr>
          <w:ilvl w:val="0"/>
          <w:numId w:val="3"/>
        </w:numPr>
        <w:spacing w:before="0" w:after="0"/>
        <w:jc w:val="both"/>
        <w:rPr/>
      </w:pPr>
      <w:r>
        <w:rPr/>
        <w:t xml:space="preserve">наглядный (показ видео и мультимедийных материалов, иллюстраций, презентаций) </w:t>
      </w:r>
    </w:p>
    <w:p>
      <w:pPr>
        <w:pStyle w:val="Style17"/>
        <w:numPr>
          <w:ilvl w:val="0"/>
          <w:numId w:val="9"/>
        </w:numPr>
        <w:spacing w:before="0" w:after="0"/>
        <w:jc w:val="both"/>
        <w:rPr/>
      </w:pPr>
      <w:r>
        <w:rPr/>
        <w:t xml:space="preserve">практический (выполнение работ по инструкции, по образцу) </w:t>
      </w:r>
    </w:p>
    <w:p>
      <w:pPr>
        <w:pStyle w:val="Style17"/>
        <w:spacing w:before="0" w:after="0"/>
        <w:ind w:left="360" w:hanging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 xml:space="preserve">Методы, в основе которых лежит уровень деятельности детей: </w:t>
      </w:r>
    </w:p>
    <w:p>
      <w:pPr>
        <w:pStyle w:val="Style17"/>
        <w:numPr>
          <w:ilvl w:val="0"/>
          <w:numId w:val="4"/>
        </w:numPr>
        <w:spacing w:before="280" w:after="0"/>
        <w:jc w:val="both"/>
        <w:rPr/>
      </w:pPr>
      <w:r>
        <w:rPr/>
        <w:t xml:space="preserve">объяснительно-иллюстративный – дети воспринимают и усваивают готовую информацию, </w:t>
      </w:r>
    </w:p>
    <w:p>
      <w:pPr>
        <w:pStyle w:val="Style17"/>
        <w:numPr>
          <w:ilvl w:val="0"/>
          <w:numId w:val="4"/>
        </w:numPr>
        <w:spacing w:before="280" w:after="280"/>
        <w:jc w:val="both"/>
        <w:rPr/>
      </w:pPr>
      <w:r>
        <w:rPr/>
        <w:t xml:space="preserve">репродуктивный – обучающиеся воспроизводят полученные знания и освоенные способы деятельности, </w:t>
      </w:r>
    </w:p>
    <w:p>
      <w:pPr>
        <w:pStyle w:val="Style17"/>
        <w:rPr/>
      </w:pPr>
      <w:r>
        <w:rPr/>
        <w:t xml:space="preserve">Методы, в основе которых лежит форма организации деятельности учащихся на занятиях: </w:t>
      </w:r>
    </w:p>
    <w:p>
      <w:pPr>
        <w:pStyle w:val="Style17"/>
        <w:numPr>
          <w:ilvl w:val="0"/>
          <w:numId w:val="4"/>
        </w:numPr>
        <w:spacing w:before="280" w:after="0"/>
        <w:rPr/>
      </w:pPr>
      <w:r>
        <w:rPr/>
        <w:t xml:space="preserve"> </w:t>
      </w:r>
      <w:r>
        <w:rPr/>
        <w:t xml:space="preserve">фронтальный – одновременная работа со всеми обучающимися 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 xml:space="preserve">индивидуально-фронтальный – чередование индивидуальных и фронтальных форм работы 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 xml:space="preserve">групповой – организация работы в группах. 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 xml:space="preserve">индивидуальный – индивидуальное выполнение заданий, решение проблем. 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и друг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ланируемые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5 клас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осознавать роль языка и речи в жизни люд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эмоционально «проживать» текст, выражать свои эмо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понимать эмоции других людей, сочувствовать, сопереживат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высказывать своё отношение к героям прочитанных произведений, к их поступк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Метапредметн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Регулятивные Б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определять и формулировать цель деятельности с помощью учител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учиться высказывать своё предположение (версию) на основе работы с материало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учиться работать по предложенному учителем пла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ознавательные Б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находить ответы на вопросы в тексте, иллюстрация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делать выводы в результате совместной работы класса и учител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Коммуникативные Б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оформлять свои мысли в устной и письменной форме (на уровне предложения и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ебольшого текст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слушать и понимать речь други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учиться работать в паре, группе; выполнять различные роли (лидера, исполните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6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осознавать роль языка и речи в жизни люд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эмоционально «проживать» текст, выражать свои эмо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понимать эмоции других людей, сочувствовать, сопереживат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обращать внимание на особенности устных и письменных высказываний других люд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интонацию, темп, тон речи; выбор слов и знаков препинания: точка или многоточи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чка или восклицательный знак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Регулятивные Б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определять и формулировать цель деятельности с помощью учител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учиться высказывать своё предположение (версию) на основе работы с материало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учиться работать по предложенному учителем пла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ознавательные Б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находить ответы на вопросы в тексте, иллюстрация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делать выводы в результате совместной работы класса и учител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еобразовывать информацию из одной формы в другую: подробно пересказы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ебольшие текс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Коммуникативные Б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оформлять свои мысли в устной и письменной форме (на уровне предложения и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ебольшого текст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слушать и понимать речь других; пользоваться приёмами слушания: фиксировать те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заголовок), ключевые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выразительно читать и пересказывать текст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договариваться с одноклассниками совместно с учителем о правилах поведения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щения оценки и самооценки и следовать и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учиться работать в паре, группе; выполнять различные роли (лидера, исполнител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– 8 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эмоциональность; умение осознавать и определять (называть) свои эмо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эмпатия – умение осознавать и определять эмоции других людей; сочувствовать друг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людям, сопереживат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чувство прекрасного – умение чувствовать красоту и выразительность речи, стреми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 совершенствованию собственной реч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любовь и уважение к Отечеству, его языку, культур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интерес к чтению, к ведению диалога с автором текста; потребность в чтен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интерес к письму, к созданию собственных текстов, к письменной форме общ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интерес к изучению язык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осознание ответственности за произнесённое и написанное сло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Регулятивные Б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самостоятельно формулировать тему и цели зянят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составлять план решения учебной проблемы совместно с учителе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работать по плану, сверяя свои действия с целью, корректировать свою деятельност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в диалоге с учителем вырабатывать критерии оценки и определять степень успеш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воей работы и работы других в соответствии с этими критери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ознавательные Б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перерабатывать и преобразовывать информацию из одной формы в другую (составля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лан, таблицу, схему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пользоваться словарями, справочника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осуществлять анализ и синтез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устанавливать причинно-следственные связ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строить рассужд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Коммуникативные БУ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адекватно использовать речевые средства для решения различных коммуникатив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дач; владеть монологической и диалогической формами реч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высказывать и обосновывать свою точку зр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слушать и слышать других, пытаться принимать иную точку зрения, быть гот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рректировать свою точку зр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договариваться и приходить к общему решению в совместной деятель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задавать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9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279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279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чебно – тематический план 5 - 9 классы (70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 кл. «Путешествия по Стране Сл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 кл. «Секреты орфограф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 кл. «Занимательное словообразов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 кл. «Занимательная лингвис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9 кл. </w:t>
      </w:r>
    </w:p>
    <w:p>
      <w:pPr>
        <w:pStyle w:val="Normal"/>
        <w:spacing w:lineRule="auto" w:line="240" w:before="0" w:after="279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tbl>
      <w:tblPr>
        <w:tblW w:w="946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757"/>
        <w:gridCol w:w="1223"/>
        <w:gridCol w:w="1185"/>
        <w:gridCol w:w="1454"/>
      </w:tblGrid>
      <w:tr>
        <w:trPr/>
        <w:tc>
          <w:tcPr>
            <w:tcW w:w="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,  тем</w:t>
            </w:r>
          </w:p>
        </w:tc>
        <w:tc>
          <w:tcPr>
            <w:tcW w:w="1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часов</w:t>
            </w:r>
          </w:p>
        </w:tc>
        <w:tc>
          <w:tcPr>
            <w:tcW w:w="2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272" w:hRule="atLeas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 «Путешествия по стране слов»</w:t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инственный мир звуков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 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ране слов 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306" w:hRule="atLeast"/>
        </w:trPr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6 кл. «Секреты орфографии»</w:t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грамота 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фонетика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ое строение слова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7 кл. «Занимательное словообразование»</w:t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6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занятий в 5 классе.</w:t>
      </w:r>
    </w:p>
    <w:p>
      <w:pPr>
        <w:pStyle w:val="Normal"/>
        <w:spacing w:lineRule="auto" w:line="240" w:before="0" w:after="0"/>
        <w:ind w:left="6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1. Таинственный мир звуков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ое заня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ограммой кружка. (1ч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ире безмолвия и неведомых звуков. (2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ыгрывание немых сцен. Сказка «Мир без слов». Звукоподражание и «теория ням-ням». Игры «Добавки», «Знаешь сам - расскажи нам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слышим.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ки природы и звуки реч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тайнам звуков и букв. (3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ывание загадок. Тренировочные упражнения в произнесении звуков. Сказка «Лесной карнавал». Инсценирование стихотворения В. Суслова из книги «Трудные буквы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и буква.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. Игра «Заблудился», «Кто больше», «задача-шут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2. Алфав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гости к Алфавиту. (2ч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отрывка из книги С.Маршака «Весёлое путешествие от А до Я». Знакомство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им словарём. Пирамида «Всё на А». Сказка «Кутерьма». Игры «Волшебный колодец», «Помоги 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стреча с Радугой.(2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«Слова, которые могут рисовать». Тайна госпожи Радуги. Рассматривание картины И. Левитана «Золотая осень». Игра «Исправь ошибку художни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Страну Говорящих Скал. (2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 учителя о тайнах рисуночного письма, о том, как наши предки научились писать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. Головоломка «Заколдованные сло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ожно писать без букв. (2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 учителя. Чтение клинопи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глубь веков на Машине времени. (2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учителя о том, как на свет появились первые родственники алфавита. Разгадывание ребу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Королевстве Ошибок.(2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сказки. Прослушивание стихов и рассказов и работа по исправлению ошибок. Игра «Волшебная яблоня». Разыгрывание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3. В Стране Сл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ые встречи. (2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«Слова – братья», «Эстафета». Разгадывание загадок. Сценка «Кто лишний». Головоломка «Ягоды». Рассказ «Снежные слов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 тайнам волшебных слов. (4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а «Волшебные слова». Разгадывание загадок, прослушивание стихов и рассказов 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ых словах. Сценки «Когда слова теряют свою волшебную сил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ыбор друзей в Стране Слов. (2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а «Игры гномов». Игры «Доброе – злое», «Только хорошее». Конкурс на внимание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писание. Парад Добрых с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 несметным сокровищам Страны Слов. (2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ломка «Сколько родственников». Беседа о духовном богатстве и богатстве русского языка. Знакомство с толковым словарём. Конкурс на лучшее толкование слов. Игры «Назови по родству», «Кто больше?», «Цепочка сл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Чудесные превращения слов.(2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а А. Шибаева «Буква заблудилась». Игры «Весёлые буквы», «Спрятавшееся слово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ценирование стихотворения А.Шибае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Страну Слогов. (2ч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а на внимание «Исправь ошибки». Хоровое декларирование. Разгадывание головоломки. Игра с мячом «Продолжи слов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Неожиданная остановка в пути. (2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аривание слов по слогам. Игры «Найди другое слово», «Пройди через ворота», «Найди пару». Рассказ учителя о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 удивительном городе Неслове.(2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 словарём. Инсценирование рассказа «Незнакомое слово». Игры «Преврати буквы в слова», «Угадай слово». Разгадывание загадок. Головоломка «Перекрёст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Чудеса в Стране Слов. (4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ывание ребусов. Многозначные слова. Угадывание слов по их значению. Разыгрывание сценок. Головоломка. Слова – синони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 словам разнообразным, одинаковым, но разным. 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 – омонимы. Разгадывание загадок, шарад, ребусов. Инсценирование рассказов. Головолом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 карнавале слов(2ч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учителя о словах-двойниках. Слова – омофоны. Прослушивание стихов и работа по их содержанию. Игры со словами – двой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В театре близнецов. (2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оломка «Начни и закончи К». Работа со словарём. Шутки – каламбуры. Сценки «Есть», «Чей нос». Конкурс загад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Конкурс знающих. (2ч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«Узелки на память». Кроссворд «Конкурс знающих». Головоломка «дай толкование каждому слову». Игры с омонимами, омофо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Новое представление. (2ч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ценировка отрывка из сказки Н.Носова «Приключения Незнайки и его друзей». Весёлый аттракцион «Доскажи словечко». Слова – синонимы (рассказ учителя). Сценка «Твёрдый знак». Игра «Найди друз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еобычный урок.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ловоломка «Все слова на А». Слова – антонимы (рассказ учителя). Игра «Угадай - ка!» со словами – антоним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Следопыты развлекают детей. (2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зелки на память» (повторение правил). Загадки, игры, пословицы, стихотворения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имами. Прослушивание сказок, рассказ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В Клубе весёлых человечков (2ч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оломка «Начинай на А». Подбор синонимов и антонимов. Игра в омони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К словам – родственникам. Почему их так назвали? (2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учителя о родственных словах. Игра «Замечательный сад». Подбор родственных слов. Сказка «Вот так родственники!». Работа со словообразовательным словарём. Разгадывание ребусов. Тавтология. Игра «Домин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Экскурсия в прошлое. (2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ревшие слова – архаизмы и историзмы (рассказ учителя). В «музее» древних с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Полёт в будущее. (2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 учителя о неологизмах. Игра «Угадай-ка». Узелки на память. Головоломка «Вгостилёт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Итоговое занятие. (4ч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гадывание ребусов, загадок, шарад. Игры со словами синонимами, антонимами, омонимами. Инсценирование расска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знаток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обучающихся 5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еся должны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е звука от буквы (звуки слышим, произносим, а буквы пишем и види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гласных и согласных зву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русского алфави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ственные слова. Антоним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значные слова. Системные связи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произносить звуки, выделять звуки в слове, выполнять звуко - буквенный анализ с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твердые и мягкие, звонкие и глухие согласные звуки в слов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слова на слоги. Подбирать родственн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слова в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и правильно писать слова с безударной гласной в корне слова, с парными звонкими и глухими согласными в корне слова и в кон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текст по вопросам уч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о словар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ывать загадки, ребусы, головоломки, шар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занятий в 6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1. Что такое грамо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ое занятие (1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ограммой круж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к обходились без письма?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каз учителя «А начинали всё медведи». Слова в переносном смысле «медвежий уго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жья услуга». Сигналы – символы. Легенда о Тесее. Заучивание песенок – «напоминал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Древние письмена.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уночное письмо. Игра «Угадай символ». Сказка Р.Киплинга «Как было написано первое письмо». Иероглифы - «священные зна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ак возникла наша письменность? (3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стывшие звуки. Финикийский алфавит. Греческий алфавит. Кириллица или глаголиц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задание «Придумай свой алфави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Грамота – второй язык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учителя. Работа со словарём. Анализ фразеологизмов. Работа с текстом. Инсценирование небы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ожно ли сломать язык.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кстом. Чтение стих. Ю. Тимянского «Рассказ школьного портфеля», Ю. Благова «Тонкость выражений». Разыгрывание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рамоте учиться – всегда пригодится. (2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учителя. Инсценирование отрывков произведений. Объяснение выражений. Решение ребу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 2.Что изучает фонет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ня зовут Фонема.(2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вуки-смыслоразличители. Игра «Наперегонки». Стихотворение Б.Заходера «Кит и Кот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мы гласные и согласные. Игры с фонемами. Разыгрывание стихотворения Н.Матвеева «Путаниц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всех ли фонем есть буквы?(3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каз учителя «Как рождаются звуки». Звонкие и глухие «двойняшки». Игра «Строим дом». О воображении. Стихотворение Б.Заходер «Моя Вообразилия». Звонкие и глухие «одиночки». Твёрдые и мягкие фонемы. Таинственная буква. Буква - подсказчица. Буква – помощница. Буквы – актё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«Ошибкоопасные» места. 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еркальные и незеркальные слова». Кому нужна зоркость? Отрывок из сказки Антуана де Сент-Экзюпери «Маленький принц». Орфографическая зоркость. Тренировочны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айны фонемы.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редование фонем. Ключ к тайнам фонемы. Заучивание песенки - «запоминал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пасные согласные. (3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вуки – «волшебники» сонорные звуки. Согласные в слабой и сильной пози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мнительный согласный. Игра «Опасные соседи». Тренировочные упражнения «Кт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?» Звуки «живут» по закону составление «Свода закон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 сцене гласные.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ый «волшебник» - ударение. Игра «Поставь ударение». Гласные без хлопот! Лингвистическая сказка. Упражнение «Прочитай по- разному». Рассказ учителя «особенности русского удар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«Фонемы повелевают буквами».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немное правило. Добро пожаловать, ь! Въезд воспрещён, но … не всегда! Игры с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ми. Разгадывание ребусов. Тренировочны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аши старые знакомые. Практическое занятие.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гры со словами с сочетаниями жи-щи, чу-щу, ча-ща, чк, чн, щн, нщ. Тренировоч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авила о непроизносимых согласных.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сенки - «напоминайки». Тренировочные упражнения. Нефонемное правило. Игра «Вставь слова». Разбор стихотворения «Про солнце» С.Марша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олшебное средство – «самоинструкция».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термином «самоинструкция». Правила составления самоинструкции. Работа по составлению самоинструкции. Работа по самоинструкции. Игра «Засели домик». Тренировочные упражнения. Игра «Найди подходящий транспорт». Краткий переск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амять и грамотность.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ы памяти. Тренировка памяти на отрывках из литературных произведений. Заряд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памяти. Разучивание песенки «напоминалки». План перес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3. Морфологическое строение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роительная работа морфем.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Строительные блоки» для морфем. Приставкины «смыслиночки». Игра «Образуй слова». «Смыслиночки» суффиксов. «Смыслиночки» оконч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де же хранятся слова?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лки слов. Как найти слово в словаре? Лингвистика – наука о языке. Работа со словар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говорим обо всех приставках сразу.(3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ы с приставками. Много ли на свете приставок. Работа со стихотворением С. Есени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написания приставок. Секрет безошибочного письма. Тренировочные упражнения. Опасные согласные в приставках. «Нарушители» правил. Коварная приставка с-. Самые трудные (пре- и при-). Песенка – «напоминайка». Игры и упражнения с приставк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Слова – «родственники».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ые корни и корни-уродцы. Секреты родственных слов. Игра «Третий лишний». Игра «Кто больше?». Работа с текстом. Тренировочные упраж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то командует корнями?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дование гласных в корне. Полногласные и неполногласные сочетания. Игра «Узнай их в лицо». Тренировочные упражнения. Работа с текстами. Орфограмма с девчачьим именем. Командуют гласные. Командуют согласные. Командует ударение. Командует смыс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«Не лезьте за словом в карман!»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ень и главное правило. Изменяем форму слова. Игра «Словесный мяч». Непроверяемые гласные. Проверочные слова. Игра – собирание слов. Пересказ текста. Тренировочные упраж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«Пересаженные» корни.(2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рые знакомцы. Откуда пришли знакомые слова. Работа со словарём. Тренировоч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4. Лабиринты граммати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я в стихах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учивание стихов «запоминалок». Тренировочные упражнения и игры «Найди окончания», «Кто быстрее исправит ошибки», «Проверь Незнайку»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тека.(2 ч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упражнения «Кто больше», «Твёрдый, мягкий». Дидактическая игра «Будь внимателен»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 в словах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упражнения и игры «Расшифруй существительное», «Из мужского в женский», «Собери слова», «Слова в словах». Работа с текстом – нахождение орфограмм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езударных гласных. (2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очные упражнения и игры « . Раскраски по русскому языку. Правила в стиха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пишем с большой буквы. (2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 стихах. Тренировочные упражнения и игры «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Итоговое занятие. Олимпиада.(1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обучающихся 6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еся должны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авописания слов с изученными орфограм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и согласных и гласных звуков. Состав сл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и родственных слов. Виды пересказ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ставки и предлоги. Писать предлоги раздельно со словами, приставки – сли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слова по сост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написание безударных гласных, парных звонких и глухих согласны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носимых согласных в корн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НЕ с глаго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о словарем. Группировать и подбирать слова на определенные прав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зделительные твердый (ъ) и мягкий (ь) зна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занятий в 7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Сказочное царство слов.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 красоте и богатстве народной речи. На примерах произведений устного народного творчества показывается богатство русского языка, народная фантазия, мудрость народа. Конкурс на знание пословиц и поговорок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-3. Путешествие в страну слов. 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тематическими группами слов. Игра «Слова- братья». Соста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ого словаря о грибах. Игра «Эстафета». Разгадывание загадок. Работа с рассказ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Надеждиной « Снежные слова».Игра « Найди лишнее сло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-5. Чудесные превращения слов.(2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ется представление о превращении слов, умение находить «сбежавшие» из слов букв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Найди заблудившуюся букву». Игра «Грустные превращения».Шарады. Рассказ –зага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-7. В гостях у слов родственников. 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разными группами родственных слов .Подбор родственных слов с задан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нем. Закрепление знаний отличительных признаках слов – родственников. Работа на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отворением «О странном саде с необыкновенным урожаем» Е. Измайлов. Выбор и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й слов- родстве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8-9. Добрые слова 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о богатстве лексики русского языка «добрыми словами».Работа со стихотворени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Коркина «Доброе утро». Игра «Умеете ли вы здороваться?». Работа с текстами на данну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0. Экскурсия в прошлое 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о словами- историзмами и архаизмами. Выбор из текста древних с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. Объяснение устаревши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1-12. Новые слова в русском языке.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 учителя «Откуда приходят новые слова?» Неологизмы в русском языке. Нахожд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логизмов в текстах . Игра «Угадай-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3. Встреча с зарубежными друзьями.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заимствованными словами . Рассказ «Откуда пришли слова- пришельц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стихотворением С. Я. Маршака. Признаки слов – пришельцев. Игра «Шесть и шес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4-15. Синонимы в русском языке 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о словами- синонимами. Работа над стихотворением А. Барто «Игра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».Беседа «Что обозначают слова- синонимы». Нахождение слов-синонимов в тек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6. Слова- антонимы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о словами – антонимами. Случаи употребления антонимов в русском язы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ение антонимов из рассказа Л. Н. Толстого «Лебеди». Работа над стихотворением 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лова «Спор». Игра «Подбери нужные слова». Работа над подбором слов- антонимов. Расска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о роли антонимов в русск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17. Слова- омонимы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онимы в русском языке и их роль. Работа над рассказом И. Туричина «Есть». Иг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кажите…». Чтение рассказа Н. Сладкова «Овсян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8. Крылатые слова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о значении «крылатых выражений» в русском языке . Подбор «крылат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й» в названиях текста. Работа с выражениями ,употребляемыми в переносн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и и их смысла. Работа со стихотворениями Н. Силкова «Прикусил язык» и В. Орлова «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ха ни пе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9-20. В королевстве ошибок. 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«Исправь ошибки». Работа с произведениями, где допущены орфографическ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. Игра « Произноси правильно». Инсценировка П. Реброва «Кто прав?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1-22. В стране Сочинителей.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о рифмах .Работа с загадками. Сочинение собственных загадок по задан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фмам. Конкурс загадок в рисунках. Сочинение сказок о дружбе, о добре и зле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23-24. Искусство красноречия. ( 2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понятием «красноречие». Чтение образцовых текстов и их анализ. Пересказ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ые упражнения в создании разных реч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5. Праздник творчества и игры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е задания для формирования орфографической зоркости. Дидактические игр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ые на развитие познавательного интереса к русскому языку. Интеллектуальная иг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мники и умниц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6-27. Трудные слова. 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этимологией трудных слов, с точным значением слов. Выпол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й для запоминания правописания слов. Работа над текстами художеств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ы и произведений устного народ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спознаванием «опасных мест» в словах. Выборочный диктант. Сказка 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х словах. Разгадывание кроссворда и иллюстрирование словарн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8-29. Анаграммы и метаграммы. 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сторией изобретения анаграмм и метаграмм , с авторами, использовавшими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м творчестве анаграммы и метаграммы . Ввод понятий «анаграмма» и «метаграмма».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мерами (Милан- налим, актер- терка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0-31. Шарады и логогрифы (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происхождением шарад и логогрифов. Составление и разгадывание шарад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грифов. Иллюстрирование слов-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32. Откуда пришли наши имена.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оисхождением имен. Творческая работа «Нарисуй свое им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Составь им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3. Занимательное словообразование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на превращения слов: «Буква заблудилась», «Замена буквы», «Какое сл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ано?». Шар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4. КВН по русскому языку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ное соревнование на проверку знаний по русск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обучающихся 7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еся должны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авописания слов с изученными орфограм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частей речи (имени существительного, имени прилагательного, местоимения, глаго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члены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ставки и предлоги. Писать предлоги раздельно со словами, приставки – сли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предложения по членам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на письме интонацию перечис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слова по сост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написание безударных гласных, парных звонких и глухих согласных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износимых согласных в корн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равильно слова с удвоенными соглас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, число имен существительных и имен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число, время глаго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НЕ с глаго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о словарем. Группировать и подбирать слова на определенные прави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зделительные твердый (ъ) и мягкий (ь) знаки, писать с ними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ссказы по карти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ка и орфоэпия (7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Что такое орфоэпия?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ормами литературного произношения. Углубление и расширение знаний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й о литературном языке. Знакомство с понятиями «орфоэпия», «орфограф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авильному произношению слов, соблюдая орфоэпические н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Что такое фонография или звукозапись?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онятиями «фонография» и «звукозапись».Знакомство с историей письма,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ом развития письменности – фонографией. Расширение знаний о буквах и зву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Звуки не буквы!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укой фонетикой, правилами чтения и записи транскрипции. Расс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 об отличии « буквы» от «звука». Составление транскрипц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Звучащая строка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фонетическими явлениями «звукозапись», «звукоподражание». Знакомство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ами «ономатопеи», «аллитерация», «ассонанс». Развитие фонематического сл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Банты и шарфы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укой орфоэпия, с нормами произношения. Знакомство с произнош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 банты и шарфы . Разыгрывание ситуаций с этими сло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«Пигмалион» учит орфоэпии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знакомство с наукой орфоэпия, с нормами произношения. Знакомство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ями и содержанием комедии Бернарда Шоу «Пигмалион». Правильная постановка удар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Кис- кис! Мяу!, или Кое- что о звукоподражаниях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номатопоэтическими словами или звукоподражаниями. Познакомить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м звукоподражаний. Сравнение звукоподражаний разных языков.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ы речи. Выполнение заданий по теме «Орфоэпия и фонет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ология (27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8. Имена вещей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термином « лексика», и лексическим значением слов. Знакомство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выми словарями русского языка . Обогащение словарного запаса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9. О словарях энциклопедических и лингвистических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ся понятие о лексическом значении слов. Знакомство с лингвистическими словар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го языка, с особенностями словарной статьи. Сравнение роли энциклопедических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х словарей. Обучение умению пользоваться различными словар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0. В царстве смыслов много дорог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ногозначными словами, словами- омонимами. Рассматриваются способы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образования нескольких значений у слова. Практическая работа «Отлич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значных слов и слов- омоним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1. Как и почему появляются новые слова?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знакомства с лексическим значением слов. Работа с различными толков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ями, с историей появления новых слов в русск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2. Многозначность слова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о свойстве « многозначность слова», о строении словарной статьи толков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я. Выделение отличительных признаков многозначности и омонимии. Работа с толков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ями. Игра «Прямое и переносное значение сл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3. «Откуда катится каракатица?» О словарях, которые рассказывают об ис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ся понятие «этимология», строение словарной статьи этимологиче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я. Работа с различными этимологическими и историческими словарями. Опреде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источников слова,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4. Об одном и том же- разными словами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ется особенность синонимического ряда слов. Работа со словами- синонимам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м употреблением их в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5. Как возникают названия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евых умений. Беседа о главных функциях языка. Вводится понятие «сист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и». Работа с этимологическими и историческими словар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6. Слова – антиподы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по содержанию стихотворения В. Полторацкого «Слово о словах». Ввод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антонимы». Работа с пословицами и поговорками. Работа со «Словарем антон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го язы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7. Фразеологические обороты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обенностей фразеологических сочетаний. Вводится понятие «фразеологичес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ы». Беседа о правильном употреблении фразеологизмов в речи. Нахо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змов в отрывке из повести А. Рыбакова «Приключение Крош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8. Словари «чужих» слов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ются особенности строения словарной статьи словаря иностранны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тся понятие «устойчивые обороты». Работа со словарем иностранных слов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м значения эти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9. Капитан и капуста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сторией происхождения и образования слов капитан и капуста, говядина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бой, портные и мошенники. Работа со словарем. Сравнение значения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20. «Он весь свободы торжество»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уются языковые особенности произведений А. С. Пушкина. Вводится поня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итературный язык» и «живая народная речь». Нахождение строк народной речи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х А. С. Пушк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21. Мы говорим его стихами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ятся понятия «крылатые выражения» и «афоризмы. Нахождение афоризмов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атых выражений в произведениях А. С. Пушкина.Работа по обогащению словарного зап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22. Слова, придуманные писателями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тся работа над языковыми особенностями произведений А. С. Пушк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ятся понятия «индивидуально- авторские неологизмы» и «окказиональные неологизм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индивидуально- авторских неологизмов в произведениях А. С. Пушк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3. Слова уходящие и слова – новички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обенностей устаревших слов- архаизмов. Знакомство со словами- нович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пониманием и умение правильно употреблять архаизмы в речи. Рассматрива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неологизмов и виды архаиз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4. Словарь языка Пушкина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ся особенность построения «Словаря языка Пушкина». Знакомство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м «Словаря языка Пушкина».Беседа о значении этого словаря. Работа со словар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5. Смуглая Чернавка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ся особенность древнерусских имен. Знакомство с историей русских имен,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и русскими именами, на примере произведений А. С. Пушкина. Показать зна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русских им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6. Паронимы, или «ошибкоопасные» слова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онятием «паронимы». Рассматриваются виды паронимов и способы 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. Беседа о правильном употреблении паронимов в устной и письменной речи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27. Ошибка Колумба. «Ложные друзья переводчика»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явлением межъязыковой паронимии. Рассматриваются виды паронимов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х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8. Какой словарь поможет избежать ошибок?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о словарной статьей «Словаря паронимов» , с видами словарей парони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бразования паронимов. Работа над умением правильно употреблять паронимы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й и письменн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9. Словарь- грамотей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о словарной статьей орфографического словаря.Беседа о знач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ого словаря. Работа с орфографическим словар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0. Научная этимология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о словарной статьей этимологического словаря. Рассматривается зна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ологического словаря, история происхождения слов «вол», «волк» и «волынка», «запонка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пятая».Работа с этимологическим словар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1. Какие бывают имена?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укой «ономастика», С традиционными кличками животных на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ются способы и причины образования омонимов среди имен собственных. Работа с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32. Древнерусские имена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сторией образования древнерусских имен. Работа с этимологическ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33. Отчество и фамилия.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б истории появления отчеств и фамилий в русском языке. Знакомство с нау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нтропонимика». Объяснение происхождений фамилий на примере стихотворения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л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4. Надо ли останавливаться перед зеброй? (1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о способами номинации, аффиксальном словообразовании и словос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уже имеющегося названия предмета. Вводится понятие «метафор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инация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обучающихся 8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еся должны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личительные признаки основных языковых един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термины и понятия, связанные с лексикой, синтаксисом, фонети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ей, орфограф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ова, словосочетания, предложения,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орфографические и пунктуационные прави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некоторых нормах русского языка: произносительных, словоупотребительны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тко артикулировать слова, воспринимать и воспроизводить интонацию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антонимы, синонимы, фразеологические обор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слова- паронимы, омонимы, архаизмы, неологиз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орфографическим, словобразовательным, фразеологическ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ологическими словаря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 – техническое обеспечение программы.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лингвистических словарей;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карточек с играми и заданиями;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текстов для работы на занятиях;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орка видеофрагментов;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орка печатных изданий и материалов СМИ, Интернет;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, принтер, сканер, мультмедиапроектор;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 ЦОР по русскому язы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 – методические материалы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ина В. В. Веселая грамматика. М.: Знание, 1995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Волина В. В. Занимательное азбуковедение. М.: Просвещение, 1991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5. Волина В. В. Русский язык. Учимся играя. Екатеринбург ТОО. Издательство «АРГО»,1996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89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Волина В. В. Русский язык в рассказах, сказках, стихах. Москва «АСТ», 1996 г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89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еклассные мероприятия в начальной школе. – Под ред. Мартыновой Я.Ю., Волгоград: Учитель, 2007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89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ршак С. Веселая азбука. Веселый счет. Ростов-на-Дону кн. изд-во, 1991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лякова А. В. Творческие учебные задания по русскому языку для учащихся 1-4 классов. Самара. Издательство «Сам Вен», 1997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89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вращения слов. Учебное пособие. Сост. Полякова А. В. Москва. «Просвещение”, 1991г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89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инцов В. В.Школьный словарь иностранных слов /под ред. В. В. Иванова- М : Просвещение 1984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ник программ внеурочной деятельности 1-4 классы под редакцией Н.В.Виноградовой, М. Вентана-Граф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0:38:00Z</dcterms:created>
  <dc:creator>Учитель</dc:creator>
  <dc:description/>
  <cp:keywords/>
  <dc:language>en-US</dc:language>
  <cp:lastModifiedBy>Учитель</cp:lastModifiedBy>
  <cp:lastPrinted>2019-09-09T12:43:00Z</cp:lastPrinted>
  <dcterms:modified xsi:type="dcterms:W3CDTF">2021-08-31T08:00:00Z</dcterms:modified>
  <cp:revision>21</cp:revision>
  <dc:subject/>
  <dc:title/>
</cp:coreProperties>
</file>