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7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8" w:leader="none"/>
              </w:tabs>
              <w:ind w:left="360" w:hanging="36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bookmarkStart w:id="0" w:name="bookmark0"/>
            <w:bookmarkEnd w:id="0"/>
            <w:r>
              <w:rPr>
                <w:rFonts w:cs="Times New Roman" w:ascii="Times New Roman" w:hAnsi="Times New Roman"/>
                <w:b/>
                <w:i/>
                <w:color w:val="000000"/>
              </w:rPr>
              <w:t>1.</w:t>
              <w:tab/>
              <w:t>Вставьте пропущенные буквы. Рядом напишите проверочное слово.</w:t>
            </w:r>
          </w:p>
          <w:p>
            <w:pPr>
              <w:pStyle w:val="Normal"/>
              <w:tabs>
                <w:tab w:val="clear" w:pos="720"/>
                <w:tab w:val="left" w:pos="1386" w:leader="underscore"/>
                <w:tab w:val="left" w:pos="1780" w:leader="none"/>
                <w:tab w:val="left" w:pos="4146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е...-_________________________</w:t>
            </w:r>
          </w:p>
          <w:p>
            <w:pPr>
              <w:pStyle w:val="Normal"/>
              <w:tabs>
                <w:tab w:val="clear" w:pos="720"/>
                <w:tab w:val="left" w:pos="3793" w:leader="underscore"/>
                <w:tab w:val="left" w:pos="4225" w:leader="none"/>
                <w:tab w:val="left" w:pos="6582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се…- 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3510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тра..ка - _________________________</w:t>
            </w:r>
          </w:p>
          <w:p>
            <w:pPr>
              <w:pStyle w:val="Normal"/>
              <w:tabs>
                <w:tab w:val="clear" w:pos="720"/>
                <w:tab w:val="left" w:pos="3745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ю… - ________________________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..ка - _________________________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ле… - _________________________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>Гри..ки- _________________________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я…- ________________________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. Запишите слова в два столбика. 1 столбик – слова с парной согласной на конце и в середине слова, 2 столбик – слова с безударной гласной в корне слова.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тляет, ду.ки, варе.ка, тр.щит, прол.тела, ги.кая, гла.кая, л.жит, у.кая, сугро., тр.пинка, сп.шит, в.дут, ро.кий.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. Вставь пропущенные буквы и спиши текст.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ступили м..розные дни. Сне.. замёл все дорожки. Пень похож на большой сугро.. . Вася взял лыжи и поб..жал в са... Он повесил к..рмушку на большой ду... Прил..тели птички. Жадно клюют они зёрна и крошки. Помоги и ты пернатым друзьям!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8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.</w:t>
              <w:tab/>
              <w:t>Вставьте пропущенные буквы. Рядом напишите проверочное слово.</w:t>
            </w:r>
          </w:p>
          <w:p>
            <w:pPr>
              <w:pStyle w:val="Normal"/>
              <w:tabs>
                <w:tab w:val="clear" w:pos="720"/>
                <w:tab w:val="left" w:pos="1386" w:leader="underscore"/>
                <w:tab w:val="left" w:pos="1780" w:leader="none"/>
                <w:tab w:val="left" w:pos="4146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е...-_________________________</w:t>
            </w:r>
          </w:p>
          <w:p>
            <w:pPr>
              <w:pStyle w:val="Normal"/>
              <w:tabs>
                <w:tab w:val="clear" w:pos="720"/>
                <w:tab w:val="left" w:pos="3793" w:leader="underscore"/>
                <w:tab w:val="left" w:pos="4225" w:leader="none"/>
                <w:tab w:val="left" w:pos="6582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се…- 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3510" w:leader="underscore"/>
                <w:tab w:val="left" w:pos="4234" w:leader="none"/>
                <w:tab w:val="left" w:pos="6591" w:leader="underscor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>Тетра..ка - _________________________</w:t>
            </w:r>
          </w:p>
          <w:p>
            <w:pPr>
              <w:pStyle w:val="Normal"/>
              <w:tabs>
                <w:tab w:val="clear" w:pos="720"/>
                <w:tab w:val="left" w:pos="3745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ю… - ________________________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>Ло..ка - _________________________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ле… - _________________________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>Гри..ки- _________________________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я…- ________________________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. Запишите слова в два столбика. 1 столбик – слова с парной согласной на конце и в середине слова, 2 столбик – слова с безударной гласной в корне слова.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тляет, ду.ки, варе.ка, тр.щит, прол.тела, ги.кая, гла.кая, л.жит, у.кая, сугро., тр.пинка, сп.шит, в.дут, ро.кий.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. Вставь пропущенные буквы и спиши текст.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ступили м..розные дни. Сне.. замёл все дорожки. Пень похож на большой сугро.. . Вася взял лыжи и поб..жал в са... Он повесил к..рмушку на большой ду... Прил..тели птички. Жадно клюют они зёрна и крошки. Помоги и ты пернатым друзьям!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8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48" w:leader="none"/>
              </w:tabs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.</w:t>
              <w:tab/>
              <w:t>Вставьте пропущенные буквы. Рядом напишите проверочное слово.</w:t>
            </w:r>
          </w:p>
          <w:p>
            <w:pPr>
              <w:pStyle w:val="Normal"/>
              <w:tabs>
                <w:tab w:val="clear" w:pos="720"/>
                <w:tab w:val="left" w:pos="1386" w:leader="underscore"/>
                <w:tab w:val="left" w:pos="1780" w:leader="none"/>
                <w:tab w:val="left" w:pos="4146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е...-_________________________</w:t>
            </w:r>
          </w:p>
          <w:p>
            <w:pPr>
              <w:pStyle w:val="Normal"/>
              <w:tabs>
                <w:tab w:val="clear" w:pos="720"/>
                <w:tab w:val="left" w:pos="3793" w:leader="underscore"/>
                <w:tab w:val="left" w:pos="4225" w:leader="none"/>
                <w:tab w:val="left" w:pos="6582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се…- 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3510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тра..ка - _________________________</w:t>
            </w:r>
          </w:p>
          <w:p>
            <w:pPr>
              <w:pStyle w:val="Normal"/>
              <w:tabs>
                <w:tab w:val="clear" w:pos="720"/>
                <w:tab w:val="left" w:pos="3745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ю… - ________________________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..ка - _________________________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ле… - _________________________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и..ки- _________________________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я…- ________________________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. Запишите слова в два столбика. 1 столбик – слова с парной согласной на конце и в середине слова, 2 столбик – слова с безударной гласной в корне слова.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тляет, ду.ки, варе.ка, тр.щит, прол.тела, ги.кая, гла.кая, л.жит, у.кая, сугро., тр.пинка, сп.шит, в.дут, ро.кий.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. Вставь пропущенные буквы и спиши текст.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ступили м..розные дни. Сне.. замёл все дорожки. Пень похож на большой сугро.. . Вася взял лыжи и поб..жал в са... Он повесил к..рмушку на большой ду... Прил..тели птички. Жадно клюют они зёрна и крошки. Помоги и ты пернатым друзьям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8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48" w:leader="none"/>
              </w:tabs>
              <w:ind w:left="360" w:hanging="36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.</w:t>
              <w:tab/>
              <w:t>Вставьте пропущенные буквы. Рядом напишите проверочное слово.</w:t>
            </w:r>
          </w:p>
          <w:p>
            <w:pPr>
              <w:pStyle w:val="Normal"/>
              <w:tabs>
                <w:tab w:val="clear" w:pos="720"/>
                <w:tab w:val="left" w:pos="1386" w:leader="underscore"/>
                <w:tab w:val="left" w:pos="1780" w:leader="none"/>
                <w:tab w:val="left" w:pos="4146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е...-_________________________</w:t>
            </w:r>
          </w:p>
          <w:p>
            <w:pPr>
              <w:pStyle w:val="Normal"/>
              <w:tabs>
                <w:tab w:val="clear" w:pos="720"/>
                <w:tab w:val="left" w:pos="3793" w:leader="underscore"/>
                <w:tab w:val="left" w:pos="4225" w:leader="none"/>
                <w:tab w:val="left" w:pos="6582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се…- 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3510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тра..ка - _________________________</w:t>
            </w:r>
          </w:p>
          <w:p>
            <w:pPr>
              <w:pStyle w:val="Normal"/>
              <w:tabs>
                <w:tab w:val="clear" w:pos="720"/>
                <w:tab w:val="left" w:pos="3745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ю… - ________________________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..ка - _________________________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ле… - _________________________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и..ки- _________________________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я…- ________________________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. Запишите слова в два столбика. 1 столбик – слова с парной согласной на конце и в середине слова, 2 столбик – слова с безударной гласной в корне слова.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тляет, ду.ки, варе.ка, тр.щит, прол.тела, ги.кая, гла.кая, л.жит, у.кая, сугро., тр.пинка, сп.шит, в.дут, ро.кий.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. Вставь пропущенные буквы и спиши текст.</w:t>
            </w:r>
          </w:p>
          <w:p>
            <w:pPr>
              <w:pStyle w:val="Normal"/>
              <w:tabs>
                <w:tab w:val="clear" w:pos="720"/>
                <w:tab w:val="left" w:pos="3778" w:leader="underscore"/>
                <w:tab w:val="left" w:pos="4234" w:leader="none"/>
                <w:tab w:val="left" w:pos="6591" w:leader="underscor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ступили м..розные дни. Сне.. замёл все дорожки. Пень похож на большой сугро.. . Вася взял лыжи и поб..жал в са... Он повесил к..рмушку на большой ду... Прил..тели птички. Жадно клюют они зёрна и крошки. Помоги и ты пернатым друзьям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567" w:right="567" w:gutter="0" w:header="0" w:top="36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14:00Z</dcterms:created>
  <dc:creator>ADMIN</dc:creator>
  <dc:description/>
  <cp:keywords/>
  <dc:language>en-US</dc:language>
  <cp:lastModifiedBy>Мама</cp:lastModifiedBy>
  <cp:lastPrinted>2014-11-14T10:31:00Z</cp:lastPrinted>
  <dcterms:modified xsi:type="dcterms:W3CDTF">2022-12-05T08:36:00Z</dcterms:modified>
  <cp:revision>5</cp:revision>
  <dc:subject/>
  <dc:title/>
</cp:coreProperties>
</file>