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28 «Надежда» города Смоленска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48"/>
          <w:szCs w:val="48"/>
          <w:lang w:eastAsia="ru-RU"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Управленческий 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«Мы - единая команда, ил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тимбилдинг как механизм управления дошкольной организацией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: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А.Кузнецова, заведующий ДОУ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С.Акимова, старший воспитатель ДОУ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ая группа воспитателей и узких специалистов ДО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Смоленск, 2022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. Актуальность ______________________________3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екта_________________________________________________4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екта_____________________________________________ 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______________________________________________ 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____________________________________________________1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 ____________________________________________________2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Обычно легче изменить индивидуумов, собранных в группу, чем изменить каждого из них в отдельности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урт Леви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ктуальность и значимо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 направлением развития государства становится развитие человеческого потенциала. Ориентиром становится профессиональный рост, творческая социальная актив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важных задач, которую ставит перед собой МБДОУ «Детский сад №28 «Надежда» - это развитие лидерских, коммуникативных навыков педагогов через вовлечение их в творческие и социально значимые для дошкольного учреждения, города дела и события. Наибольшего успеха среди коллективов достигают те коллективы, которые объединены в сплоченный коллектив, с едиными интересами и задачами. Практика показала, что успешной будет та организация, в которой действует хороший сплоченный актив, то есть команда единомышленников. Как раз эта задача одна из непростых. В решении этой задачи поможет данный проект, в основе которого положена методика Teambuilding (командообразова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eambuilding - это возможность лучше узнать свой коллектив. Это способ сделать общение более эффективным, важно понимать, что Teambuilding – стратегический инструмент формирования и укрепления команды, а не просто отдых с интересными конкурсами. Педагогам необходимо научиться понимать друг друга и выполнять сложные задачи сообща, рассчитывая на эффектив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для того, чтобы превратить дошкольную организацию в дружную команду и помочь педагогам подружиться, недостаточно совместных походов в кино и театр. Тимбилдинг должен быть увлекательным! Командные игры, совместные походы, мозговые штурмы помогут сплотить коллекти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много видов тимбилдинг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мандные спортивные игры и мероприят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ероприятия творческого характера (командные конкуры, интеллектуальные соревнования, ролевые игры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ктивные тренинги, ориентированные на взаимодействие в команд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формы тимбилдинга зависит от его целей, а также от особенностей коллекти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призван помочь дошкольной организации сформировать дружный, работоспособный коллекти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школьные организации, стремящиеся получить конкурентное преимущество за счет качества своей работы, инноваций, высокой рентабельности, в первую очередь, должны думать о развитии коллектива, команды. К такому выводу приходит все большее число руководителей. Сплоченная, дружная команда педагогов, работающая с единой целью, в которой каждый сотрудник готов прийти на помощь коллеге (а не наличие конкуренции в коллективе) – это половина успеха любого дела. Именно в сплоченных коллективах можно рассматривать вопрос об активизации инновационной деятельности, творческом взаимодействии ее член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бле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ктив МБДОУ «Детский сад №28 «Надежда» столкнулся с проблемами в данной сфере: это-во-первых, разновозрастной коллектив. Во-вторых, коллектив в настоящее время разделён на тех, кто работает в ДОУ «всю жизнь» в должности воспитателя и тех, кто решил сменить свою профессию на воспитателя только недавно. У этих двух групп разные ориентиры, цели, потенциал в профе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вышесказанного, работа администрации МДОУ «Д/с №10» с педагогическим коллективом должна быть ориентирована на сплочение. К тому же, товарищеские контакты во время работы и по окончании ее, сотрудничество и взаимопомощь должны помочь сформировать хороший социально-психологический климат в коллек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беспечения условий творческого взаимодействия в коллективе, группе или команде как педагогического средства организации воспитательно-образовательного процесса остается до сих пор мало изученным. В связи с этим, становится актуальной разработка вопроса командообразования в педагогическом коллективе как механизма управления образовательной организаци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организации командной деятельности гибкость и мобильность учреждения будет затрудн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ё это обусловила выбор темы нашего проекта: «Мы – единая команда, или тимбилдинг как механизм управления дошкольной организацией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ЕК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именование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«Мы - единая команда, или тимбилдинг как механизм управления дошкольной организаци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д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ко-ориентированный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ип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едующий, старший воспитатель, воспитатели, узкие специалис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евая груп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ктив МБДОУ «Детский сад №28 «Надежд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количеству участников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нтябрь 2021 г.-май 2022 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формирования команды единомышленников, повышение сплоченности коллектива ДОУ, стимулирование профессионального и личностного роста педагогов ДОУ с помощью тимбилдинговой полит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Изучение теоретических основ тимбилдинга и разработка системы работы ДОУ по организации тимбилдинговых мероприятий. Внедрение в организацию технологию -тимбилдинг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ормирование навыков успешного взаимодействия сотрудников коллектива в различных ситуациях;         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Формирование и усиление общего командного духа, путем сплочения группы люде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витие лидерских, коммуникативных навыков педагогов через вовлечение их творческие и социально значимые дела и событ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учены теоретические основы тимбилд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 тимбилдинг как технология. 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формированы навыки успешного взаимодействия в различных ситуациях. 85 % педагогов активно участвовали в различных конкурсах в ДОУ, акциях, коллективных творческих дел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оздана сплоченная команда единомышленни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озданы условия для самореализации и выявления новых лидеров среди педагогов учреждения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ути их реше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тсутствие опыта и недостаток знаний по применению данной технолог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ехватки в ДОУ высококвалифицированных педагогических кад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Неготовность некоторых педагогов к инновационной деятель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едостаточная активность большинства педагогов в профессиональном развитии и передаче своего опыта работы молодым специалистам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трессовый фактор для коллектив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Затрата личного времен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Отсутствие согласованности всего педагогического коллектив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Эмоциональное выгорание педагог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зучить теоретические основы тимбилдинг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высить процент педагогов с 1 и высшей категорией. Прохождение КПК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спользовать разные средства и способы мотивации, которые будут способствовать пробуждению творческой активности педагогов, вовлечению их в инновационный процесс. Участие в профессиональных конкурсах на различном уровне, разработка методических пособий и рекомендац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недрение системы наставничество «Школа молодого педагог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ведение тренингов с педагог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сихологическая и методическая поддерж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Совместные мероприятия. Создание творческих груп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роведение семинаров – практикумов, лекций, мастер-классов, тренингов с педагогам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едства достиж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Диагностика, тест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Тренинги (психологические и игровые)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Диспут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Семинары-практикум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Проект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Мозговые штурм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Конкурс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Мастер-классы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Совместные культурно-массовые мероприятия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Праздник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ханизмы реал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ресс-методика оценки социально-психологического климата в трудовом коллективе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Диагностика состояния психологического климата в коллективе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Оценка уровня общительности (тест В.Ф. Ряховского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метод:</w:t>
            </w:r>
          </w:p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Утверждение проекта на Педсовете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Подготовка семинара по тимбилдингу для сотрудников;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Выпуск газеты «Мы - вместе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й метод: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 Проведение практического семинара для сотрудников ДОУ.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мотивации и создания ситуации успеха:</w:t>
            </w:r>
          </w:p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тогового праздника по реализации проекта;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аждение активных участников проекта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проек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 этап. Подготовительный (август-сентябрь 2021 г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ести анализ теоретических исследований, российского и зарубежного опыта по проблеме управления дошкольной образовательной организацией на основе тимбилдинг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Изучить новые технологии, направленные на сплочение коллекти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ределить направления рабо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ыявить сложившиеся условия в коллектив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становить цели и задач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оставить план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Разработать программу мониторинга и проведение изучения состояния пробле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Подобрать и изучить методическую литератур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здать группу ВКонтакте «Педагогическая копилк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Составить картотеку игр на сплочение коллекти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Разработать сценарии тимбилдинговых мероприят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 этап Основной (октябрь 2021 г.-май 2022 г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рганизовать работу по выполнению тимбилдингов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пробировать технологии, методы оценки качества в условиях управления дошкольной образовательной организацией на основе тимбилдинг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Реализовать программу мониторинга по изучению состояния проблем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ой этап проекта представлен следующими направлениям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 Спортивный тимбилдинг – «Здоровый педагог-успешный педагог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еселые командные состязания, оригинальные аттракционы, необычные эстафеты, командообразующие конкурсы, азарт и спортивный командный ду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Игровой тимбилдинг - «Что нам стоит сад построить?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участников данной программы – спроектировать, а затем построить детский сад будущего, игровые детские площадки из картонных коробок, мягких модулей, детское игровое оборудование для оборудования прогулочных площадок, мебель для нашего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Игровой, сюжетный тимбилдинг «Сокровища старого замка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четает в себе: спортивные задания, квест, творческие персональные конкур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тематической тимбилдинговой программе участники "Сокровища старого замка" смогут проявить свои скрытые возможности и таланты, лучше узнать друг друга, побывав в нестандартных ситуациях, научатся распределять ро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Кулинарный тимбилдинг «Вкусный поединок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кусное» объединение команды. В ходе совместного приготовления блюд участники имеют возможность пообщаться друг с другом в нестандартной обстановке, проявить свой творческий потенциал, лидерские ка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. Творческий тимбилдинг «Город мастеров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-творческая программа, во время которой каждый участник сможет попробовать себя в каком-либо напра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мастеров — это интерактивная ярмарка мастер-классов по рукоделию. Участники в итоге создадут собственное командное творческое произвед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каждый участник уйдет домой с каким-нибудь памятным сувениром, сделанным своими рук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-класс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Декупаж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Мыловар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Квиллинг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Плетение мандал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Изготовление народных куко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. Тимбилдинг-ассорти «Волшебные камни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ая тимбилдинговая программа, где участников ждет череда заданий, проходя которые, команды зарабатывают разноцветные камушки. Задача - собрать как можно больше камней. Задания разноплановые: спортивные, творческие, интеллектуальны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игры происходит взвешивание камней, и если чаша будет перевешена, то значит, все удалось, и камни принесли удач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. Экологический тимбилдинг «Зеленый десан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Зеленый» тимбилдинг предполагает организовать экологический десант с целью высаживания деревьев, облагораживания территории дошкольной орган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8. Интеллектуальный тимбилдинг «Своя иг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самые интересные и захватывающие интеллектуальные игры, которые раскроют весь умственный потенциал сотрудников и сплотят их для достижения главной цели – победы! Формы: КВН, «Что? Где? Когда?», «Умники и умницы», «Слабое звено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 этап. Заключительный (апрель-май 2022 г.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Систематизировать практический материал (сценарии тимбилдинговых мероприятий, игры фото, результаты продуктивной деятельност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уск газеты «Мы - вмест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 этап. Итоговый (май 2022 г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общить и оценить результаты работ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сплочению коллектива некоторым сотрудникам дала возможность раскрыть свой творческий потенциал, другим стать более терпимым, научится находить компромиссы, договариваться друг с другом. Есть работники, которые «не прижились» в коллективе и ушли. С каждым разом в коллективных поездках, мероприятиях, праздниках участвуют все больше сотрудников. Изначально в них было заинтересовано ≈ 20% от всего коллектива, на май 2020 года уже около 57% работников хотят принимать участие в жизни сада. Члены коллектива стали более активными, они предлагают новые совместные мероприятия и помощь в их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кам была предложена анкета и методика оценки психологической атмосферы в коллективе. Было опрошено 80 % коллектива, все 100% выразили свое положительное отношение к тимбилдинговой поли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нравятся ли Вам взаимоотношения в коллективе 72 % ответили 0 да, 19% - не всегда и 9% воздержались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8% опрошенных комфортно чувствуют себя в коллектив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4% опрошенных ответили, что очень нравятся совместные выезды, потому что отдыхаешь душой и больше узнаешь друг о друг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хотели ли Вы уволиться из детского сада, 88% написали «ни за что», конечно н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ппоненты высказывали положительные отзывы о тимбилдинговой политике и это, самый лучший результат нашей работ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План мероприят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4"/>
        <w:gridCol w:w="2322"/>
        <w:gridCol w:w="23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роприятия в Д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и тест для педагогов. Подготовка семинара по тимбилдингу для сотрудник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2021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к «День дошкольного работни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2021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игровая программа - «Что нам стоит сад построить?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2021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ут «Современный воспитатель, коков он?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2021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 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 «Вместе - мы сил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2021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елые командные состязания «Мы со спортом дружим-никогда не тужим!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2021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ест «Сокровища старого замк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 2021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-логоп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«Аптечка для души»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ший воспитатель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, 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инарный поединок «Вкусные истории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ая игра «Своя игр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«Лучший молодой педагог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зговой штурм»: Эмоциональное выгорание педагогов. Что делать?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-практику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рт-терапия как средство сохранения здоровья педагогов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инструктор по физической культу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акции «Бессмертный полк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ест-игра «Путь к успеху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ий тимбилдинг «Посади деревц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едению итогов реализации проект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уск газеты «Мы вмест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22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тимбилдинга давно демонстрирует такие результаты проведения тимбилдинговых мероприятий, как увеличение мотивации работников и, как следствие, улучшение результатов их тру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мнить, что команду можно создать только тогда, когда участники на самом деле хотят этого. Забудьте старое доброе «добровольно-принудительно». Только добровольно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 нельзя создать без усилий, целеустремленности и доверия!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спективы тимбилдинговой политики в ДОУ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· развитие у сотрудников теплого чувства привязанности к работе. Сотрудник, который верен своему делу и ему приходить на работу не в тягость, которому нравится то, что он делает, нравится коллектив, в котором он работает, – вот то направление, которого стоит придерживаться. Данная перспектива ориентирована на подготовку под командообразование устойчивого фундамента, обеспечивающего психологическую целостность и гармонию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· выработка установки «работа – положительные эмоции». Командный дух вырабатывается во время противостояния, привязанность, как в зеркале, – в ответ на доброжелательность. Подарки сотрудникам, коллективные обеды, творческие кружки, настольные игры и многое другое. В результате таких действий смешиваются понятия «досуг» и «работа», «друзья» и «коллектив». Как вы думаете, кто из сотрудников работает эффективнее: вечно уставший и ожидающий окончания рабочего дня или бодрый и полный энтузиазма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 разработать технологию и методические рекомендации по формированию команды профессионалов-единомышленников (нормативно-правового, организационного, контрольно-диагностического, планово-прогностического, информационно-аналитического, методического характер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ДОУ активно используются следующие самореализационные формы повышения профессиональной квалифик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ворческие конкурсы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 являются постоянными участниками и победителями конкурсов педагогического мастерства различного уровня. Это победители республиканского конкурса на лучшую методическую разработку музыкального занятия, лучший проект игровой деятельности, российских конкурсов на лучшие методические разрабо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частие в научно-практических конференциях. Мы являемся участниками областных, всероссийских и международных научно-практических конфер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ми дошкольного учреждения активно создаются персональные веб-сайты, где участники имеют возможность представить опыт инновацио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ь проекта заключается в следующих направлениях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Участие педагогов МБДОУ «Детский сад №28 «Надежда» в конкурсах, фестивалях, олимпиадах, смотрах различного уровня в 2021-2022 учебном году:</w:t>
      </w:r>
    </w:p>
    <w:tbl>
      <w:tblPr>
        <w:tblW w:w="98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285"/>
        <w:gridCol w:w="208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ИО педагога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ероприят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зультат</w:t>
            </w:r>
          </w:p>
        </w:tc>
      </w:tr>
      <w:tr>
        <w:trPr/>
        <w:tc>
          <w:tcPr>
            <w:tcW w:w="98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. Муниципальные и региональные мероприятия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Томчук И.И.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ознова Е.С., Цыганова И.А., Солтаева М.Э., Бондаренко Н.В., Грязнова О.В., 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ое письмо от Администрации МБДОУ "Детский сад №28 "Надежда" за высокий профессионализм, компетентность, педагогический талант и преданность своему благородному делу в течение многих ле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рень Т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 рисунков по безопасности дорожного движения "Моё лето без ДТП!"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тенкова А.Б., Овчинникова А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гиональный конкурс инновационных образовательных проектных инициати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правка об участии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конкурс "Лучший педагог год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II место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Вознова Е.С., Антоненкова Л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фестиваль детско-юношеского творчества по противопожарной тематике "Юные таланты за безопасность" среди дошкольных организаци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а III место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БДОУ «Детский сад №28 «Надежда»</w:t>
            </w:r>
          </w:p>
        </w:tc>
        <w:tc>
          <w:tcPr>
            <w:tcW w:w="5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детский фестиваль-конкурс "Серпантин народных игр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Лауреата II степени и Сертификат активного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узнецо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.А.</w:t>
            </w:r>
          </w:p>
        </w:tc>
        <w:tc>
          <w:tcPr>
            <w:tcW w:w="5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ность заведующему за активное участие и помощь в организации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</w:t>
            </w:r>
          </w:p>
        </w:tc>
        <w:tc>
          <w:tcPr>
            <w:tcW w:w="5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ность за организацию и активное участие ДОУ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Цыганова И.А., Вознова Е.С.</w:t>
            </w:r>
          </w:p>
        </w:tc>
        <w:tc>
          <w:tcPr>
            <w:tcW w:w="5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ности воспитателям за подготовку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БДОУ «Детский сад №28 «Надежда»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ция по сбору макулатуры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ое письмо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тр-конкурс на лучшее оформление групп к Новому году "Зимняя сказк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ы за организацию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ознова Е.С., Ласькова И.Н., Смычкова И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заочный конкурс "Птичье кафе" в рамках Всероссийской акции "Покормите птиц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 II степени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БДОУ «Детский сад №28 «Надежда», 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детский фестиваль народной песни "Смоленские жаворонки-2021. Ярмарка"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I степени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тариченкова Т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конкурс профессионального мастерства для младших воспитателей ДОО "Моя прекрасная няня-2022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I степени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Цыганкова Ю.С., Вознова Е.С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ружко Н.Г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рень Т.А., Радговская Е.Н., Мищенкова Д.Н., Зайцева С.А., Новикова Е.А., Смышляева В.В., Ласькова И.Н., Грязнова О.В., Чернова Т.В., Кравцова Е.В., Смычкова Л.В., Кащаева М.Ю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конкурс детско-юношеского творчества по противопожарной тематике «ОСТАНОВИ ОГОНЬ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активного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ондаренко Н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II степени</w:t>
            </w:r>
          </w:p>
        </w:tc>
      </w:tr>
      <w:tr>
        <w:trPr/>
        <w:tc>
          <w:tcPr>
            <w:tcW w:w="98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. Всероссийские мероприятия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Довжик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фестиваль "Звёзды Вдохновения" для сетевых инновационных площадок по теме "Развитие качества дошкольного образования с использованием Инструментария мониторинга качества дошкольного образования на образовательной платформе "Вдохновение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Бондаренко Н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фестиваль "Вдохновение. Дыхание осени" инновационных площадок по теме "Развитие качества дошкольного образования и использованием Инструментария мониторинга качества дошкольного образования на образовательной платформе "Вдохновение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урс "Инновации в образовании: новые подходы к форматам обучения. Ступень 6-8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методических разработок, посвящённый национальным традициям и семейным ценностям, сохранению историко-культурной среды и языков народов РФ, среди педагогических работников системы общего образова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семейных видеороликов, раскрывающий роль семьи, родных языков, национальных традиций в воспитании подрастающего поко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фоно-записей на языках народов Российской Федерации песен, сказок, поговорок и других форм устного народного творчества "Звучи в веках, родной язык!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семинар по теме "Особенности реализации инклюзивного образования для детей с ОВЗ" (Новый формат сотрудничества городов России "Взаимообучение город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Взаимодействие образовательных организация, реализующих дополнительные общеобразовательные программы, с муниципальным (опорным) центром дополнительного образования в системе муниципалитета: теоретическая модель и перспективы внедрения" (Новый формат сотрудничества городов России "Взаимообучение город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«Реализация модели профессиональной ориентации обучающихся в условиях сетевого взаимодействия организаций-партнёров" (Новый формат сотрудничества городов России "Взаимообучение город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Этико-эстетическое направление воспитания в современном детском саду" (1 ак.час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Игровая и театральная деятельность с ростовыми куклами как средство речевого развития дошкольников" (Новый формат сотрудничества городов России "Взаимообучение город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минар "Проект "Школа старшего воспитателя": первый опыт" (Новый формат сотрудничества городов России "Взаимообучение городов. Ом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фестиваль инновационных площадок по теме "Развитие качества дошкольного образования с использованием Инструментария мониторинга качества дошкольного образования на образовательной платформе "Вдохновение" "Зимний вальс с Вдохновением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онференция "Инклюзивное измерение современного образовательного пространства", вебинар "Диагностика познавательного развития детей с ОВЗ как инструмент определения образовательного маршрута в условиях специального и инклюзивного образования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Городские воспитательные акции. Опыт организации и проведения" (Новый формат сотрудничества городов России "Взаимообучение городов. Липец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онференция "Инклюзивное измерение современного образовательного пространства", вебинар "Современные форматы взаимодействия родителей и специалистов сопровождения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Формирование национально-культурной идентичности школьников средствами социально-культурной деятельности" (Новый формат сотрудничества городов России "Взаимообучение городов. Орёл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Марафон предприимчивости" - новая форма организации деятельности в школе и детском саду" (Новый формат сотрудничества городов России "Взаимообучение городов. Пск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разовательный курс Всероссийского форума "Педагоги России: инновации в образовании" - "Организация коммуникации всех участников образовательных отношений в онлайн" (Курс "Коммуникация родителя и педагога в мессенджере") (20 ак.часов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о прохожде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форум "Управление образованием: колесо возможностей" (4 ак.часа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разовательная программа "Управление образованием: колесо возможностей" (6 ак.часов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урс "Инновации в образовании: новые подходы к форматам обучения" (20 ак.часов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онференция "Начальное образование в условиях обновлённого ФГОС: от декларации к реализации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Трансляция "Современные инструменты формирования и развития родительских компетенций" (4 ак.часа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В чём разница между патриотическим и гражданским воспитанием дошкольника?" (АО "Издательство "Просвещение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онференция "Начальное образование в условиях обновлённого ФГОС: от декларации к реализации", вебинар "Цифровые сервисы для современной начальной школы" (АО "Издательство "Просвещение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Профилактика профессионального выгорания педагогов дошкольного образования" (АО "Издательство "Просвещение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Какие праздники календаря вы отмечаете?" (АО "Издательство "Просвещение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Психологическое сопровождение дошкольников в проектной деятельности" (Новый формат сотрудничества городов России "Взаимообучение городов. Москв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Финансовая социализация обучающихся" (Новый формат сотрудничества городов России "Взаимообучение городов. Смолен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, Радговская Е.Н., Чмар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Развитие компетенций 4К у детей дошкольного возраста" (Новый формат сотрудничества городов России "Взаимообучение городов. Дзержин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узнецова В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Реализация персонализированной модели образования в муниципальном общеобразовательном учреждении" (Новый формат сотрудничества городов России "Взаимообучение городов. Калуг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Чмарова О.А., Забияка А.М., Грязнова О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Волонтёрство в детском саду" (Новый формат сотрудничества городов России "Взаимообучение городов. Когалым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Кузнецова В.А., Грязнова О.В., Чмарова О.А., Забияка А.М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 "Организация работы ДОУ по поддержке детской инициативы и самостоятельности с использованием современных педагогических технологий" (Новый формат сотрудничества городов России "Взаимообучение городов. Балаково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Бондаренко Н.В.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ознова Е.С., Грязнова О.В., Довжикова О.А., Игнатенкова Т.Н., Радговская Е.Н., Чмарова О.А., Кузнецова В.А., Смычкова Л.В., Чернова Т.В., Мищенкова Д.Н., Захаренко К.И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форум "Воспитатели России": "Воспитаем здорового ребёнка. Цифровая эпох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Кравцова Е.В., Кузнецова В.А., Мищенкова Д.Н., Сторублёвцева Т.А., Чернова Т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VIII Всероссийского установочного форума Инновационной методической сети "Учусь учиться" "ИМЯ НАШЕГО УЧИТЕЛЯ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харенко К.И., Цыганкова Ю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Винни-Пух и все-все-все"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 за подготовку участников, победите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Весёлый Хэллоуин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творческий конкурс, проводимый совместно с благотворительным фондом помощи пожилым людям и инвалидам "Старость в радость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детских рисунков, посвященный Дню народного единства "Сила России - наш народ!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и поделок "Синичкин день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творческий конкурс рисунков "Зимние узоры»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Фантазии из солёного теста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Мой сказочный мир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харенко К.И., Цыганкова Ю.С., Антоненкова Л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по трилогии Н.Н.Носова "Незнайка" "Сказочный город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и поделок "Милая мама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харенко К.И., Цыганкова Ю.С., Кравцова Е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Мастерская Деда Мороза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День Снеговика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Обитатели рек, морей и океанов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равцова Е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Зимние забавы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Галерея Пушкинских героев"</w:t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ондаренко Н.В., Довжик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"Моя семья и новогодняя сказк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дговская Е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Как научить младших школьников быстро читать, запоминать и пересказывать тексты" (2 ч.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Как быть востребованным педагогом, обучая детей чтению" (2 ч.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Использование современных образовательных технологий в условиях формирования у обучающихся патриотического сознания в МБОУ "Средняя общеобразовательная школа №9 г. Йошкар-Олы" (Новый формат сотрудничества городов России "Взаимообучение городов. Йошкар-Ол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, Овчинникова А.В., Чмарова О.А., Вознова Е.С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рень Т.А., Радговская Е.Н., Смышляева В.В., 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ольшой этнографический диктант-202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харенко К.И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форум работников дошкольного образования «Ориентиры детства 3.0. Стратегия развития дошкольного образования на основе традиционных духовно-нравственных ценностей народов РФ» (16 ак.ч.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региональная научно-практическая конференция «Векторы развития современного дошкольного образования. Территория инноваций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Оценка состояния и прогноз развития системы дошкольного образования: подготовка кадров" (4 ак.часа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региональная практическая конференция "Векторы развития современного дошкольного образования. Территория инноваций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встреча "Во главе качественного дошкольного образования должны стоять диалектика и развитие, диалектическое мышление педагогов, родителей и детей" (к юбилею Николая Вераксы - учёного, влюблённого в Детство "Разговор по душам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бияка А.М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Интерактивный музей как инновационная форма дошкольной образовательной деятельности" (1 ак.ч.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Антоненкова Л.А., Вознова Е.С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бияка А.М., Игнатенкова Т.Н., Кузнецова В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 Всероссийская научно-практическая конференция "Актуальные проблемы современного образования детей с ОВЗ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нтоненкова Л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«Сказкотерапия как средство развития речи у детей дошкольного возраста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стер-класс «Организация психологического климата в коллективе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рень Т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«Повышение мотивации к познавательной деятельности и учёбе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, Акимова К.С., Вознова Е.С., Чмар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роприятия деловой программы ММСО-202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Антоненкова Л.А., Вознова Е.С., Грязнова О.В., Дружко Н.Г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бияка А.М., Кащаева М.Ю., Корень Т.А., Кузнецова В.А., Радговская Е.Н., Смышляева В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урок "Эколята - молодые защитники природы"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организатор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мар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инальный (очный) тур Всероссийского педагогического конкурса «Новаторство и традиции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ая научно-практическая конференция "Защита прав ребёнка в условиях современных вызовов. Социальные, педагогические и правовые аспекты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Развитие деятельности спортивных клубов в образовательных организациях" (Новый формат сотрудничества городов России "Взаимообучение городов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Soft skills у дошкольников. Лонгитюдные игры" (Новый формат сотрудничества городов России "Взаимообучение городов. Москв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Опыт формирования позитивного имиджа детского сада средствами развития вариативных форм дошкольного образования" (Новый формат сотрудничества городов России "Взаимообучение городов. Москв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семинар "Спортивный клуб как механизм взаимодействия всех участников образовательного процесса" (Новый формат сотрудничества городов России "Взаимообучение городов. Москв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Использование современных образовательных технологий в условиях формирования у обучающихся патриотического сознания в МБОУ "Средняя общеобразовательная школа №9 г. Йошкар-Олы" (Новый формат сотрудничества городов России "Взаимообучение городов. Йошкар-Ола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Информационно-коммуникативные технологии и современная школа" (Новый формат сотрудничества городов России "Взаимообучение городов. Волгоград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овжикова О.А., Новикова Е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емонстрационный экзамен по стандартам ВорлдСкиллс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аспорта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Антоненкова Л.А., Вознова Е.С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бияка А.М., Кузнецова В.А., Чмарова О.А., Грязнова О.В., Радговская Е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методический марафон "Опыт реализации программы "От Фрёбеля до робота: Растим будущих инженеров (лучшие практики)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вчинникова А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форум "Инклюзивное общество" (2 ак.часа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Чмарова О.А., Грязнова О.В., Радговская Е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экологический диктант-202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Вознова Е.С., Грязнова О.В., Ласькова И.Н., Радговская Е.Н., Смычкова Л.В., Чернова Т.В., Чмарова О.А., Забияка А.М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узнецова В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финальный Форум "Воспитатели России": "Воспитаем здорового ребёнк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, Овчинникова А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станционный семинар в рамках "Взаимообучение городов" по теме: "Организационно-педагогические условия успешной социализации дошкольников на региональном этнокультурном материале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Кузнецова В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«Интерактивные технологии на уроках музыки как ресурс личностного развития обучающихся" (Новый формат сотрудничества городов России "Взаимообучение городов. Смолен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Финансовая грамотность в образовательном процессе: опыт, проблемы, новые вызовы" (Новый формат сотрудничества городов России "Взаимообучение городов. Шахты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марова О.А., Грязнова О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Как развивать гибкие навыки у дошкольников в условиях цифровизации обучения" (Новый формат сотрудничества городов России "Взаимообучение городов. Прокопьев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Создание образовательной среды в группах младшего возраста" (Новый формат сотрудничества городов России "Взаимообучение городов. Краснояр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Грязнова О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Организация условия развития детей младенческого и раннего возраста" (Новый формат сотрудничества городов России "Взаимообучение городов. Челябин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язнова О.В., Радговская Е.Н., Кравцова Е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йонная акция "Открытка женщине", посвящённой празднованию Международного женского дн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Бондаренко Н.В., Вознова Е.С., Довжикова О.А., Забяика А.М.,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рень Т.А., Кузнецова В.А., Радговская Е.Н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езентационная площадка "Программа "Вдохновение". Создаём новое образовательное пространство для идей и развития успешного ребёнка" (Новый формат сотрудничества городов России "Взаимообучение городов. Братск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Вознова Е.С., Грязнова О.В., Забияка А.М., Корень Т.А., Кузнецова В.А., Чмарова О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ебинар "Реализация здоровьесберегающих проектов в дошкольном образовательном учреждении" (Новый формат сотрудничества городов России "Взаимообучение городов. Барнаул"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>
          <w:trHeight w:val="105" w:hRule="atLeast"/>
        </w:trPr>
        <w:tc>
          <w:tcPr>
            <w:tcW w:w="98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. Международные мероприятия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усева Т.В.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Томчук И.И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Ежегодный церковно-общественный форум "Международные образовательные чтения", посвящённый развитию взаимодействия Церкви, государства и общества в деле образования, духовно-нравственного и патриотического воспитания, социального и молодёжного служения, а также в иных значимых направлениях общественной жизни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видетельства об участии</w:t>
            </w:r>
          </w:p>
        </w:tc>
      </w:tr>
      <w:tr>
        <w:trPr>
          <w:trHeight w:val="105" w:hRule="atLeast"/>
        </w:trPr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торая Московская Международная научно-практическая конференция "Компетенция воспитателя - условие развития навыков будущего у дошкольника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>
          <w:trHeight w:val="105" w:hRule="atLeast"/>
        </w:trPr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ый онлайн-форум для специалистов образования и социально-культурной сферы "Наука и технологии в образовании-2022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участника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бияка А.М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ый педагогический конкурс "Калейдоскоп средств, методов и форм"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Лауреат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нтоненкова Л.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ый педагогический конкурс «Образовательный ресурс»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(1 место)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имова К.С., Забияка А.М., Кравцова Е.В., Кузнецова В.А., Мищенкова Д.Н., Чернова Т.В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ый фестиваль "Задача дня" #ЗадачаПетерсон202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БДОУ «Детский сад №28 «Надежда»</w:t>
            </w:r>
          </w:p>
        </w:tc>
        <w:tc>
          <w:tcPr>
            <w:tcW w:w="5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ая математическая олимпиада "Олимпиада Петерсон"#ОлимпиадаПетерсон2022#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 организатора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равцова Е.В., Мищенкова Д.Н., Чернова Т.В., Акимова К.С., Забияка А.М., Кузнецова В.А.</w:t>
            </w:r>
          </w:p>
        </w:tc>
        <w:tc>
          <w:tcPr>
            <w:tcW w:w="5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ность за организацию и проведение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Участие воспитанников в олимпиадах, конкурсах, соревнованиях, смотрах различного уровня в 2021-2022 учебном году:</w:t>
      </w:r>
    </w:p>
    <w:tbl>
      <w:tblPr>
        <w:tblW w:w="98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560"/>
        <w:gridCol w:w="1560"/>
        <w:gridCol w:w="1410"/>
        <w:gridCol w:w="2235"/>
      </w:tblGrid>
      <w:tr>
        <w:trPr/>
        <w:tc>
          <w:tcPr>
            <w:tcW w:w="3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едмет, название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-во участников</w:t>
            </w:r>
          </w:p>
        </w:tc>
        <w:tc>
          <w:tcPr>
            <w:tcW w:w="5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зультаты</w:t>
            </w:r>
          </w:p>
        </w:tc>
      </w:tr>
      <w:tr>
        <w:trPr/>
        <w:tc>
          <w:tcPr>
            <w:tcW w:w="3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бедитель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изеры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рамоты</w:t>
            </w:r>
          </w:p>
        </w:tc>
      </w:tr>
      <w:tr>
        <w:trPr/>
        <w:tc>
          <w:tcPr>
            <w:tcW w:w="98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. Региональные мероприят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фестиваль детско-юношеского творчества по противопожарной тематике "ЮНЫЕ ТАЛАНТЫ ЗА БЕЗОПАСНОСТЬ" среди дошкольных организац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(III место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, приуроченный к Международному дню переработки вторсырья "Выбросить нельзя, переделать!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 за участ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детский фестиваль-конкурс "Серпантин народных игр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ы лауреат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 ёлочной игрушки из вторсырья "Подарки для ёлки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исьм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конкурс детско-юношеского творчества по противопожарной тематике «ОСТАНОВИ ОГОНЬ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конкурс чтецов "Говорим стихами о войне", посвящённого Победе советского народа в Великой Отечественной войне 1941-1945 гг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участник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фестиваль-конкурс спортивного танца для детей дошкольного возраста "Звездопад-2021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 (I место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 рисунков, посвящённый 60-тилетию полёта Юрия Гагарина в космос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ы активных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детский фестиваль народной песни "Смоленские жаворонки-2022. Ярмарк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(III место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фестиваль детского творчества "Мы помним и гордимся" в номинации "О войне расскажет танец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(II место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творительная акция "Лакомство для питомц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 возрастных групп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ы активных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ая заочная акция "Подари пернатым дом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частник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моленский городской фестиваль совместного творчества детей и родителей "Талантливы вместе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 "Мусоровоз на страже чистоты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конкурс рисунков "Вместе мы за безопасность дорожного движения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амот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нкурс рисунков по безопасности дорожного движения "Моё лето без ДТП!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в номинации «Приз зрительских симпатий»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ластной конкурс добровольческих семей "Добро Вместе-2021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Финалистов и Победителя областного в номинации "Самая Дружная Семья"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Акция по сбору макулатуры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 возрастных групп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нлайн-конкурс детских рисунков "Космический Новый год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частник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ородской заочный конкурс "Птичье кафе" в рамках Всероссийской акции "Покормите птиц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 II и I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йонная акция "Открытка женщине", посвящённая празднованию Международного женского дн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дарственные письма</w:t>
            </w:r>
          </w:p>
        </w:tc>
      </w:tr>
      <w:tr>
        <w:trPr/>
        <w:tc>
          <w:tcPr>
            <w:tcW w:w="98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. Всероссийские мероприят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Винни-Пух и все-все-все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Весёлый Хэллоуин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детских рисунков, посвященный Дню народного единства "Сила России - наш народ!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и поделок "Синичкин день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по трилогии Н.Н.Носова "Незнайка" "Сказочный город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и поделок "Милая мам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творческий конкурс, проводимый совместно с благотворительным фондом помощи пожилым людям и инвалидам "Старость в радость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творческий конкурс рисунков "Зимние узоры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 Победителя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Фантазии из солёного тест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Мой сказочный мир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ей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Мастерская Деда Мороз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ей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"Моя семья и новогодняя сказк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частника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День Снеговика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Зимние забавы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ей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рисунков "Галерея Пушкинских героев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 Победи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творческий конкурс "Обитатели рек, морей и океанов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 степени, Дипломы Победителей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урок "Эколята - молодые защитники природы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гиональный этап Всероссийского конкурса творческих работ "Ёлки на дистанте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конкурс рисунков, посвящённый 60-летию полёта Юрия Гагарина в космос "Я рисую космос, звёзды и полёт!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российский детский конкурс декоративно-прикладного творчества "Путь к звёздам"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Дипломы Победителей I и II степен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/>
        <w:tc>
          <w:tcPr>
            <w:tcW w:w="98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. Международные мероприят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ый фестиваль "Задача дня" #ЗадачаПетерсон202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возрастные группы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ждународная математическая олимпиада "Олимпиада Петерсон" #ОлимпиадаПетерсон2022#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ертификаты участник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1]</w:t>
        <w:tab/>
        <w:t>Федеральный закон Российской Федерации от 29 декабря 2012 г. N 273-ФЗ "Об образовании в Российской Федерации"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2]</w:t>
        <w:tab/>
        <w:t>Закон Республики Башкортостан от 1 июля 2013 г. N 696-з "Об образовании в Республике Башкортостан" (с изменениями и дополнениям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[3]</w:t>
        <w:tab/>
        <w:t>Федеральный государственный образовательный стандарт дошкольного образования, утвержденный приказом Министерства образования и науки Российской Федерации от 17 октября 2013 г. N 1155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4]</w:t>
        <w:tab/>
        <w:t>Виноградова Н. А., Микляева Н. В., Микляева Ю. В. Дошкольная педагогика: учебник для бакалавров. М.: Издательство Юрайт, 2013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5]</w:t>
        <w:tab/>
        <w:t>Управление качеством в образовательном учреждении. Выпуск 3// сборник научных статей и тезисов / Урал. гос. пед. ун-т: Екатеринбург, 2012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6]</w:t>
        <w:tab/>
        <w:t>Хабибуллина Р. Ш. Контрольно-аналитическая деятельность руководителя дошкольного образовательного учреждения. СПб.: Детство-пресс, 2009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7]</w:t>
        <w:tab/>
        <w:t xml:space="preserve">Зубкова Е. Н. Методическая работа в ДОУ как фактор управления качеством воспитательно-образовательного процесса // Актуальные задачи педагогики: материалы IV международной научной конференции/ Чита, октябрь 2013 г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8]</w:t>
        <w:tab/>
        <w:t xml:space="preserve">Захарова Т. И. Организационное поведение: Учебно-методический комплекс. М.: Изд. центр ЕАОИ. 2009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9]</w:t>
        <w:tab/>
        <w:t>Урмина И.А. Инновационная деятельность в ДОУ. М.: Линка-Пресс, 2009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10]</w:t>
        <w:tab/>
        <w:t xml:space="preserve"> Яковлева Г. В. Условия эффективности инновационной методической работы в дошкольном образовательном учреждении: Известия Самарского научного центра Российской академии наук, т. 12, № 5, 2010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источники: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1.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xtremal.ru/other/1144393837/articles/1153139144.htm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2.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olidayon.ru/publik/komandoobrazovanie.html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3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eywater.info/publ/komandoobrazovanie_tim_bilding_uprazhnenija _dlja_kompanii_hr_menedzhera_kak_reshenie_zadach_s_mobbingom/17-1-0-131</w:t>
        </w:r>
      </w:hyperlink>
      <w:r>
        <w:rPr>
          <w:rFonts w:cs="Times New Roman" w:ascii="Times New Roman" w:hAnsi="Times New Roman"/>
          <w:color w:val="2C2D2E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4. 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iktur.ru/piter/len-oblast/teambuilding-4135-951.html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5.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urortmag.ru/corp/klass_timbild/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6.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-pr.ru/teambuilding/654-teambuilding_3.html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7. 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-sad.com/rabota-v-detskom-sadu-trening-na-splochenie-pedagogov-v-detskom-sadu-yatymy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8. 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hkola/fizkultura-i-sport/library/detskii-timbilding-na-urokakh-fizicheskoi-kultury-i-vo-vneurochnoi</w:t>
        </w:r>
      </w:hyperlink>
    </w:p>
    <w:p>
      <w:pPr>
        <w:pStyle w:val="Normal"/>
        <w:shd w:fill="FFFFFF" w:val="clear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9. 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udent.zoomru.ru/etika/splochennost-kollektiva/68515.555468.s2.html</w:t>
        </w:r>
      </w:hyperlink>
      <w:bookmarkStart w:id="0" w:name="_PictureBullets"/>
      <w:bookmarkEnd w:id="0"/>
    </w:p>
    <w:sectPr>
      <w:footerReference w:type="default" r:id="rId11"/>
      <w:type w:val="nextPage"/>
      <w:pgSz w:w="11906" w:h="16838"/>
      <w:pgMar w:left="1701" w:right="1134" w:gutter="0" w:header="0" w:top="136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 UI" w:cs="DejaVu Sans;Yu Gothic U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pacing w:val="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99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E3589"/>
      <w:u w:val="single"/>
    </w:rPr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Zag11">
    <w:name w:val="Zag_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b/>
      <w:bCs/>
      <w:i/>
      <w:i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character" w:styleId="Style17">
    <w:name w:val="Верхний колонтитул Знак"/>
    <w:qFormat/>
    <w:rPr>
      <w:rFonts w:ascii="Liberation Serif;MS Gothic" w:hAnsi="Liberation Serif;MS Gothic" w:eastAsia="DejaVu Sans;Yu Gothic UI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Yu Gothic UI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Mangal"/>
      <w:kern w:val="0"/>
      <w:sz w:val="28"/>
      <w:szCs w:val="28"/>
      <w:lang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kern w:val="0"/>
      <w:lang w:bidi="ar-SA"/>
    </w:rPr>
  </w:style>
  <w:style w:type="paragraph" w:styleId="13">
    <w:name w:val="Указатель1"/>
    <w:basedOn w:val="Normal"/>
    <w:qFormat/>
    <w:pPr>
      <w:widowControl/>
      <w:suppressLineNumbers/>
    </w:pPr>
    <w:rPr>
      <w:rFonts w:ascii="Times New Roman" w:hAnsi="Times New Roman" w:eastAsia="Times New Roman" w:cs="Mangal"/>
      <w:kern w:val="0"/>
      <w:lang w:bidi="ar-SA"/>
    </w:rPr>
  </w:style>
  <w:style w:type="paragraph" w:styleId="14">
    <w:name w:val="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DejaVu Sans;Yu Gothic UI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kern w:val="0"/>
      <w:lang w:bidi="ar-SA"/>
    </w:rPr>
  </w:style>
  <w:style w:type="paragraph" w:styleId="15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276" w:before="240" w:after="0"/>
      <w:ind w:hanging="380"/>
      <w:jc w:val="center"/>
    </w:pPr>
    <w:rPr>
      <w:rFonts w:ascii="Calibri" w:hAnsi="Calibri" w:eastAsia="Calibri" w:cs="Times New Roman"/>
      <w:b/>
      <w:bCs/>
      <w:kern w:val="0"/>
      <w:sz w:val="23"/>
      <w:szCs w:val="23"/>
      <w:shd w:fill="FFFFFF" w:val="clear"/>
      <w:lang w:val="en-US" w:bidi="ar-SA"/>
    </w:rPr>
  </w:style>
  <w:style w:type="paragraph" w:styleId="Style23">
    <w:name w:val="Название"/>
    <w:basedOn w:val="Normal"/>
    <w:qFormat/>
    <w:pPr>
      <w:widowControl/>
      <w:suppressAutoHyphens w:val="false"/>
      <w:jc w:val="center"/>
    </w:pPr>
    <w:rPr>
      <w:rFonts w:ascii="Times New Roman" w:hAnsi="Times New Roman" w:eastAsia="Calibri" w:cs="Times New Roman"/>
      <w:b/>
      <w:bCs/>
      <w:i/>
      <w:iCs/>
      <w:kern w:val="0"/>
      <w:sz w:val="28"/>
      <w:szCs w:val="28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lang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tremal.ru/other/1144393837/articles/1153139144.htm" TargetMode="External"/><Relationship Id="rId3" Type="http://schemas.openxmlformats.org/officeDocument/2006/relationships/hyperlink" Target="http://www.holidayon.ru/publik/komandoobrazovanie.html" TargetMode="External"/><Relationship Id="rId4" Type="http://schemas.openxmlformats.org/officeDocument/2006/relationships/hyperlink" Target="http://keywater.info/publ/komandoobrazovanie_tim_bilding_uprazhnenija&#160;_dlja_kompanii_hr_menedzhera_kak_reshenie_zadach_s_mobbingom/17-1-0-131" TargetMode="External"/><Relationship Id="rId5" Type="http://schemas.openxmlformats.org/officeDocument/2006/relationships/hyperlink" Target="http://www.viktur.ru/piter/len-oblast/teambuilding-4135-951.html" TargetMode="External"/><Relationship Id="rId6" Type="http://schemas.openxmlformats.org/officeDocument/2006/relationships/hyperlink" Target="http://www.kurortmag.ru/corp/klass_timbild/" TargetMode="External"/><Relationship Id="rId7" Type="http://schemas.openxmlformats.org/officeDocument/2006/relationships/hyperlink" Target="http://sc-pr.ru/teambuilding/654-teambuilding_3.html" TargetMode="External"/><Relationship Id="rId8" Type="http://schemas.openxmlformats.org/officeDocument/2006/relationships/hyperlink" Target="http://www.det-sad.com/rabota-v-detskom-sadu-trening-na-splochenie-pedagogov-v-detskom-sadu-yatymy" TargetMode="External"/><Relationship Id="rId9" Type="http://schemas.openxmlformats.org/officeDocument/2006/relationships/hyperlink" Target="http://nsportal.ru/shkola/fizkultura-i-sport/library/detskii-timbilding-na-urokakh-fizicheskoi-kultury-i-vo-vneurochnoi" TargetMode="External"/><Relationship Id="rId10" Type="http://schemas.openxmlformats.org/officeDocument/2006/relationships/hyperlink" Target="http://student.zoomru.ru/etika/splochennost-kollektiva/68515.555468.s2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0:00Z</dcterms:created>
  <dc:creator>comp</dc:creator>
  <dc:description/>
  <cp:keywords/>
  <dc:language>en-US</dc:language>
  <cp:lastModifiedBy>ДС№28Надежда</cp:lastModifiedBy>
  <cp:lastPrinted>2022-08-24T15:28:00Z</cp:lastPrinted>
  <dcterms:modified xsi:type="dcterms:W3CDTF">2023-07-24T12:35:00Z</dcterms:modified>
  <cp:revision>27</cp:revision>
  <dc:subject/>
  <dc:title/>
</cp:coreProperties>
</file>