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литературы в 10 классе по роману Л.Н. Толстого «Война и мир» с использованием технологии «Развитие критического мышления через чтение и письм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Путь идейно-нравственных исканий Андрея Болконск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помочь учащим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ледить, как формируется характер героя; развивать умение анализировать художественной текст, выделять главное, сравнивать; воспитывать нравственные каче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Чтобы не для одного меня шла моя жизнь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Н.Толст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. Побуждение. Аквариу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понимаете смысл эпиграфа? (нужно приносить пользу, дарить свою любовь людям, жить так, чтобы идущему рядом было хорошо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ы считаете, может ли человек оступиться в жизни, имеет ли он право на ошибку? (да, главное уметь увидеть её и исправить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Что ценно в подобной проблемной ситуации? (найти себя, определить жизненные ценности, работать над собой, развиваться нравственно, т.е. находиться в поиск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Сегодня мы будем говорить о нравственных исканиях одного из героев романа Л.Н. Толстого «Война и мир» – Андрея Болконског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тему урока. Исходя из темы, сформулируйте цели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 (формулируют учащиеся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ить важные этапы в духовном становлении геро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мыслить всю сложность исканий Андрея Болконског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ть его поступ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есь урок вы будете в таблице (она помещена на слайд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этап. Осмысление. Направленное чт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Что мы о нём знаем? (Молодой князь, весьма красивый, с определёнными сухими чертами лица). Ещё не зная его, мы можем сказать о нём нечто важ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№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рочитайте текст. Изобразите в цвете те моменты, которые выделены: внешность; отношение к обществу; отношение к женитьбе; отношение к войне; отношение к Наполео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олагаемые отве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нязь Андрей не вписывается в этот салон: у него скучающий взгляд, выражение скуки  и недовольства на лиц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му всё здесь надоело, ему противны лицемерные люди и сплетни; жена Андрея – частица того общества, из которого он хочет вырваться, может быть, поэтому он обращается с ней, как с посторонн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мнению Андрея, в браке человек будет связан по рукам и ногам, в нём погибнет всё лучшее, он потеряет свобод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дрей резко выделяется среди людей светского салона; он отличается образованностью, широтой интересов, порядочностью; он ненавидит пошлость и глупость и поэтому решает пойти на войну ; он хочет настоящей жизни,  больших свершений, а возможность осуществить свою мечту он видит в военной служб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нязь Андрей мечтает совершить подвиг, желает большой личной славы, а его кумир – Наполе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 учителя:</w:t>
      </w:r>
      <w:r>
        <w:rPr>
          <w:rFonts w:cs="Times New Roman" w:ascii="Times New Roman" w:hAnsi="Times New Roman"/>
          <w:sz w:val="24"/>
          <w:szCs w:val="24"/>
        </w:rPr>
        <w:t xml:space="preserve"> Андрей недоволен жизнью светского общества, разочарован в семейной жизни, мечтает о подвиге и славе, потому решает уйти на войну. К желанию славы, карьеры (в хорошем смысле этого слова) добавляется желание спасти русскую армию, что бесценно в молодом человеке. Настораживает одно: князь Андрей убеждён в величии Наполеона. Однако, война всё поставит на свои ме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кст №2.</w:t>
      </w:r>
      <w:r>
        <w:rPr>
          <w:rFonts w:cs="Times New Roman" w:ascii="Times New Roman" w:hAnsi="Times New Roman"/>
          <w:sz w:val="24"/>
          <w:szCs w:val="24"/>
        </w:rPr>
        <w:t xml:space="preserve"> Центральной фигурой  Шенграбенского  сражения Толстой сделал скромного капитана Тушина и его батарею. Князь Андрей обратился к Кутузову с просьбой позволить ему остаться в отряде Багратиона. Прибыв в его распоряжение, князь Андрей объезжает позицию, чтобы узнать расположение войск. В палатке маркитанта он и встречает капитана Туш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рочитав данный фрагмент, ответьте на вопрос, почему Андрей Болконский протягивает руку Тушину. Запишите ответ, используя слова из текст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олагаемые отве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нязь Андрей увидел в Тушине  что-то особенное, совершенно не военное, несколько комическое, но чрезвычайно привлекательно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йствия батареи Тушина, лишённой прикрытия, дали возможность отступить правому флангу; незаметный капитан Тушин обеспечил успех русских войск в этом сражен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своём подвиге Тушин даже не подозревал; батарея действовала дружно, без паники, смел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зная, как мужественно действовала батарея, Багратион после боя ругал Тушина за то, что он оставил орудие; князь Андрей возмутился этими беспорядками в русской армии и неумением ценить истинных герое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вод учителя:</w:t>
      </w:r>
      <w:r>
        <w:rPr>
          <w:rFonts w:cs="Times New Roman" w:ascii="Times New Roman" w:hAnsi="Times New Roman"/>
          <w:sz w:val="24"/>
          <w:szCs w:val="24"/>
        </w:rPr>
        <w:t xml:space="preserve"> встреча с Тушиным не могла пройти для князя бесследно. Оказывается, подвиг можно совершить, не подозревая о нём. Оказывается, не обязательно творить подвиг на виду у других. Князь Андрей понимает, что война – это труд, это тяжёлая и грязная работа, где совершается античеловеческое дело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№3.</w:t>
      </w:r>
      <w:r>
        <w:rPr>
          <w:rFonts w:cs="Times New Roman" w:ascii="Times New Roman" w:hAnsi="Times New Roman"/>
          <w:sz w:val="24"/>
          <w:szCs w:val="24"/>
        </w:rPr>
        <w:t xml:space="preserve"> На Аустерлицком поле Андрей совершает воинский подвиг. Но он вспоминает не подвиг, а бескрайнее небо Аустерлица. </w:t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. Соотнесите фотографии со строчками из текс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полагаемые ответы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князь Андрей со знаменем в руках ведёт в бой солдат, он совершил именно такой подвиг, о котором мечта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гда он лежал , тяжело раненный, его взору открылось бесконечное небо; в эти минуты Андрей видит жизнь новыми глазами, ему открылся новый смысл жизн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нязь Андрей разочаровался в своём кумире Наполеоне, он понимает, что в жизни есть что-то более важное, чем слава Наполеона и война; есть простая правда  жизни, которая заключается в любви человека к дому, к семье, природ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на Аустерлицком поле князь Андрей разочаровывается в самой идее войны; на поле боя он увидел ожесточённые схватки озлобленных и испуганных людей, стремящихся уничтожить друг друга, почувствовал ложный патриотизм штабных офице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учителя:</w:t>
      </w:r>
      <w:r>
        <w:rPr>
          <w:rFonts w:cs="Times New Roman" w:ascii="Times New Roman" w:hAnsi="Times New Roman"/>
          <w:sz w:val="24"/>
          <w:szCs w:val="24"/>
        </w:rPr>
        <w:t xml:space="preserve"> на Аустерлицком поле князь Андрей переживает глубочайший нравственный кризис. Болконский понимает истинный , античеловеческий смысл войны. Он разочаровался в ложном величии  Наполеона  и отныне признаёт другое величие – бесконечное небо, величие природ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№4.</w:t>
      </w:r>
      <w:r>
        <w:rPr>
          <w:rFonts w:cs="Times New Roman" w:ascii="Times New Roman" w:hAnsi="Times New Roman"/>
          <w:sz w:val="24"/>
          <w:szCs w:val="24"/>
        </w:rPr>
        <w:t xml:space="preserve"> Следующий шаг в эволюции Андрею поможет сделать Пьер. После Аустерлица и смерти жены Болконский приходит к следующей  истине: жить надо для себя, избегая лишь двух зол – угрызений совести и болезней. Об этом он говорит Пьеру в Богучарово. Но дальше будет встреча с Пьером на пароме. </w:t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рочитайте фрагмент и определите, в чём разница взглядов на жизнь Пьера и Андрея. Что их объединило после разговора на пароме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полагаемые ответы: круги Ве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ьер: «…жить для себя нехорошо…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: «  жить надо для себя…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: «…надо жить, надо любить, надо верить…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ароме Пьер старается внушить другу веру в существование добра, правды, счастья; Пьер говорит главное: жить для себя нехорошо; не делать зла, т. е. покоить свою совесть, мало; надо творить добро и нести его людя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а Пьера запали в душу  Андрея; он вновь видит возможность приносить пользу людям; свидание с Пьером было для князя эпохой, с которой началась во внутреннем мире его новая жизн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 учителя:</w:t>
      </w:r>
      <w:r>
        <w:rPr>
          <w:rFonts w:cs="Times New Roman" w:ascii="Times New Roman" w:hAnsi="Times New Roman"/>
          <w:sz w:val="24"/>
          <w:szCs w:val="24"/>
        </w:rPr>
        <w:t xml:space="preserve"> итак, нельзя жить только для себя и нельзя жить только для других. Главная мысль, к которой приходят Пьер и Андрей, и мы с вами – это следующая толстовская мысль: «Надо жить, надо любить, надо верить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кст №5.</w:t>
      </w:r>
      <w:r>
        <w:rPr>
          <w:rFonts w:cs="Times New Roman" w:ascii="Times New Roman" w:hAnsi="Times New Roman"/>
          <w:sz w:val="24"/>
          <w:szCs w:val="24"/>
        </w:rPr>
        <w:t xml:space="preserve"> Весной 1809 года князь Андрей поехал в рязанские имения своего сын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треча с дубом по пути в Отрадное пробудила в Андрее желание полезной деятельности , и он едет в Петербург. Там он работает в комиссии реформатора Сперанского, принимает участие в разработке проекта  отмены крепостного права  в России. </w:t>
      </w: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рочитайте текст.  Выпишите из текста два слова с противоположным значением, отражающие отношение Болконского к Сперанскому и его деятель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полагаемые ответ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вое время работы в комиссии князь испытывает страстное чувство восхищения Сперански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том Болконский разочаровывается в государственной службе, так как понимает, что преобразовательные планы холодного и самоуверенного Сперанского не могут сделать его, князя Андрея, счастливее и лучше и не имеют никакого отношения к жизни его богучаровских мужи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нязь Андрей понимает всю бессмысленность и бесполезность его службы в Петербург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учителя:</w:t>
      </w:r>
      <w:r>
        <w:rPr>
          <w:rFonts w:cs="Times New Roman" w:ascii="Times New Roman" w:hAnsi="Times New Roman"/>
          <w:sz w:val="24"/>
          <w:szCs w:val="24"/>
        </w:rPr>
        <w:t xml:space="preserve"> вновь вечный поиск и размышления о жизни приводят князя к выводу о бессмысленности коми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№6.</w:t>
      </w:r>
      <w:r>
        <w:rPr>
          <w:rFonts w:cs="Times New Roman" w:ascii="Times New Roman" w:hAnsi="Times New Roman"/>
          <w:sz w:val="24"/>
          <w:szCs w:val="24"/>
        </w:rPr>
        <w:t xml:space="preserve">  Андрей Болконский снова идёт на войну? Как меняются его жизненные ценности? Задание: прочитайте фрагмент. Запишите в смысловой кулачок, как меняется мировоззрение Андрея Болконского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полагаемые ответ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Любовь есть Бог, и умереть – значит мне, частице любви, вернуться к общему и вечному источнику?». «…Да, смерть – пробуждени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щая сила сра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простым солдат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учителя:</w:t>
      </w:r>
      <w:r>
        <w:rPr>
          <w:rFonts w:cs="Times New Roman" w:ascii="Times New Roman" w:hAnsi="Times New Roman"/>
          <w:sz w:val="24"/>
          <w:szCs w:val="24"/>
        </w:rPr>
        <w:t xml:space="preserve"> смерть прерывает искания Болконского. Но если бы он не умер, его поиски были бы продолжены. У всех любимых героев Толстого живая душа, они ищут смысл жизни, они не стоят на месте. А только так и формируется лич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. Рефлексия. Эсс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У вас уже сложилось определённое отношение к князю Андрею. Ответьте на вопрос: Что я думаю об Андрее Болконском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цени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ифференцированное домашнее зад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лнить таблиц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бор материала о Пьере по тексту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бор иллюстрац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235" w:dyaOrig="14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75pt;height:727.95pt" filled="f" o:ole="">
            <v:imagedata r:id="rId3" o:title=""/>
          </v:shape>
          <o:OLEObject Type="Embed" ProgID="Word.Document.12" ShapeID="ole_rId2" DrawAspect="Content" ObjectID="_1271676397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1:18:00Z</dcterms:created>
  <dc:creator>1</dc:creator>
  <dc:description/>
  <dc:language>en-US</dc:language>
  <cp:lastModifiedBy>user</cp:lastModifiedBy>
  <dcterms:modified xsi:type="dcterms:W3CDTF">2016-10-02T11:18:00Z</dcterms:modified>
  <cp:revision>2</cp:revision>
  <dc:subject/>
  <dc:title/>
</cp:coreProperties>
</file>