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ласс: </w:t>
      </w:r>
      <w:r>
        <w:rPr>
          <w:bCs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сциплина</w:t>
      </w:r>
      <w:r>
        <w:rPr>
          <w:bCs/>
        </w:rPr>
        <w:t>: окружающий ми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тельная система: </w:t>
      </w:r>
      <w:r>
        <w:rPr>
          <w:bCs/>
        </w:rPr>
        <w:t>Школа России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Тема: </w:t>
      </w:r>
      <w:r>
        <w:rPr/>
        <w:t>Формы земной поверхности.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>
          <w:bCs/>
        </w:rPr>
        <w:t>общеметодологической направленности</w:t>
      </w:r>
    </w:p>
    <w:p>
      <w:pPr>
        <w:pStyle w:val="Normal"/>
        <w:jc w:val="both"/>
        <w:rPr/>
      </w:pPr>
      <w:r>
        <w:rPr>
          <w:b/>
        </w:rPr>
        <w:t>Цели:</w:t>
      </w:r>
    </w:p>
    <w:p>
      <w:pPr>
        <w:pStyle w:val="13"/>
        <w:spacing w:before="0" w:after="0"/>
        <w:rPr/>
      </w:pPr>
      <w:r>
        <w:rPr>
          <w:b/>
        </w:rPr>
        <w:t>Содержательная:</w:t>
      </w:r>
      <w:r>
        <w:rPr/>
        <w:t xml:space="preserve"> усвоение знаний о формах земной поверхности.</w:t>
      </w:r>
    </w:p>
    <w:p>
      <w:pPr>
        <w:pStyle w:val="13"/>
        <w:spacing w:before="0" w:after="0"/>
        <w:ind w:left="-108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Деятельностная:</w:t>
      </w:r>
      <w:r>
        <w:rPr/>
        <w:t xml:space="preserve"> формирование умения различать формы земной поверхности</w:t>
      </w:r>
      <w:r>
        <w:rPr>
          <w:color w:val="000000"/>
          <w:shd w:fill="FFFFFF" w:val="clear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дактические:</w:t>
      </w:r>
    </w:p>
    <w:p>
      <w:pPr>
        <w:pStyle w:val="Normal"/>
        <w:jc w:val="both"/>
        <w:rPr/>
      </w:pPr>
      <w:r>
        <w:rPr/>
        <w:t>1. Познакомиться с понятиями «равнина и гора»;</w:t>
      </w:r>
    </w:p>
    <w:p>
      <w:pPr>
        <w:pStyle w:val="Normal"/>
        <w:jc w:val="both"/>
        <w:rPr/>
      </w:pPr>
      <w:r>
        <w:rPr/>
        <w:t>2. Учиться различать холмы и горы;</w:t>
      </w:r>
    </w:p>
    <w:p>
      <w:pPr>
        <w:pStyle w:val="Normal"/>
        <w:jc w:val="both"/>
        <w:rPr/>
      </w:pPr>
      <w:r>
        <w:rPr/>
        <w:t>3. Учиться определять части горы и холм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Normal"/>
        <w:jc w:val="both"/>
        <w:rPr/>
      </w:pPr>
      <w:r>
        <w:rPr/>
        <w:t xml:space="preserve">1. Учиться 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jc w:val="both"/>
        <w:rPr/>
      </w:pPr>
      <w:r>
        <w:rPr/>
        <w:t>2. Учиться фиксировать полученные результаты в графическом виде (рисунок);</w:t>
      </w:r>
    </w:p>
    <w:p>
      <w:pPr>
        <w:pStyle w:val="Normal"/>
        <w:jc w:val="both"/>
        <w:rPr/>
      </w:pPr>
      <w:r>
        <w:rPr/>
        <w:t>3. Учиться планировать самостоятельно или с небольшой помощью учителя действия по решению учебной задачи;</w:t>
      </w:r>
    </w:p>
    <w:p>
      <w:pPr>
        <w:pStyle w:val="Normal"/>
        <w:jc w:val="both"/>
        <w:rPr/>
      </w:pPr>
      <w:r>
        <w:rPr/>
        <w:t>4. Осуществлять контроль процесса и результата своей деятельности;</w:t>
      </w:r>
    </w:p>
    <w:p>
      <w:pPr>
        <w:pStyle w:val="Normal"/>
        <w:jc w:val="both"/>
        <w:rPr/>
      </w:pPr>
      <w:r>
        <w:rPr/>
        <w:t>5. Учиться находить ошибки в своей работе и устанавливает их причины; корректировать свои действия при необходимости (с небольшой помощью учителя);</w:t>
      </w:r>
    </w:p>
    <w:p>
      <w:pPr>
        <w:pStyle w:val="Normal"/>
        <w:jc w:val="both"/>
        <w:rPr>
          <w:b/>
          <w:b/>
          <w:bCs/>
        </w:rPr>
      </w:pPr>
      <w:r>
        <w:rPr/>
        <w:t>6. Учиться конструировать обобщения и выводы на основе полученных результатов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Normal"/>
        <w:jc w:val="both"/>
        <w:rPr/>
      </w:pPr>
      <w:r>
        <w:rPr/>
        <w:t>1. Осознавать ценности познания, проявлять познавательный интерес, активность, инициативность, любознательность и самостоятельность в обогащении своих знаний, в том числе с использованием различных информационных средств;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jc w:val="both"/>
        <w:rPr/>
      </w:pPr>
      <w:r>
        <w:rPr>
          <w:bCs/>
        </w:rPr>
        <w:t>1.</w:t>
      </w:r>
      <w:r>
        <w:rPr/>
        <w:t xml:space="preserve"> Знает определение понятий «равнина и гора»;</w:t>
      </w:r>
    </w:p>
    <w:p>
      <w:pPr>
        <w:pStyle w:val="Normal"/>
        <w:jc w:val="both"/>
        <w:rPr/>
      </w:pPr>
      <w:r>
        <w:rPr/>
        <w:t>2. Умеет различать холмы и горы;</w:t>
      </w:r>
    </w:p>
    <w:p>
      <w:pPr>
        <w:pStyle w:val="Normal"/>
        <w:jc w:val="both"/>
        <w:rPr/>
      </w:pPr>
      <w:r>
        <w:rPr/>
        <w:t>3. Умеет определять части холма и горы.</w:t>
      </w:r>
    </w:p>
    <w:p>
      <w:pPr>
        <w:pStyle w:val="Normal"/>
        <w:jc w:val="both"/>
        <w:rPr/>
      </w:pPr>
      <w:r>
        <w:rPr>
          <w:b/>
        </w:rPr>
        <w:t>Личностные:</w:t>
      </w:r>
    </w:p>
    <w:p>
      <w:pPr>
        <w:pStyle w:val="Normal"/>
        <w:jc w:val="both"/>
        <w:rPr/>
      </w:pPr>
      <w:r>
        <w:rPr/>
        <w:t>1. Осознаёт ценности познания, проявляет познавательный интерес, активность, инициативность, любознательность и самостоятельность в обогащении своих знаний, в том числе с использованием различных информационных средств;</w:t>
      </w:r>
    </w:p>
    <w:p>
      <w:pPr>
        <w:pStyle w:val="Normal"/>
        <w:jc w:val="both"/>
        <w:rPr/>
      </w:pPr>
      <w:r>
        <w:rPr/>
        <w:t xml:space="preserve">2. Воспитыва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jc w:val="both"/>
        <w:rPr/>
      </w:pPr>
      <w:r>
        <w:rPr/>
        <w:t xml:space="preserve">1. Сравнивает объекты окружающего мира, устанавливать основания для сравнения, устанавливать аналогии; </w:t>
      </w:r>
    </w:p>
    <w:p>
      <w:pPr>
        <w:pStyle w:val="Normal"/>
        <w:jc w:val="both"/>
        <w:rPr>
          <w:b/>
          <w:b/>
          <w:bCs/>
        </w:rPr>
      </w:pPr>
      <w:r>
        <w:rPr/>
        <w:t>2. Фиксирует полученные результаты в графическом виде (рисуно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jc w:val="both"/>
        <w:rPr/>
      </w:pPr>
      <w:r>
        <w:rPr/>
        <w:t>1. Планирует самостоятельно или с небольшой помощью учителя действия по решению учебной задачи;</w:t>
      </w:r>
    </w:p>
    <w:p>
      <w:pPr>
        <w:pStyle w:val="Normal"/>
        <w:jc w:val="both"/>
        <w:rPr/>
      </w:pPr>
      <w:r>
        <w:rPr/>
        <w:t>2. Осуществляет контроль процесса и результата своей деятельности;</w:t>
      </w:r>
    </w:p>
    <w:p>
      <w:pPr>
        <w:pStyle w:val="Normal"/>
        <w:jc w:val="both"/>
        <w:rPr/>
      </w:pPr>
      <w:r>
        <w:rPr/>
        <w:t>3. Находит ошибки в своей работе и устанавливает их причины; корректирует свои действия при необходимости (с небольшой помощью учителя);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jc w:val="both"/>
        <w:rPr>
          <w:b/>
          <w:b/>
          <w:bCs/>
        </w:rPr>
      </w:pPr>
      <w:r>
        <w:rPr/>
        <w:t>1. Конструирует обобщения и выводы на основе полученных результатов работы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ля учителя: </w:t>
      </w:r>
    </w:p>
    <w:p>
      <w:pPr>
        <w:pStyle w:val="Normal"/>
        <w:jc w:val="both"/>
        <w:rPr>
          <w:bCs/>
        </w:rPr>
      </w:pPr>
      <w:r>
        <w:rPr/>
        <w:t>1.</w:t>
      </w:r>
      <w:r>
        <w:rPr>
          <w:bCs/>
        </w:rPr>
        <w:t xml:space="preserve"> Окружающий мир. 2 класс. Учеб. Для общеобразоват. учреждений с приложением на электронном носителе. В 2 ч. Ч. 2/ А.А. Плешаков – 3-е изд. – М.: Просвещение, 2012 – С. 78-81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2. А. А. Плешаков Окружающий МИР / Рабочая тетрадь. Пособие для учащихся общеобразоват. учреждений. В. 2 ч. Ч.2 3-е изд. М.: Просвещение, 2014 – С. 49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3. Карточка с определениями, карточка с кроссвордом, карточка со схемой.</w:t>
      </w:r>
    </w:p>
    <w:p>
      <w:pPr>
        <w:pStyle w:val="Normal"/>
        <w:suppressAutoHyphens w:val="false"/>
        <w:jc w:val="both"/>
        <w:rPr>
          <w:bCs/>
        </w:rPr>
      </w:pPr>
      <w:r>
        <w:rPr>
          <w:b/>
        </w:rPr>
        <w:t>Для учащихся:</w:t>
      </w:r>
      <w:r>
        <w:rPr>
          <w:bCs/>
        </w:rPr>
        <w:t xml:space="preserve"> цветные карандаш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rPr/>
      </w:pPr>
      <w:r>
        <w:rPr>
          <w:b/>
        </w:rPr>
        <w:t>1. Этап мотивации (1-2 мин.)</w:t>
      </w:r>
    </w:p>
    <w:p>
      <w:pPr>
        <w:pStyle w:val="Normal"/>
        <w:rPr/>
      </w:pPr>
      <w:r>
        <w:rPr/>
        <w:t xml:space="preserve">1.1. Приветствие </w:t>
      </w:r>
    </w:p>
    <w:p>
      <w:pPr>
        <w:pStyle w:val="Normal"/>
        <w:rPr/>
      </w:pPr>
      <w:r>
        <w:rPr/>
        <w:t>1.2. Проверка готовности</w:t>
      </w:r>
    </w:p>
    <w:p>
      <w:pPr>
        <w:pStyle w:val="Normal"/>
        <w:rPr/>
      </w:pPr>
      <w:r>
        <w:rPr/>
        <w:t>1.3. Мотивация</w:t>
      </w:r>
    </w:p>
    <w:p>
      <w:pPr>
        <w:pStyle w:val="Normal"/>
        <w:rPr>
          <w:b/>
          <w:b/>
        </w:rPr>
      </w:pPr>
      <w:r>
        <w:rPr>
          <w:b/>
        </w:rPr>
        <w:t>2. Этап актуализация и пробного учебного действия (5-7 мин.)</w:t>
      </w:r>
    </w:p>
    <w:p>
      <w:pPr>
        <w:pStyle w:val="Normal"/>
        <w:rPr/>
      </w:pPr>
      <w:r>
        <w:rPr/>
        <w:t>2.1. Проверка остаточных знаний</w:t>
      </w:r>
    </w:p>
    <w:p>
      <w:pPr>
        <w:pStyle w:val="Normal"/>
        <w:rPr/>
      </w:pPr>
      <w:r>
        <w:rPr/>
        <w:t>2.2. Отгадывание загадок</w:t>
      </w:r>
    </w:p>
    <w:p>
      <w:pPr>
        <w:pStyle w:val="Normal"/>
        <w:rPr>
          <w:b/>
          <w:b/>
        </w:rPr>
      </w:pPr>
      <w:r>
        <w:rPr>
          <w:b/>
        </w:rPr>
        <w:t>3. Этап выявления места и причины затруднения (1 мин.)</w:t>
      </w:r>
    </w:p>
    <w:p>
      <w:pPr>
        <w:pStyle w:val="Normal"/>
        <w:rPr/>
      </w:pPr>
      <w:r>
        <w:rPr>
          <w:b/>
        </w:rPr>
        <w:t>4. Этап построения выхода из затруднения (1 мин.)</w:t>
      </w:r>
    </w:p>
    <w:p>
      <w:pPr>
        <w:pStyle w:val="Normal"/>
        <w:rPr/>
      </w:pPr>
      <w:r>
        <w:rPr/>
        <w:t>4.1. Формулирование темы</w:t>
      </w:r>
    </w:p>
    <w:p>
      <w:pPr>
        <w:pStyle w:val="Normal"/>
        <w:rPr/>
      </w:pPr>
      <w:r>
        <w:rPr/>
        <w:t>4.2. Формулирование цели и задач урока</w:t>
      </w:r>
    </w:p>
    <w:p>
      <w:pPr>
        <w:pStyle w:val="Normal"/>
        <w:rPr/>
      </w:pPr>
      <w:r>
        <w:rPr/>
        <w:t>4.3. Планирование своей деятельности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5. </w:t>
      </w:r>
      <w:r>
        <w:rPr>
          <w:b/>
        </w:rPr>
        <w:t>Этап реализации построенного проекта (15-18 мин.)</w:t>
      </w:r>
    </w:p>
    <w:p>
      <w:pPr>
        <w:pStyle w:val="Normal"/>
        <w:rPr/>
      </w:pPr>
      <w:r>
        <w:rPr>
          <w:b/>
          <w:bCs/>
          <w:i/>
          <w:iCs/>
        </w:rPr>
        <w:t>5.1. Понятия «равнина и гора»</w:t>
      </w:r>
    </w:p>
    <w:p>
      <w:pPr>
        <w:pStyle w:val="Normal"/>
        <w:rPr/>
      </w:pPr>
      <w:r>
        <w:rPr/>
        <w:t>5.1.1. Работа с понятиями</w:t>
      </w:r>
    </w:p>
    <w:p>
      <w:pPr>
        <w:pStyle w:val="Normal"/>
        <w:rPr/>
      </w:pPr>
      <w:r>
        <w:rPr/>
        <w:t>5.1.2. Работа по карточке №1</w:t>
      </w:r>
    </w:p>
    <w:p>
      <w:pPr>
        <w:pStyle w:val="Normal"/>
        <w:rPr/>
      </w:pPr>
      <w:r>
        <w:rPr/>
        <w:t>Обобщение по вопросу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. Части холма и горы</w:t>
      </w:r>
    </w:p>
    <w:p>
      <w:pPr>
        <w:pStyle w:val="Normal"/>
        <w:rPr/>
      </w:pPr>
      <w:r>
        <w:rPr/>
        <w:t>5.2.1. Мотивация</w:t>
      </w:r>
    </w:p>
    <w:p>
      <w:pPr>
        <w:pStyle w:val="Normal"/>
        <w:rPr/>
      </w:pPr>
      <w:r>
        <w:rPr/>
        <w:t>5.2.2. Работа со схемой (стр. 79)</w:t>
      </w:r>
    </w:p>
    <w:p>
      <w:pPr>
        <w:pStyle w:val="Normal"/>
        <w:rPr/>
      </w:pPr>
      <w:r>
        <w:rPr/>
        <w:t>5.2.3. Работа по карточке №2</w:t>
      </w:r>
    </w:p>
    <w:p>
      <w:pPr>
        <w:pStyle w:val="Normal"/>
        <w:rPr/>
      </w:pPr>
      <w:r>
        <w:rPr/>
        <w:t>5.2.4. Проверка по эталону</w:t>
      </w:r>
    </w:p>
    <w:p>
      <w:pPr>
        <w:pStyle w:val="Normal"/>
        <w:rPr>
          <w:b/>
          <w:b/>
          <w:bCs/>
        </w:rPr>
      </w:pPr>
      <w:r>
        <w:rPr/>
        <w:t>Обобщение по вопросу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зминут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3. «Странички для любознательных»</w:t>
      </w:r>
    </w:p>
    <w:p>
      <w:pPr>
        <w:pStyle w:val="Normal"/>
        <w:rPr/>
      </w:pPr>
      <w:r>
        <w:rPr/>
        <w:t>5.3.1. Работа с иллюстрациями</w:t>
      </w:r>
    </w:p>
    <w:p>
      <w:pPr>
        <w:pStyle w:val="Normal"/>
        <w:rPr/>
      </w:pPr>
      <w:r>
        <w:rPr/>
        <w:t>5.3.2. Работа с тексом</w:t>
      </w:r>
    </w:p>
    <w:p>
      <w:pPr>
        <w:pStyle w:val="Normal"/>
        <w:rPr/>
      </w:pPr>
      <w:r>
        <w:rPr/>
        <w:t>5.3.3. Беседа по вопросам</w:t>
      </w:r>
    </w:p>
    <w:p>
      <w:pPr>
        <w:pStyle w:val="Normal"/>
        <w:rPr>
          <w:b/>
          <w:b/>
        </w:rPr>
      </w:pPr>
      <w:r>
        <w:rPr>
          <w:b/>
        </w:rPr>
        <w:t>6. Этап первичного закрепления с проговариванием во внешней речи (5-10 мин.)</w:t>
      </w:r>
    </w:p>
    <w:p>
      <w:pPr>
        <w:pStyle w:val="Normal"/>
        <w:rPr/>
      </w:pPr>
      <w:r>
        <w:rPr/>
        <w:t>Обобщение по теме урока</w:t>
      </w:r>
    </w:p>
    <w:p>
      <w:pPr>
        <w:pStyle w:val="Normal"/>
        <w:rPr>
          <w:b/>
          <w:b/>
        </w:rPr>
      </w:pPr>
      <w:r>
        <w:rPr>
          <w:b/>
        </w:rPr>
        <w:t>7. Этап включения в систему знаний и повторения (3 мин.)</w:t>
      </w:r>
    </w:p>
    <w:p>
      <w:pPr>
        <w:pStyle w:val="Normal"/>
        <w:rPr>
          <w:bCs/>
        </w:rPr>
      </w:pPr>
      <w:r>
        <w:rPr>
          <w:bCs/>
        </w:rPr>
        <w:t>Подведение итогов</w:t>
      </w:r>
    </w:p>
    <w:p>
      <w:pPr>
        <w:pStyle w:val="Normal"/>
        <w:rPr>
          <w:b/>
          <w:b/>
        </w:rPr>
      </w:pPr>
      <w:r>
        <w:rPr>
          <w:b/>
        </w:rPr>
        <w:t>8. Этап рефлексии учебной деятельности (1-2 мин.)</w:t>
      </w:r>
    </w:p>
    <w:p>
      <w:pPr>
        <w:pStyle w:val="Normal"/>
        <w:rPr>
          <w:bCs/>
        </w:rPr>
      </w:pPr>
      <w:r>
        <w:rPr>
          <w:bCs/>
        </w:rPr>
        <w:t>8.1. Рефлексия деятельности на уроке</w:t>
      </w:r>
    </w:p>
    <w:p>
      <w:pPr>
        <w:pStyle w:val="Normal"/>
        <w:rPr/>
      </w:pPr>
      <w:r>
        <w:rPr/>
        <w:t>8.2. Домашне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ценарий урок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9"/>
        <w:gridCol w:w="5528"/>
        <w:gridCol w:w="1701"/>
        <w:gridCol w:w="850"/>
        <w:gridCol w:w="1418"/>
        <w:gridCol w:w="1417"/>
        <w:gridCol w:w="993"/>
        <w:gridCol w:w="708"/>
        <w:gridCol w:w="567"/>
        <w:gridCol w:w="709"/>
      </w:tblGrid>
      <w:tr>
        <w:trPr>
          <w:trHeight w:val="11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ы урока, их задач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вопросы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ы и приёмы работ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организации 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дактические средства, интерактивное оборуд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контроля и взаимоконтрол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7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Этап мотив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адача: </w:t>
            </w:r>
            <w:r>
              <w:rPr>
                <w:sz w:val="20"/>
                <w:szCs w:val="20"/>
              </w:rPr>
              <w:t>включение у-ся в деят-ть на личностно-значимом уровне «Хочу, потому что могу» ИЛИ: создание условий для возникновения у обучающихся внутренней потребности включения в 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03" w:leader="none"/>
              </w:tabs>
              <w:rPr/>
            </w:pPr>
            <w:r>
              <w:rPr>
                <w:b/>
                <w:bCs/>
              </w:rPr>
              <w:t>1.1. Приветствие</w:t>
            </w:r>
          </w:p>
          <w:p>
            <w:pPr>
              <w:pStyle w:val="Normal"/>
              <w:tabs>
                <w:tab w:val="clear" w:pos="708"/>
                <w:tab w:val="right" w:pos="2903" w:leader="none"/>
              </w:tabs>
              <w:rPr/>
            </w:pPr>
            <w:r>
              <w:rPr/>
              <w:t xml:space="preserve">– </w:t>
            </w:r>
            <w:r>
              <w:rPr/>
              <w:t xml:space="preserve">Здравствуйте, ребята. </w:t>
            </w:r>
          </w:p>
          <w:p>
            <w:pPr>
              <w:pStyle w:val="Normal"/>
              <w:tabs>
                <w:tab w:val="clear" w:pos="708"/>
                <w:tab w:val="right" w:pos="29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. Проверка готовности</w:t>
            </w:r>
          </w:p>
          <w:p>
            <w:pPr>
              <w:pStyle w:val="Normal"/>
              <w:tabs>
                <w:tab w:val="clear" w:pos="708"/>
                <w:tab w:val="right" w:pos="2903" w:leader="none"/>
              </w:tabs>
              <w:rPr/>
            </w:pPr>
            <w:r>
              <w:rPr/>
              <w:t xml:space="preserve">– </w:t>
            </w:r>
            <w:r>
              <w:rPr/>
              <w:t xml:space="preserve">Проверьте готовность к уроку. На ваших столах должны лежать: учебник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1.3. Мотивац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Ребята, на доске надо составить формулу успеха. Я предлагаю вам выбрать из всех качеств, представленных на доске, только те, которые помогут нам достичь успеха на сегодняшнем уроке. (внимательность, лень, трудолюбие, активность, отвлекаемость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очему вы выбрали именно эти качеств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 готовность к уроку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ыбирают качества: внимательность, трудолюбие, актив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ормула успех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здание ситуации успе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«Формула успеха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Этап актуализации и пробного учебного действ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повторение изученного материала, необходимого для «открытия нового знания», и выявление затруднений в индивидуальной деятельности каждого учащего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: подготовка мышления учащихся, организация осознания ими внутренней потребности к построению учебных действий и фиксирование каждым из них индивидуального затруднения в пробном действ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1. Проверка остаточных знаний игра «верю-не верю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Ребята, какую тему вы изучали на прошлом уроке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Давайте проверим, как хорошо вы усвоили материал прошлого урока. Давайте с вами сыграем в игру «Верю-не верю». Если вы согласны с утверждением, то вы хлопаете. Если не согласны, то – ничего не делаете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рите ли вы, что горизонт – это земная поверхность, которую мы видим вокруг себя? (да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рите ли вы, что граница горизонта, где небо сходится с земной поверхностью называется линией горизонта? (да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рите ли вы, что основные стороны горизонта – это СВ, ЮВ, ЮЗ, СЗ? (нет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рите ли вы, что компас нужен для того, чтобы ориентироваться в космосе? (нет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ерите ли вы, что если в полдень встать спиной к солнцу, то впереди будет север, слева – восток, справа – запад? (нет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Вы очень хорошо усвоили тему прошлого урока. Молодцы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</w:rPr>
              <w:t>2.2. Отгадывание загадок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7"/>
                <w:color w:val="000000"/>
              </w:rPr>
              <w:t>- Ребята, сейчас я предлагаю вам отгадать загадки. Слушайте меня внимательно.</w:t>
            </w:r>
          </w:p>
          <w:p>
            <w:pPr>
              <w:pStyle w:val="C0"/>
              <w:shd w:fill="FFFFFF" w:val="clear"/>
              <w:rPr>
                <w:rStyle w:val="C7"/>
              </w:rPr>
            </w:pPr>
            <w:r>
              <w:rPr>
                <w:rStyle w:val="C7"/>
                <w:color w:val="000000"/>
              </w:rPr>
              <w:t xml:space="preserve">1. </w:t>
            </w:r>
            <w:r>
              <w:rPr>
                <w:rStyle w:val="C7"/>
              </w:rPr>
              <w:t>Мы шли к ней длинным перевалом,</w:t>
              <w:br/>
              <w:t>Завал, штурмуя за завалом.</w:t>
              <w:br/>
              <w:t>Потом карабкались на кручу,</w:t>
              <w:br/>
              <w:t>Набрав камней в ботинки кучу.</w:t>
              <w:br/>
              <w:t>И вот взошли на пик, ура!</w:t>
              <w:br/>
              <w:t>Ты покорилась нам…(Гора).</w:t>
            </w:r>
          </w:p>
          <w:p>
            <w:pPr>
              <w:pStyle w:val="C0"/>
              <w:shd w:fill="FFFFFF" w:val="clear"/>
              <w:rPr>
                <w:rStyle w:val="C7"/>
              </w:rPr>
            </w:pPr>
            <w:r>
              <w:rPr>
                <w:rStyle w:val="C7"/>
              </w:rPr>
              <w:t>-Верно, ребята, это гора. Как вы догадались, что это гора?</w:t>
            </w:r>
          </w:p>
          <w:p>
            <w:pPr>
              <w:pStyle w:val="Style20"/>
              <w:shd w:fill="FFFFFF" w:val="clear"/>
              <w:jc w:val="both"/>
              <w:rPr/>
            </w:pPr>
            <w:r>
              <w:rPr>
                <w:rStyle w:val="C7"/>
                <w:lang w:eastAsia="ru-RU"/>
              </w:rPr>
              <w:t>2.</w:t>
            </w:r>
            <w:r>
              <w:rPr>
                <w:rStyle w:val="C7"/>
              </w:rPr>
              <w:t xml:space="preserve"> </w:t>
            </w:r>
            <w:r>
              <w:rPr>
                <w:rStyle w:val="C7"/>
                <w:lang w:eastAsia="ru-RU"/>
              </w:rPr>
              <w:t>От дождей, текучих вод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Style w:val="C7"/>
                <w:lang w:eastAsia="ru-RU"/>
              </w:rPr>
              <w:t>Он растёт из года в год,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Style w:val="C7"/>
                <w:lang w:eastAsia="ru-RU"/>
              </w:rPr>
              <w:t>Он полей равнинных враг,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Style w:val="C7"/>
              </w:rPr>
            </w:pPr>
            <w:r>
              <w:rPr>
                <w:rStyle w:val="C7"/>
                <w:lang w:eastAsia="ru-RU"/>
              </w:rPr>
              <w:t>Как зовут его? — ...</w:t>
            </w:r>
            <w:r>
              <w:rPr>
                <w:rStyle w:val="C7"/>
              </w:rPr>
              <w:t>(овраг)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Style w:val="C7"/>
              </w:rPr>
            </w:pPr>
            <w:r>
              <w:rPr>
                <w:rStyle w:val="C7"/>
              </w:rPr>
              <w:t>-А что вам помогло узнать, что это овраг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Style w:val="C7"/>
              </w:rPr>
            </w:pPr>
            <w:r>
              <w:rPr>
                <w:rStyle w:val="C7"/>
              </w:rPr>
              <w:t>3. Покрыты травою луги и долины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Style w:val="C7"/>
              </w:rPr>
              <w:t>Спокойно лежат перед нами…(равнины)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Style w:val="C7"/>
              </w:rPr>
            </w:pPr>
            <w:r>
              <w:rPr>
                <w:rStyle w:val="C7"/>
              </w:rPr>
              <w:t>-Ребята, как вы рассуждали и пришли к такой отгадке?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Style w:val="C7"/>
              </w:rPr>
              <w:t xml:space="preserve">4. </w:t>
            </w:r>
            <w:r>
              <w:rPr/>
              <w:t>Пониже он горы любой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>И, даже, не такой крутой,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>Зарос цветами и траво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>Ты отгадай, кто он такой? (холм)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/>
              <w:t>-Вы молодцы, как вы думаете, для чего мы работали с загадкам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ыслительная деятельност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вечают на вопросы учител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гра «верю-не верю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бщающая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лайд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ый контрол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Этап выявления места и причины затруд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организация анализа учащимися возникшей ситуации и на этой основе выявить места и причины затруднения, осознать то, в чем именно состоит недостаточность их знаний, умений или способ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гра «найди лишнее…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Ребята, посмотрите на слайд. Прочитайте про себя слова, подумайте и скажите, какие слова лишнее. (слова: компас, карта, атлас, глобус, гора, равнина)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Почему они лишнее?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ыслительная деятельност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ходят лишние слов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водная бесед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лайд 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Этап построения проекта выхода из затрудн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постановка целей учебной деятельности и на этой основе – выбор способа и средств их реал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4.1. Формулирование темы урока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>Ребята, как вы думаете, как будет звучать тема нашего урока? (</w:t>
            </w:r>
            <w:r>
              <w:rPr>
                <w:bCs/>
                <w:i/>
                <w:iCs/>
              </w:rPr>
              <w:t>Формы земной поверхности.)</w:t>
            </w:r>
          </w:p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/>
              <w:t>- Давайте откроем учебник на странице 78 и проверим ваши предположения.</w:t>
            </w:r>
          </w:p>
          <w:p>
            <w:pPr>
              <w:pStyle w:val="Normal"/>
              <w:spacing w:lineRule="auto" w:line="254"/>
              <w:rPr>
                <w:b/>
                <w:b/>
              </w:rPr>
            </w:pPr>
            <w:r>
              <w:rPr>
                <w:b/>
              </w:rPr>
              <w:t>4.2. Формулирование цели и задач урока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>Какую цель мы с вами поставим?</w:t>
            </w:r>
            <w:r>
              <w:rPr>
                <w:bCs/>
                <w:i/>
                <w:iCs/>
              </w:rPr>
              <w:t xml:space="preserve"> (Узнать, как можно больше о формах земной поверхностях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Какие задачи мы поставим перед собой? (</w:t>
            </w:r>
            <w:r>
              <w:rPr>
                <w:bCs/>
                <w:i/>
                <w:iCs/>
              </w:rPr>
              <w:t>Узнать какие есть формы земной поверхности бывают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iCs/>
              </w:rPr>
              <w:t>Познакомиться с терминами горы и равнины.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знать, чем отличаются горы от холмов.)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- Ребята, давайте проверим верны ли все наши предположения. Прочитайте, чему нам предлагает научиться Муравьишка. Какой вывод мы можем сделать?</w:t>
            </w:r>
          </w:p>
          <w:p>
            <w:pPr>
              <w:pStyle w:val="Normal"/>
              <w:spacing w:lineRule="auto" w:line="254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4.3. </w:t>
            </w:r>
            <w:r>
              <w:rPr>
                <w:b/>
              </w:rPr>
              <w:t xml:space="preserve">Планирование своей деятельности </w:t>
            </w:r>
          </w:p>
          <w:p>
            <w:pPr>
              <w:pStyle w:val="Normal"/>
              <w:spacing w:lineRule="auto" w:line="254"/>
              <w:rPr>
                <w:i/>
                <w:i/>
                <w:iCs/>
              </w:rPr>
            </w:pPr>
            <w:r>
              <w:rPr/>
              <w:t xml:space="preserve">– </w:t>
            </w:r>
            <w:r>
              <w:rPr/>
              <w:t>Ребята, а что нам нужно сделать, чтобы достичь поставленной цели и ответить на главный вопрос?</w:t>
            </w:r>
            <w:r>
              <w:rPr>
                <w:i/>
                <w:iCs/>
              </w:rPr>
              <w:t xml:space="preserve"> (Работать с рисунками и текстом учебника, выполнять задания на карточках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ыслительная деятельност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 руководством учителя формулируют тему, цель и задачи урока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водят проверку предположений по эталону в учебник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ланируют сво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стоятельное формулирование темы, цели, задач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верка по эталону в учеб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Учебни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Этап реализации построенного прое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а:</w:t>
            </w:r>
            <w:r>
              <w:rPr>
                <w:sz w:val="20"/>
                <w:szCs w:val="20"/>
              </w:rPr>
              <w:t xml:space="preserve"> 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5.1. Понятия «равина и гора»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.2. Части холма и горы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.3. «Странички для любознательных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1.1. Работа над понятиям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Ребята, в задачах нас встретили два слова равнина и гора. Рассмотрите рисунки на стр. 78. Что изображено на 1 рисунке? Какую поверхность имеет равнина? Что же такое равнина? Найдите определение равнины ниже в тексте и прочитайте его. Что мы можем встретить на равнине? Что такое овраг? Что такое холм? Прочитайте определения оврага и холма в текст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то у нас изображено на 2 рисунке? Какую поверхность имеют горы? Что же такое гора? Найдите определение в тексте и прочитайте определение горы. Найдите в тексте как называются горы, которые расположены рядами?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Как вы думаете, чем отличается равнина от горы?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1.2. Работа по карточке №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Ребята, давайте закрепим полученные знания. У вас на столах лежит карточка под №1. В ней нужно дописать определения. Выпишите определения с учебни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Итак, прочитает определение равнины… Прочитает определение горы…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по вопрос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Итак, ребята, мы свами теперь знаем, что такое горы и равнины. Так же мы узнали, что на равнинах есть возвышенности-холмы и углубления с крутыми склонами-овраги. В нашем мире много красивых видов, гор, равнин и сегодня на уроке мы с ними ознакомимся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2.1. Мотивац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Давайте сейчас с вами узнаем из чего состоят горы и холмы.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5.2.2. Работа со схемой (стр. 79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Ребята, посмотрите на схему на странице 79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) Рассмотрите схему и узнайте составляющие холма и гор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) Сравните их. Чем холм похож с горой? Чем они различаются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) Чтобы узнать о них еще больше я предлагаю вам прочитать текст под схемой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2.3. Работа по карточке №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Итак, сейчас вам нужно поработать в парах. Возьмите карточку под №2. Вам нужно подписать части холма и ниже нарисовать гору и подписать её части. Закройте учебники и попробуйте по памяти нарисовать и подписать. На работу вам дается 5 минут. Приступайте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2.4. Проверка по эталон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Время вышло. Сверьте свои работы с эталоном на слайде. Поднимите руки домиком те пары, которые не допустили ошибок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по вопросу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Теперь мы свами умеем отличать холм от горы, чем же они отличаются? Какие же формы поверхности преобладают в нашем крае? По своим наблюдениям дайте характеристику поверхности в вашем крае. (равнины и холмы)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МИНУТКА (на 20-25 минуте урок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верх на солнце посмотрели, (поднять голову к верху и потянутся к солнышку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 нас лучики согрел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абочки летели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рыльями махали. (взмахи рукам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ружно хлопае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гами топае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Хорошо мы погуляли (шаги на мест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 немножечко устал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Мы с вами отдохнули и теперь можем дальше работать. Садитес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3.1. Работа с иллюстрациям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Итак, ребята, сейчас я предлагаю вам поработать в группах и составить рассказы на тему «Красота гор». (5 групп) Первые парты развернитесь ко вторым, третьи парты развернитесь к четвертым. (Распределяем фотографии на группы). На это задание у вас 7 минут, приступайте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Время вышло. Давайте прослушаем каждую микрогруппу. У вас вышли очень хорошие рассказы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3.2. Работа с текст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Давайте прочитаем текст в учебнике, как рассказывал о горах писатель Николай Иванович Сладков. Сравните свои рассказы с этим текстом. Что вам в нем понравилось? Чтобы вы хотели добавить в свой текст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5.3.3. Беседа по вопроса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Давайте с вами ответим на вопросы из рубрики «Проверь себя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 Какие формы земной поверхности ты знаешь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Что такое равнины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 Что такое горы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Ребята, что мы можем увидеть на равнине? Как называются горы, расположенные рядами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Какой мы вывод можем сделать из того, что мы сегодня с вами узнали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Давайте сравним ваш вывод с тем, который у нас есть в учебнике. Прочитайте его в слу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ыслительная деятельност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ъясняют смысл сл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лают вывод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бота по карточк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ыслительная деятельност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ыполняют задание на первичное закрепле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лают вывод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ботают в пар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писывают состовляющие холм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исуют гору и подписывают её составляющ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ляют в группах рассказы на тему «Красота гор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текст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суждение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еседа по вопро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водная бесед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текстом учебник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емонстраци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бщени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рисунками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учебником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бщени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общени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изминутк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рисунками в учебник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бота с текстом в учебн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рна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На слайде приведено определение понятия из Толкового словаря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чебник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исунки в учебник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арточка №1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хема в учебник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арточка №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исунки в учебник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кст в учебн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ый контрол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ый контрол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Фронтальный контрол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Фронтальный контроль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ый контрол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1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Этап первичного закрепления с проговариванием во внешней ре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</w:rPr>
              <w:t>усвоение учащимися нового способа действия при решении типовых задач.</w:t>
              <w:br/>
              <w:t>Для реализации этой цели необходимо, чтобы учащиеся:</w:t>
              <w:br/>
              <w:t>решили (фронтально, в группах, в парах) несколько типовых заданий на новый способ действия при этом проговаривали вслух выполненные шаги и их обоснование – определения, алгоритмы, свойства и т.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бщение по теме урока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Ребята, посмотрите на слайд. На нем кроссворд по нашей теме. Я буду читать вопросы, а вы отвечать на них. Слушайте меня внимательно!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опросы к кроссворду: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 горизонтали: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</w:rPr>
              <w:t>2. Большое пространство ровной поверхности. </w:t>
            </w:r>
            <w:r>
              <w:rPr>
                <w:bCs/>
                <w:i/>
                <w:iCs/>
              </w:rPr>
              <w:t>(Равнина)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кие формы земной поверхности есть на равнине?</w:t>
            </w:r>
            <w:r>
              <w:rPr>
                <w:bCs/>
              </w:rPr>
              <w:br/>
              <w:t>4. Самая низкая часть холма. </w:t>
            </w:r>
            <w:r>
              <w:rPr>
                <w:bCs/>
                <w:i/>
                <w:iCs/>
              </w:rPr>
              <w:t>(Подошва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i/>
                <w:iCs/>
              </w:rPr>
              <w:t>У каких форм земной поверхности есть подошва?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По вертикали: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</w:rPr>
              <w:t>1.Возвышение, высотой более 200 метров над окружающей местностью. </w:t>
            </w:r>
            <w:r>
              <w:rPr>
                <w:bCs/>
                <w:i/>
                <w:iCs/>
              </w:rPr>
              <w:t>(Гора)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к называются горы, которые расположены рядами?</w:t>
            </w:r>
            <w:r>
              <w:rPr>
                <w:bCs/>
              </w:rPr>
              <w:br/>
              <w:t>3. Самое высокое место холма </w:t>
            </w:r>
            <w:r>
              <w:rPr>
                <w:bCs/>
                <w:i/>
                <w:iCs/>
              </w:rPr>
              <w:t>(Вершина)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 каких форм земной поверхности тоже есть вершина?</w:t>
            </w:r>
            <w:r>
              <w:rPr>
                <w:bCs/>
              </w:rPr>
              <w:br/>
              <w:t>5. Извилистое резкое понижение местности </w:t>
            </w:r>
            <w:r>
              <w:rPr>
                <w:bCs/>
                <w:i/>
                <w:iCs/>
              </w:rPr>
              <w:t>(Овраг)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С помощью этого кроссворда мы повторили то, что изучили на нашем сегодняшнем уроке. Так как мы его заполнили полностью, это значит, что тему вы усвоили хорош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ыслительная деятельност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вечают на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россворд на слайд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тап включения в систему знаний и повтор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адача: </w:t>
            </w:r>
            <w:r>
              <w:rPr>
                <w:sz w:val="20"/>
                <w:szCs w:val="20"/>
              </w:rPr>
              <w:t>повторение и закрепление ранее изученного и подготовка к изучению следующих разделов курса, выявление границы применимости нового знания и использование его в системе изученных ранее знаний, повторение учебного содержания, необходимого для обеспечения содержательной непрерывности, включение нового способа действий в систему зн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Итак, давайте вспомним как называлась тема нашего урока?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Какую цель мы ставили на урок?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 Поднимите руку, если считаете, что мы достигли цели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твечают на вопросы учителя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ведение итогов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вторительно-обобщающая 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Фронтальный контрол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Этап рефлексии учеб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адача: </w:t>
            </w:r>
            <w:r>
              <w:rPr>
                <w:sz w:val="20"/>
                <w:szCs w:val="20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b/>
                <w:bCs/>
              </w:rPr>
              <w:t>8.1. Рефлексия деятельности на урок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 xml:space="preserve">-Ребята, наш урок подошёл к концу.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- Если вы считаете, что у вас всё получилось, вы узнали новое о формах земной поверхности, закрепили уже имеющиеся знания и сможете их применить, поднимите правую руку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.2. Домашнее задание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  <w:t>- Ребята, спланируйте домашнее задание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Изучить ещё раз информацию на стр. 78-79, поработать с рубрикой «Проверь себя»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Спасибо за урок. Мне было приятно с вами работать. До свид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ценивают свою деятельност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ланируют домашнее задание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ефлексия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стоятельное прогнозирование д/з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Фронт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Фронтальный контрол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контрол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амооц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7">
    <w:name w:val="c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;Verdan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ejaVu Sans;Verdan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Verdana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11:00Z</dcterms:created>
  <dc:creator>наталья</dc:creator>
  <dc:description/>
  <cp:keywords/>
  <dc:language>en-US</dc:language>
  <cp:lastModifiedBy>Lenovo</cp:lastModifiedBy>
  <cp:lastPrinted>2023-03-22T22:13:00Z</cp:lastPrinted>
  <dcterms:modified xsi:type="dcterms:W3CDTF">2023-11-13T08:38:00Z</dcterms:modified>
  <cp:revision>7</cp:revision>
  <dc:subject/>
  <dc:title>ТЕХНОЛОГИЧЕСКАЯ КАРТА УРОКА</dc:title>
</cp:coreProperties>
</file>