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25.02.21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 студента: Плотникова Дарья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: №9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 учителя: Шило Ульяна Марсельевна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 3 «В»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И.О. методиста: Жерздьева Алёна Валерьевна</w:t>
            </w:r>
          </w:p>
        </w:tc>
      </w:tr>
      <w:tr>
        <w:trPr/>
        <w:tc>
          <w:tcPr>
            <w:tcW w:w="78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инет:</w:t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АЯ КАРТА УРОКА </w:t>
      </w:r>
      <w:r>
        <w:rPr>
          <w:rFonts w:cs="Times New Roman" w:ascii="Times New Roman" w:hAnsi="Times New Roman"/>
          <w:caps/>
          <w:sz w:val="28"/>
        </w:rPr>
        <w:t>окружающего ми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</w:t>
      </w:r>
      <w:r>
        <w:rPr>
          <w:rFonts w:cs="Times New Roman" w:ascii="Times New Roman" w:hAnsi="Times New Roman"/>
          <w:caps/>
          <w:sz w:val="28"/>
        </w:rPr>
        <w:t>«Природные богатства и труд людей – основа экономики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урока: комбинирован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деятельности учителя: знакомство с факторами, составляющими основу эконом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учащиеся научатся раскрывать роль природных богатств и труда людей в экономике, осознавать значение природных богатств в хозяйственной деятельности человека. необходимость бережного отношения к природным богатствам, использовать тексты из разных источников информации для подготовки сообщений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i/>
          <w:sz w:val="28"/>
        </w:rPr>
        <w:t xml:space="preserve">Личностные: </w:t>
      </w:r>
      <w:r>
        <w:rPr>
          <w:rFonts w:cs="Times New Roman" w:ascii="Times New Roman" w:hAnsi="Times New Roman"/>
          <w:sz w:val="28"/>
        </w:rPr>
        <w:t>научатся развивать мыслительные операции (анализ, сравнение, обобщение);</w:t>
      </w:r>
      <w:r>
        <w:rPr>
          <w:rFonts w:cs="Times New Roman" w:ascii="Times New Roman" w:hAnsi="Times New Roman"/>
          <w:iCs/>
          <w:sz w:val="28"/>
        </w:rPr>
        <w:t>научатся</w:t>
      </w:r>
      <w:r>
        <w:rPr>
          <w:rFonts w:cs="Times New Roman" w:ascii="Times New Roman" w:hAnsi="Times New Roman"/>
          <w:sz w:val="28"/>
        </w:rPr>
        <w:t xml:space="preserve"> осознавать свои возможно</w:t>
        <w:softHyphen/>
        <w:t>сти в учении; смогут адекватно судить о причинах своего успеха или неуспеха в учении, связывать успехи с усилиями, трудолюбием.</w:t>
      </w:r>
    </w:p>
    <w:p>
      <w:pPr>
        <w:pStyle w:val="Normal"/>
        <w:spacing w:before="0" w:after="0"/>
        <w:ind w:left="142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081" w:type="dxa"/>
        <w:jc w:val="left"/>
        <w:tblInd w:w="4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7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уро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ронометраж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начала зан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туализация опорных зна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по теме уро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зминут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олжение работы по теме уро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 ми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флексия. Итог уро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  <w:gridCol w:w="3119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рганизация начала 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ьте готовность к у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яют готовность к у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емы: бес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: словес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Актуализация зн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бята, какую погоду вы наблюдали, когда шли в школ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ое было небо, когда вы шли в школ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Что такое потребности? Приведите приме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Что такое товар? Приведите приме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Что такое услуги? Приведите приме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ие потребности удовлетворяются с помощью сельского хозяйст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Какие потребности удовлетворяются с помощью промышленност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скажите, какими товарами и услугами вы пользовались в течение дн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ё, что нужно людям для жиз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щи, предметы, с помощью которых люди удовлетворяют свои потреб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, которую люди выполняют, чтобы удовлетворить те или иные потребности других лю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и мысли в устной и с учётом своих учебных и жизненных речевых ситуаций.</w:t>
            </w:r>
          </w:p>
        </w:tc>
      </w:tr>
      <w:tr>
        <w:trPr>
          <w:trHeight w:val="345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дства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: бес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й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бота по теме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Сегодня на уроке будем говорить о том, что составляет основу экономи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Тема урока: «Природные богатства и труд людей – основа экономик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Что составляет основу экономики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 товаров и оказание услуг невозможно без использования природных богат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бота в парах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кройте значение природных богатств по плану: значение воздуха и воды (1 ряд), значение полезных ископаемых почвы (2 ряд), значение растений, животных (3 ряд) (Учащиеся пользуются текстом учебника.) (план на доске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скажите, как используется воздух в эконом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Расскажите, как используются другие природные богатства в эконом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уд людей – основа экономик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уд необходим для того, чтобы добывать природные богатства. Он требуется для производства любых товаров и оказаний услуг. В экономике нужен труд людей самых разных профессий. И не только физический труд, но и умственный, например, труд архитектора, инженера, работника банка, учено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пех труда людей во многом зависит от их образования. Современной экономике требуется больше образованных людей, например, умеющих работать на компьютере, знающих иностранные язы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пех труда зависит и от здоровья людей. Тот, кто часто болеет, вряд ли сможет трудиться так же хорошо, как тот, кто болеет редко. Хорошо, если человек с детски лет начинает заботиться о своем здоровь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бъясните смысл пословиц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дела жить – только небо коптить.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большому терпенью придет и уменье. </w:t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руду и наград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у экономики составляют природные богатства и труд люд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тветы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лохо, когда человек живет, никому не принося польз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ный руд, труд рабочего, инженера – это всегда напряженный труд, умение достигается в результате кропотливо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удился – получишь хорошую отметку, заработаешь день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и мысли в устной и письменной речи с учётом своих учебных и жизненных речевых ситуа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едства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: беседа,работа по учебни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й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з.минут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е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упражнения по виде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: виде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: упражнения по виде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й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Продолжение работы по теме урок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я задания в рабочей тетрад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 26 номер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тайте зад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мы можем подписать первый рисунок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мы можем подписать второй рисунок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. 26 №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тайте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ен воздух в экономи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на вод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ны полезные ископаемы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на почва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ны растен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ля чего нужны животны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дные богат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 люд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горения топлива, выработки электроэнер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боты водного транспорта, для производства различных товар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оизводства товаров топли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ельского хозяй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древесины делают мебель, бумаг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роизводства продуктов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учебном диалоге; форму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и выводы; обмениваются мнениями; стро</w:t>
              <w:softHyphen/>
              <w:t>ят реч. высказы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: беседа, работа в тетрад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Рефлекс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вы узнали на уро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оставляет основу экономик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чего зависит успех людей в экономик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цели вы ставили перед собой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мы их достигл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: стр. 42-45 читать, отвечать на вопросы. Р.Т. стр. 27 № 3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вои мысли в устной и письменной речи с учётом своих учебных и жизненных речев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ства: слово учител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работы: фронтальна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ы: бес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: словес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кр.мир. 02.03.15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1:05:00Z</dcterms:created>
  <dc:creator>1</dc:creator>
  <dc:description/>
  <cp:keywords/>
  <dc:language>en-US</dc:language>
  <cp:lastModifiedBy>Дарья</cp:lastModifiedBy>
  <dcterms:modified xsi:type="dcterms:W3CDTF">2021-02-24T11:13:00Z</dcterms:modified>
  <cp:revision>3</cp:revision>
  <dc:subject/>
  <dc:title/>
</cp:coreProperties>
</file>