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\Проблематика романа М.Булгакова « Мастер и Маргарита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тий  Пилат и Иешуа Га Ноцри в романе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Волошина Светлана Ивановна, учитель русского языка и литературы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ая аудитория: </w:t>
      </w: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 xml:space="preserve"> показать, как самостоятельное произведение, посвящённое ершалаимской  истории, переплетено с главами о современности;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ман, принадлежащий Мастеру, - стержень всего произведения;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ие художественного произведения и богословского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снить, что такое истина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наглядность: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ции картин Иванова  «Явление Христа народу»,  Крамского  «Христос в пустыне»,  Ге «Что такое истина»;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доски: толкование слова «истина» и эпиграф.</w:t>
      </w:r>
    </w:p>
    <w:p>
      <w:pPr>
        <w:pStyle w:val="Style21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го тема - это тема общей                                    </w:t>
      </w:r>
    </w:p>
    <w:p>
      <w:pPr>
        <w:pStyle w:val="Style21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еловеческой ответственности                             </w:t>
      </w:r>
    </w:p>
    <w:p>
      <w:pPr>
        <w:pStyle w:val="Style21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 судьбу добра и красоты,                                                              </w:t>
      </w:r>
    </w:p>
    <w:p>
      <w:pPr>
        <w:pStyle w:val="Style21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тины в человеческом мире.</w:t>
      </w:r>
    </w:p>
    <w:p>
      <w:pPr>
        <w:pStyle w:val="Style21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 Виноградов.              </w:t>
      </w:r>
    </w:p>
    <w:p>
      <w:pPr>
        <w:pStyle w:val="Style21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ещание Мастера. 1968 г.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лово учителя</w:t>
      </w:r>
      <w:r>
        <w:rPr>
          <w:rFonts w:cs="Times New Roman" w:ascii="Times New Roman" w:hAnsi="Times New Roman"/>
          <w:sz w:val="24"/>
          <w:szCs w:val="24"/>
        </w:rPr>
        <w:t>. Начинаем разговор о романе М. Булгакова, который переосмыслил евангельскую историю. Особое внимание мы обратим в течение урока на  художественные средства и  словарную работу. Сейчас весь класс делится на 2 группы: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 группа отвечает на вопросы, связанные с образ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ешуа Га Ноцри, 2 группа анализирует эпизоды, раскрывающие образ Понтия Пилата. ( вопросы смотри в  приложении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седа.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е главных героев романа Булгакова « Мастер и Маргарита» ( ответ  на этот вопрос поможет определить  тему, идею произведения, его проблемы,  осознать сюжетные линии)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кто же герои?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смотрим, правы ли вы. Воланд спрашивает Мастера: « О чём роман?». И что слышит в ответ? ( «Роман о Понтии Пилате», - реплика Мастера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Мастер создаёт оригинальное произведение. В Евангелии от Иоанна, которое любил Булгаков, речь о страданиях Понтия Пилата не идёт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именно прокуратор Иудеи был главным героем для самого автора, а не  Иешуа Га Ноцри. Почему? Это мы и выясним в дальнейшей нашей  беседе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деталь важна для раскрытия характера героя?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 хорошо знаете, что раскрытия характера героя, его внутреннего мира большое значение имеет портрет. Какими же предстают перед нами два героя - Понтий Пилат и Иешуа Га Ноцри, бродячий 27 летний философ, оказавшийся перед глазами владыки. О чём это говорит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 этот человек был одет… « (гл.2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 ведёт речь не о Божьем сыне, его герой обыкновенный, простой человек. Почему? Какие проблемы будут решаться: богословские или реальные, мирские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 роман посвящён земной жизни, история Иешуа   и Пилата будет разворачиваться параллельно с историей Мастера и Маргариты.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Второй участник сцены?  (зачитать эпизод из  гл.2)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Какая деталь в описании обращает на себя внимание? </w:t>
      </w:r>
      <w:r>
        <w:rPr>
          <w:rFonts w:cs="Times New Roman" w:ascii="Times New Roman" w:hAnsi="Times New Roman"/>
          <w:i/>
          <w:sz w:val="24"/>
          <w:szCs w:val="24"/>
        </w:rPr>
        <w:t xml:space="preserve">(кровавый подбой, не красный, не яркий…    Это один из символов, несущий на себе определённую нагрузку).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О чём  это   говорит? (</w:t>
      </w:r>
      <w:r>
        <w:rPr>
          <w:rFonts w:cs="Times New Roman" w:ascii="Times New Roman" w:hAnsi="Times New Roman"/>
          <w:i/>
          <w:sz w:val="24"/>
          <w:szCs w:val="24"/>
        </w:rPr>
        <w:t>человек не боится крови, он бесстрашный воин, недаром его прозвали «Всадник Золотое копьё». Сам он готов повторять о себе то, что говорят о нём другие: «свирепое чудовище»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Сейчас он страдает от головной боли, об этом говорит автор, обращаясь к одной детали его портрета - глазам. И эта деталь играет огромную роль в характеристике героя. Проследите, как меняются его глаза. Что даёт эта  деталь?    (гл.2 ) (</w:t>
      </w:r>
      <w:r>
        <w:rPr>
          <w:rFonts w:cs="Times New Roman" w:ascii="Times New Roman" w:hAnsi="Times New Roman"/>
          <w:i/>
          <w:sz w:val="24"/>
          <w:szCs w:val="24"/>
        </w:rPr>
        <w:t>Страдающие от боли глаза. Именно эта деталь помогла Иешуа  догадаться о страданиях Пилата и освободить его от них. И П.П. стал относиться к арестованному не так, как к другим, подобным Иешуа,  людям. Стоящий перед прокуратором человек заинтересовал его своими речами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Боится ли арестант Понтия Пилата? (гл.2) (</w:t>
      </w:r>
      <w:r>
        <w:rPr>
          <w:rFonts w:cs="Times New Roman" w:ascii="Times New Roman" w:hAnsi="Times New Roman"/>
          <w:i/>
          <w:sz w:val="24"/>
          <w:szCs w:val="24"/>
        </w:rPr>
        <w:t>С П.П. он говорит спокойно. Он боится пережить физическую боль. Но непоколебим тогда, когда отстаивает свой взгляд на мир, истину. В нём внутренняя сила, заставляющая других слушать его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факт подтверждает, что он умеет убеждать людей? </w:t>
      </w:r>
      <w:r>
        <w:rPr>
          <w:rFonts w:cs="Times New Roman" w:ascii="Times New Roman" w:hAnsi="Times New Roman"/>
          <w:i/>
          <w:sz w:val="24"/>
          <w:szCs w:val="24"/>
        </w:rPr>
        <w:t>(история с Левием  Матвеем, гл.2 ).</w:t>
      </w:r>
      <w:r>
        <w:rPr>
          <w:rFonts w:cs="Times New Roman" w:ascii="Times New Roman" w:hAnsi="Times New Roman"/>
          <w:sz w:val="24"/>
          <w:szCs w:val="24"/>
        </w:rPr>
        <w:t xml:space="preserve"> И далее Прокуратор задаёт вопрос о том, правда ли, что он ,   Иешуа Га -  Ноцри, призывал разрушить храм, тот отвечал: «Я, учитель, …гл2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этих  слов встаёт  вопрос о том, что такое истина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Цель нашего урока понять, что такое истина? Чья позиция нам ближе : Булгакова или его героев. Попробуем сформулировать это понятие.  (</w:t>
      </w:r>
      <w:r>
        <w:rPr>
          <w:rFonts w:cs="Times New Roman" w:ascii="Times New Roman" w:hAnsi="Times New Roman"/>
          <w:i/>
          <w:sz w:val="24"/>
          <w:szCs w:val="24"/>
        </w:rPr>
        <w:t>Даю 1-2 минуты; запишите предложение, как вы понимаете это слово. Каждый записывает, затем читает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ждый понимает истину по-своему. Вот как трактует это понятие словарь. ( </w:t>
      </w:r>
      <w:r>
        <w:rPr>
          <w:rFonts w:cs="Times New Roman" w:ascii="Times New Roman" w:hAnsi="Times New Roman"/>
          <w:i/>
          <w:sz w:val="24"/>
          <w:szCs w:val="24"/>
        </w:rPr>
        <w:t>На доске запись: Истина-1) то, что существует в действительности, отражает действительность, правда. 2) утверждение, суждение, проверенное  практикой, опытом 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 добра, истины отражена не только в художественной литературе, но и в искусстве. Художник Иванов в своей картине  «Явление Христа народу» даёт своё понятие истины.  Истина - это то, что было дано первоначально от Бога, эту истину несёт Сын Божий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мской в своём полотне «Христос в пустыне» показал трагедию мыслящего человека  своей эпохи. Измученный, омывший слезами и муками грехи мира, в смиренной простоте он несёт истину миру. Библейская тема отражена и в картине Ге «Что такое истина?»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ает удивительное в разговоре Понтия Пилата и Иешуа. Что же ответит Иешуа на этот иронический вопрос прокуратора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 же заявляет Иешуа  об этом? ( ответ  Иешуа  найдите в  гл.2.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Чем поразителен ответ? – </w:t>
      </w:r>
      <w:r>
        <w:rPr>
          <w:rFonts w:cs="Times New Roman" w:ascii="Times New Roman" w:hAnsi="Times New Roman"/>
          <w:i/>
          <w:sz w:val="24"/>
          <w:szCs w:val="24"/>
        </w:rPr>
        <w:t>Тем, что абстрактное, далёкое понятие – истина – оказывается живым, тем, что это сейчас истина, а что потом? Вот оно - в изнуряющей тебя боли. Истина оказалась человеческим понятием, она исходит от человека и замыкается в нём же. Почему у Понтия болит голова: от роз - символа христианской веры, истины. И далее Иешуа развивает это понятие и  говорит, что для Иешуа истина в том, что «злых людей нет на свете». И если бы он поговорил с Крысобоем, то резко изменил бы  свой взгляд. К истине он готов идти при помощи убеждения, слова. Это дело его жизни. (стр.23 гл.2) « Мне пришли в голову кое- какие мысли…»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нтий Пилат после этой части разговора принимает решение в пользу Иешуа. Какое? Почему? ( стр.26 гл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Объявить Иешуа душевнобольным, не найдя состава преступления, удалить из Ершалаима и поместить в своей резиденции. Оставить при себе потому, что вокруг него только те люди, которые его боятся, и он может позволить себе удовольствие иметь рядом человека независимых взглядов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так всё разрешиться не может, люди, имеющие власть, боятся  потерять её. В какой момент изменится настроение  Пилата? Почему он вынужден отказаться от этого решения?  Проследим по тексту. Секретарь, ведущий запись по ходу допроса, сочувствует ему  ( стр.26-27 гл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Пилат видит кесаря, а следовательно, служит ему не из уважения. Тогда из-за чего же?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Позже Иешуа произнесёт это вслух, разговор об истине не закончен. (  «В числе прочего…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Нужна ли такая истина Понтию?  (  нет, подтвердите ответ словами из текста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Что вдруг случилось с прокуратором? Он ведь несколько минут назад  сам подсказывал Иешуа  выход, спасительный ответ?  (стр.27. « Слушай,  Га  Ноцри,- заговорил вдруг…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сейчас Пилат утверждает смертный приговор?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Пилат смелый воин на поле боя, но трус, когда дело касается кесаря, власти. Для него занимаемое место –«золотая клетка», за себя он боится так, что пойдёт даже против своей совести . Понтий Пилат внутренне не свободен, поэтому он сейчас и продаст Иешуа. Есть люди, которые совершают подобные предательства спокойно. Иуда не страдает нравственно, предав  Иешуа. Понтий Пилат относится числу людей, у которых есть совесть. Вынужденный вынести приговор Иешуа , он знает, что вместе с гибелью бродячего  философа настанет и его  собственная гибель, но  только нравственная.(стр.27 «Мысли понеслись короткие…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После утверждения решения казни Синедрионом, какая-то непонятная тоска пронзила всё его существо, ему казалось, что он чего- то не договорил с осуждённым, чего-то не дослушал. Эта мысль улетела, а тоска осталась необъяснённой. Пришла другая мысль, мысль о бессмертии. Но чьё бессмертие пришло? Этого не понял прокуратор.(гл.2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возможность  бессмертия не радует человека, а рождает в его душе ужас?    (</w:t>
      </w:r>
      <w:r>
        <w:rPr>
          <w:rFonts w:cs="Times New Roman" w:ascii="Times New Roman" w:hAnsi="Times New Roman"/>
          <w:i/>
          <w:sz w:val="24"/>
          <w:szCs w:val="24"/>
        </w:rPr>
        <w:t>Человек совестливый не может жить с камнем на душе. Уже сейчас Пилат знает, что ему не будет покоя ни днём, ни ночью. Он пытается смягчить «приговор» себе.(гл.2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ещё поступок совершит Пилат, пытаясь смягчить муки совести?    (</w:t>
      </w:r>
      <w:r>
        <w:rPr>
          <w:rFonts w:cs="Times New Roman" w:ascii="Times New Roman" w:hAnsi="Times New Roman"/>
          <w:i/>
          <w:sz w:val="24"/>
          <w:szCs w:val="24"/>
        </w:rPr>
        <w:t>Он велит  прекратить страдания Иешуа, распятого на столбе. Но всё тщетно. Это ничто по сравнению с теми словами, которые Иешуа передаёт перед смертью. И эти же слова повторит Афраний , начальник тайной полиции Понтия Пилата.(гл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- Понаблюдайте</w:t>
      </w:r>
      <w:r>
        <w:rPr>
          <w:rFonts w:cs="Times New Roman" w:ascii="Times New Roman" w:hAnsi="Times New Roman"/>
          <w:sz w:val="24"/>
          <w:szCs w:val="24"/>
        </w:rPr>
        <w:t xml:space="preserve">, как меняется голос Пилата? Почему? Что с этим пришло к Пилату? О чём говорит данная деталь- голос? </w:t>
      </w:r>
      <w:r>
        <w:rPr>
          <w:rFonts w:cs="Times New Roman" w:ascii="Times New Roman" w:hAnsi="Times New Roman"/>
          <w:i/>
          <w:sz w:val="24"/>
          <w:szCs w:val="24"/>
        </w:rPr>
        <w:t>( Вот пришло возмездие. Уйти от него невозможно. Всадник Золотое копьё вынужден согласиться с тем, что он трус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Что можно сейчас сделать? Что-то, за что не накажет кесарь, но что хоть как-то поможет Пилату оправдать себя. Какое приказание и как отдаёт он начальнику тайной полиции?</w:t>
      </w:r>
      <w:r>
        <w:rPr>
          <w:rFonts w:cs="Times New Roman" w:ascii="Times New Roman" w:hAnsi="Times New Roman"/>
          <w:i/>
          <w:sz w:val="24"/>
          <w:szCs w:val="24"/>
        </w:rPr>
        <w:t xml:space="preserve"> (Разговор полон недомолвок, полунамёков. Но Афраний поймёт своего господина.( гл.2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сполнительность Афрания   не подвела и на этот  раз . ночью Афраний   докладывал Пилату, что, к сожалению, «не  сумел уберечь  Иуду из Кариафа, его ночью  зарезали». (гл. 26 стр.311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м на время Понтия Пилата и вспомним ещё одного героя - Левия Матвея. Как поведёт себя Левий Матвей, узнав о неотвратимости гибели Иешуа  ? (</w:t>
      </w:r>
      <w:r>
        <w:rPr>
          <w:rFonts w:cs="Times New Roman" w:ascii="Times New Roman" w:hAnsi="Times New Roman"/>
          <w:i/>
          <w:sz w:val="24"/>
          <w:szCs w:val="24"/>
        </w:rPr>
        <w:t>Бывший сборщик налогов следовал за процессией с  осуждёнными до самой Лысой горы. Он сделал попытку прорваться к месту казни. За это получил тяжкий удар тупым концом копья в грудь и отскочил, и легионера окинул мутным , равнодушным ко всему взором как человек не чувствительный к физической боли.( гл. 16 стр.169). Больше всего Матвей хочет (гл.16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 дальше – гл. 16 стр. 171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Левий Матвей выполнит свой последний долг перед учителем? (</w:t>
      </w:r>
      <w:r>
        <w:rPr>
          <w:rFonts w:cs="Times New Roman" w:ascii="Times New Roman" w:hAnsi="Times New Roman"/>
          <w:i/>
          <w:sz w:val="24"/>
          <w:szCs w:val="24"/>
        </w:rPr>
        <w:t>Он снимет тело Иешуа и унесёт с вершины горы. Так решается проблема верности и предательства.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- Вспомните</w:t>
      </w:r>
      <w:r>
        <w:rPr>
          <w:rFonts w:cs="Times New Roman" w:ascii="Times New Roman" w:hAnsi="Times New Roman"/>
          <w:sz w:val="24"/>
          <w:szCs w:val="24"/>
        </w:rPr>
        <w:t>, какой разговор состоялся между Понтием Пилатом и Левием? (гл. 26 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ожно сказать, что Левий Матвей достойный ученик?  (</w:t>
      </w:r>
      <w:r>
        <w:rPr>
          <w:rFonts w:cs="Times New Roman" w:ascii="Times New Roman" w:hAnsi="Times New Roman"/>
          <w:i/>
          <w:sz w:val="24"/>
          <w:szCs w:val="24"/>
        </w:rPr>
        <w:t>Левий поведёт себя гордо, не будет бояться Пилата. Он устал так, как может устать человек, помышляющий о смерти как об отдыхе. На предложение Пилата служить ему Левий отвечает отказом «гл.26 стр. 317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шь раз Понтий осознаёт своё торжество над Левием, когда скажет , что убил Иуду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Как судьба наказала Пилата за его трусость? Обратимся к гл.32 «Прощение и вечный покой». (</w:t>
      </w:r>
      <w:r>
        <w:rPr>
          <w:rFonts w:cs="Times New Roman" w:ascii="Times New Roman" w:hAnsi="Times New Roman"/>
          <w:i/>
          <w:sz w:val="24"/>
          <w:szCs w:val="24"/>
        </w:rPr>
        <w:t>Воланд и его свита несутся на волшебных конях…). На вопрос Маргариты: « Что он говорит?», Воланд  отвечает : гл.32 стр.367. Пилат давно, сразу после гибели Иешуа , осознал, что тот был прав , когда утверждал, что трусость- это великий грех, и за это человек расплачивается бессмертием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помните, что тема бессмертия волновала людей всегда. Бессмертием  часто наказывался человек, совершивший зло в жизни . Уже в Библии есть подобный сюжет, посвящённый Каину и Авелю. Каина Бог делает бессмертным, чтобы наказать за убийство Авеля. Каина мучает раскаяние, но не приходит смерть как избавление от мук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  Кого из литературных  героев постигла подобная участь?   (</w:t>
      </w:r>
      <w:r>
        <w:rPr>
          <w:rFonts w:cs="Times New Roman" w:ascii="Times New Roman" w:hAnsi="Times New Roman"/>
          <w:i/>
          <w:sz w:val="24"/>
          <w:szCs w:val="24"/>
        </w:rPr>
        <w:t>М. Горький «Старуха Изергиль», легенда о Ларре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Итак. Понтий Пилат страдает уже около двух тысяч лет. И Маргарита, путешествуя с Воландом,  просит отпустить его(гл.32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Успокоится ли теперь прокуратор Иудеи? Почему эти слова не заканчивают истории Понтия Пилата и Иешуа? Какой эпизод завершит роман, написанный Мастером? (</w:t>
      </w:r>
      <w:r>
        <w:rPr>
          <w:rFonts w:cs="Times New Roman" w:ascii="Times New Roman" w:hAnsi="Times New Roman"/>
          <w:i/>
          <w:sz w:val="24"/>
          <w:szCs w:val="24"/>
        </w:rPr>
        <w:t>эпилог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Понтию Пилату недостаточно того, что его простили. Душа успокоится тогда, когда Иешуа скажет ему, что казни не было.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дведём итоги сказанному</w:t>
      </w:r>
      <w:r>
        <w:rPr>
          <w:rFonts w:cs="Times New Roman" w:ascii="Times New Roman" w:hAnsi="Times New Roman"/>
          <w:sz w:val="24"/>
          <w:szCs w:val="24"/>
        </w:rPr>
        <w:t>. Зачем понадобился Булгакову такой художественный приём - параллельно повествованию о современности вести ещё и линию романа, написанного Мастером и  рассказывающего о событиях, происходивших две тысячи лет назад? (</w:t>
      </w:r>
      <w:r>
        <w:rPr>
          <w:rFonts w:cs="Times New Roman" w:ascii="Times New Roman" w:hAnsi="Times New Roman"/>
          <w:i/>
          <w:sz w:val="24"/>
          <w:szCs w:val="24"/>
        </w:rPr>
        <w:t>Роман посвящён вечным проблемам, они существуют в настоящем так же, как тысячи лет назад. Долго человечество идёт к истине и придёт ли к её познанию – неизвестно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Какие это проблемы: (составляем схему или таблицу…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49065</wp:posOffset>
                </wp:positionH>
                <wp:positionV relativeFrom="paragraph">
                  <wp:posOffset>163195</wp:posOffset>
                </wp:positionV>
                <wp:extent cx="160972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0.9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29845</wp:posOffset>
                </wp:positionV>
                <wp:extent cx="24574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блемы рома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0pt;mso-wrap-distance-left:9.05pt;mso-wrap-distance-right:9.05pt;mso-wrap-distance-top:0pt;mso-wrap-distance-bottom:0pt;margin-top:2.3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блемы рома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31750</wp:posOffset>
                </wp:positionV>
                <wp:extent cx="657225" cy="209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0315</wp:posOffset>
                </wp:positionH>
                <wp:positionV relativeFrom="paragraph">
                  <wp:posOffset>31750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215</wp:posOffset>
                </wp:positionH>
                <wp:positionV relativeFrom="paragraph">
                  <wp:posOffset>60325</wp:posOffset>
                </wp:positionV>
                <wp:extent cx="704850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60325</wp:posOffset>
                </wp:positionV>
                <wp:extent cx="19050" cy="704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5215</wp:posOffset>
                </wp:positionH>
                <wp:positionV relativeFrom="paragraph">
                  <wp:posOffset>60325</wp:posOffset>
                </wp:positionV>
                <wp:extent cx="635" cy="819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231775</wp:posOffset>
                </wp:positionV>
                <wp:extent cx="1533525" cy="323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такое истин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5.5pt;mso-wrap-distance-left:9.05pt;mso-wrap-distance-right:9.05pt;mso-wrap-distance-top:0pt;mso-wrap-distance-bottom:0pt;margin-top:18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то такое истин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6915</wp:posOffset>
                </wp:positionH>
                <wp:positionV relativeFrom="paragraph">
                  <wp:posOffset>231775</wp:posOffset>
                </wp:positionV>
                <wp:extent cx="1514475" cy="323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рьба добра и з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5.5pt;mso-wrap-distance-left:9.05pt;mso-wrap-distance-right:9.05pt;mso-wrap-distance-top:0pt;mso-wrap-distance-bottom:0pt;margin-top:18.2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рьба добра и з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940</wp:posOffset>
                </wp:positionH>
                <wp:positionV relativeFrom="paragraph">
                  <wp:posOffset>269875</wp:posOffset>
                </wp:positionV>
                <wp:extent cx="1400175" cy="504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лосердие и     всепро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9.75pt;mso-wrap-distance-left:9.05pt;mso-wrap-distance-right:9.05pt;mso-wrap-distance-top:0pt;mso-wrap-distance-bottom:0pt;margin-top:21.2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лосердие и     всепро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5415</wp:posOffset>
                </wp:positionH>
                <wp:positionV relativeFrom="paragraph">
                  <wp:posOffset>231775</wp:posOffset>
                </wp:positionV>
                <wp:extent cx="12001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ловек и вла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5pt;mso-wrap-distance-left:9.05pt;mso-wrap-distance-right:9.05pt;mso-wrap-distance-top:0pt;mso-wrap-distance-bottom:0pt;margin-top:18.25pt;mso-position-vertical-relative:text;margin-left:41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ловек и вл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5" w:leader="none"/>
          <w:tab w:val="left" w:pos="5940" w:leader="none"/>
          <w:tab w:val="left" w:pos="8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</wp:posOffset>
                </wp:positionH>
                <wp:positionV relativeFrom="paragraph">
                  <wp:posOffset>121285</wp:posOffset>
                </wp:positionV>
                <wp:extent cx="3209925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нутренняя свобода и несвобода человек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5pt;height:28.5pt;mso-wrap-distance-left:9.05pt;mso-wrap-distance-right:9.05pt;mso-wrap-distance-top:0pt;mso-wrap-distance-bottom:0pt;margin-top:9.5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нутренняя свобода и несвобода человек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8065</wp:posOffset>
                </wp:positionH>
                <wp:positionV relativeFrom="paragraph">
                  <wp:posOffset>245110</wp:posOffset>
                </wp:positionV>
                <wp:extent cx="285750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рность и предательств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28.5pt;mso-wrap-distance-left:9.05pt;mso-wrap-distance-right:9.05pt;mso-wrap-distance-top:0pt;mso-wrap-distance-bottom:0pt;margin-top:19.3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рность и предательст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Итог урока</w:t>
      </w:r>
      <w:r>
        <w:rPr>
          <w:rFonts w:cs="Times New Roman" w:ascii="Times New Roman" w:hAnsi="Times New Roman"/>
          <w:sz w:val="24"/>
          <w:szCs w:val="24"/>
        </w:rPr>
        <w:t>. Обобщающий вопрос: « В чём смысл   Евангельской истории, воспроизведённой     автором в романе?»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  <w:r>
        <w:rPr>
          <w:rFonts w:cs="Times New Roman" w:ascii="Times New Roman" w:hAnsi="Times New Roman"/>
          <w:sz w:val="24"/>
          <w:szCs w:val="24"/>
        </w:rPr>
        <w:t xml:space="preserve">  Выбрать материал, касающийся    а) истории Мастера;                                                                                             б) изображение мира искусства в романе в) общей атмосферы жизни30х годов 20 в., используя  гл. 5,6,7,9,13,27.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Использованная  литература:</w:t>
      </w:r>
      <w:r>
        <w:rPr>
          <w:rFonts w:cs="Times New Roman" w:ascii="Times New Roman" w:hAnsi="Times New Roman"/>
          <w:sz w:val="24"/>
          <w:szCs w:val="24"/>
        </w:rPr>
        <w:t xml:space="preserve"> 1)Журнал « Литература в школе» за 1990,1993 годы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 В. Егорова. Поурочные разработки по русской литературе 20 века. 11класс. Москва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 год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Агеносов. Русская литература 20 века. 11 класс. Дрофа, 2007год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групп по роману М. Булгакова « Мастер и Маргарита»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1группа</w:t>
      </w:r>
      <w:r>
        <w:rPr>
          <w:rFonts w:cs="Times New Roman" w:ascii="Times New Roman" w:hAnsi="Times New Roman"/>
          <w:sz w:val="24"/>
          <w:szCs w:val="24"/>
        </w:rPr>
        <w:t>.1) Каким предстаёт перед нами Иешуа Га Ноцри? (гл.2 портрет). О чём это говорит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Второй участник  сцены ( Понтий Пилат гл. 2, портрет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деталь обращает на себя внимание? Почему «кровавый подбой»?   О чём это говорит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роследите, как меняются его глаза. Что даёт эта деталь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Боится ли арестант Понтия Пилата? ( гл. 2)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кой факт подтверждает, что он умеет убеждать людей? (гл. 2. История с Левием Матвием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ысль о бессмертии  …Пилат прогнал эту мысль… (гл. 2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чему возможность бессмертия не радует человека, а рождает в  его душе ужас? ( гл. 2. «…Нет,- сказал Пилат…»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ой ещё поступок совершит Пилат, пытаясь смягчить муки совести? ( гл. 25 «…Он сказал,- опять закрывая глаза,- ответил гость……считает трусость…»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наблюдайте, как меняется голос Понтия Пилата ( гл.25)? О чём говорит  эта деталь? Что с этим пришло к Понтию Пилату? (возмездие)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спомните, какой разговор  состоялся между Понтием Пилатом и Левием Матвием ? ( гл.26 «…Возьми,- сказал он,-… как ты его убил»). Можно ли сказать, что он достойный ученик?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Какой эпизод завершит роман, написанный Мастером?(эпилог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…После укола всё меняется……остроухий пёс.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2 группы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являет  Иешуа    на вопрос Понтия об истине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гл.2  …И вновь он услышал  голос…)  Чем поразителен ответ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чём истина для Иешуа? (нет  злых  людей;  к  истине   идёт  через слово. Гл. 2. … Мне  пришли в голову кое-какие мысли…)   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ое решение  принимает Понтий  Пилат после этой части разговора? Почему? ( гл. 2.  …в  течение её  полёта  в светлой теперь голове прокуратора…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какой момент  изменяется  настроение  Пилата ? Почему он отказывается  от принятого  решения? Проследить по тексту. (гл. 2…крылья ласточки….до закон об оскорблении величества)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ужна ли такая истина Пилату?( гл. 2.Ты полагаешь несчастный…)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Что случилось с прокуратором? Он ведь сам подсказывал выход Иешуа, спасительный ответ? ( гл.2 «…Слушай ,Га Ноцри,- заговорил вдруг …»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чему сейчас Пилат утверждает смертный приговор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ое приказание и как отдаёт он начальнику тайной полиции ? (гл. 25… И тем не менее, его зарежут сегодня…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на вашу изумляющую всех  исполнительность. Гл. 26…Моя охрана упустила …  …чтобы позаботиться об этом негодяе…)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) Как поведёт себя Левий Матвей, узнав о неотвратимости гибели  Иешуа? ( гл.16. …О, я глупец…  Теперь Левий Матвей безнадёжно записан… …дальше одного мгновения…)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) Как Левий Матвей выполнит последний долг перед учителем?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Как судьба наказала Пилата за трусость? ( гл. 32…У ног сидящего …) 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зисы</w:t>
      </w:r>
    </w:p>
    <w:p>
      <w:pPr>
        <w:pStyle w:val="Style21"/>
        <w:tabs>
          <w:tab w:val="clear" w:pos="708"/>
          <w:tab w:val="left" w:pos="709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Урок по теме « Проблематика романа М. Булгакова « Мастер и Маргарита».Понтий Пилат  и Иешуа Га Ноцри в романе» проведён в 11 классе. Его цель - показать, как самостоятельное произведение , посвящённое ершалаимской истории, переплетено с главами о современности; что роман, принадлежащий Мастеру,- стержень всего произведения, показать различие художественного и богословского произведения, выяснить, что такое истина. Используется групповая форма урока.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1:00Z</dcterms:created>
  <dc:creator>Юля</dc:creator>
  <dc:description/>
  <cp:keywords/>
  <dc:language>en-US</dc:language>
  <cp:lastModifiedBy>DNA7 X86</cp:lastModifiedBy>
  <dcterms:modified xsi:type="dcterms:W3CDTF">2022-01-15T03:41:00Z</dcterms:modified>
  <cp:revision>6</cp:revision>
  <dc:subject/>
  <dc:title/>
</cp:coreProperties>
</file>